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AFFÄRSIDÈ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ör din trygghet, görs elsäkra arbeten med spänning och ström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</w:rPr>
        <w:t>Har alltid med sig rätt material   –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</w:rPr>
        <w:t>Gör färdigt ett arbete i sänder   –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</w:rPr>
        <w:t>Skräpar inte ner  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ww.kommunikationskonsult.co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08:08:00Z</dcterms:created>
  <dc:creator>Ulf Hultberg</dc:creator>
  <dc:description/>
  <dc:language>en-US</dc:language>
  <cp:lastModifiedBy>Ditt användarnamn</cp:lastModifiedBy>
  <cp:lastPrinted>2003-07-25T09:59:00Z</cp:lastPrinted>
  <dcterms:modified xsi:type="dcterms:W3CDTF">2003-07-25T08:08:00Z</dcterms:modified>
  <cp:revision>3</cp:revision>
  <dc:subject/>
  <dc:title>Personalansvarig</dc:title>
</cp:coreProperties>
</file>