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ckan med det gyllene trädet</w:t>
      </w:r>
    </w:p>
    <w:p>
      <w:pPr>
        <w:pStyle w:val="Normal"/>
        <w:jc w:val="both"/>
        <w:rPr>
          <w:sz w:val="20"/>
          <w:lang w:val="en-GB"/>
        </w:rPr>
      </w:pPr>
      <w:r>
        <w:rPr>
          <w:sz w:val="20"/>
          <w:lang w:val="en-GB"/>
        </w:rPr>
        <w:t>Marcus Berner NV3a</w:t>
      </w:r>
    </w:p>
    <w:p>
      <w:pPr>
        <w:pStyle w:val="Normal"/>
        <w:jc w:val="both"/>
        <w:rPr>
          <w:sz w:val="20"/>
          <w:lang w:val="en-GB"/>
        </w:rPr>
      </w:pPr>
      <w:r>
        <w:rPr>
          <w:sz w:val="20"/>
          <w:lang w:val="en-GB"/>
        </w:rPr>
      </w:r>
    </w:p>
    <w:p>
      <w:pPr>
        <w:pStyle w:val="Normal"/>
        <w:jc w:val="both"/>
        <w:rPr/>
      </w:pPr>
      <w:r>
        <w:rPr/>
        <w:t xml:space="preserve">   </w:t>
      </w:r>
      <w:r>
        <w:rPr/>
        <w:t>Det var en gång en liten flicka som bodde med sin mormor långt in i den djupa skogen, hon var det vackraste barn man någonsin hade skådat med sina gyllene lockar och klarblå ögon. Flickans mor dog när hon var mycket ung och hennes far ville inte ta hand om henne. Mormodern och den lilla flickan levde ett bra liv ute i skogen, de fick hjälpas åt med de vardagliga sysslorna. Allt eftersom mormodern blev äldre och svagare och flickan äldre och starkare, fick flickan ta över mer och mer av arbetet.</w:t>
      </w:r>
    </w:p>
    <w:p>
      <w:pPr>
        <w:pStyle w:val="Normal"/>
        <w:jc w:val="both"/>
        <w:rPr/>
      </w:pPr>
      <w:r>
        <w:rPr/>
      </w:r>
    </w:p>
    <w:p>
      <w:pPr>
        <w:pStyle w:val="Normal"/>
        <w:jc w:val="both"/>
        <w:rPr/>
      </w:pPr>
      <w:r>
        <w:rPr/>
        <w:t xml:space="preserve">   </w:t>
      </w:r>
      <w:r>
        <w:rPr/>
        <w:t>Intill deras stuga fanns en liten berså där mormodern älskade att sitta när hon berättade sagor eller bara satt och filosoferade. Den var alltid grön och lummig. Näst efter den lilla flickan var det bersån hon älskade mest.</w:t>
      </w:r>
    </w:p>
    <w:p>
      <w:pPr>
        <w:pStyle w:val="Normal"/>
        <w:jc w:val="both"/>
        <w:rPr/>
      </w:pPr>
      <w:r>
        <w:rPr/>
      </w:r>
    </w:p>
    <w:p>
      <w:pPr>
        <w:pStyle w:val="Normal"/>
        <w:jc w:val="both"/>
        <w:rPr/>
      </w:pPr>
      <w:r>
        <w:rPr/>
        <w:t xml:space="preserve">   </w:t>
      </w:r>
      <w:r>
        <w:rPr/>
        <w:t>Åren gick och den gamla mormodern blev allt äldre och svagare. Flickan förstod att hon inte skulle vara vid liv länge till, och mycket riktigt gick hon bort samma sommar. Hennes sista önskan var att bli begraven vid bersån och så blev det. Flickan begravde sin mormor i bersån. Redan dagen efter märkte hon något märkligt. Alla buskar hade vissnat trots att hösten var långt borta. Flickan försökte rädda de stackars buskarna som hennes mormor hade tyckt så mycket om men det var förgäves.</w:t>
      </w:r>
    </w:p>
    <w:p>
      <w:pPr>
        <w:pStyle w:val="Normal"/>
        <w:jc w:val="both"/>
        <w:rPr/>
      </w:pPr>
      <w:r>
        <w:rPr/>
      </w:r>
    </w:p>
    <w:p>
      <w:pPr>
        <w:pStyle w:val="Normal"/>
        <w:jc w:val="both"/>
        <w:rPr/>
      </w:pPr>
      <w:r>
        <w:rPr/>
        <w:t xml:space="preserve">   </w:t>
      </w:r>
      <w:r>
        <w:rPr/>
        <w:t>När hösten sedan kom och alla träd och växter i skogen tappade sina löv började något besynnerligt hända. Medan alla andra växter förberedde sig för vintern började ett träd växa mitt i bersån, precis där flickan hade begravt sin mormor. Det var något ovanligt med det trädet. Inte bara att det växte snabbt hela hösten och vintern utan det var av rent guld.</w:t>
      </w:r>
    </w:p>
    <w:p>
      <w:pPr>
        <w:pStyle w:val="Normal"/>
        <w:jc w:val="both"/>
        <w:rPr/>
      </w:pPr>
      <w:r>
        <w:rPr/>
      </w:r>
    </w:p>
    <w:p>
      <w:pPr>
        <w:pStyle w:val="Normal"/>
        <w:jc w:val="both"/>
        <w:rPr/>
      </w:pPr>
      <w:r>
        <w:rPr/>
        <w:t xml:space="preserve">   </w:t>
      </w:r>
      <w:r>
        <w:rPr/>
        <w:t>Flickan blev till en början förvånad men efter ett tag fäst vid trädet. Hon tog hand om det som om det vore en människa. När näsa sommar började närma sig kom et skott på trädet, av skottet blev det ett äpple. Flickan hade inte så mycket mat, hon var hungrig och mager men hon vågade inte plocka äpplet utan lät det hänga.</w:t>
      </w:r>
    </w:p>
    <w:p>
      <w:pPr>
        <w:pStyle w:val="Normal"/>
        <w:jc w:val="both"/>
        <w:rPr/>
      </w:pPr>
      <w:r>
        <w:rPr/>
      </w:r>
    </w:p>
    <w:p>
      <w:pPr>
        <w:pStyle w:val="Normal"/>
        <w:jc w:val="both"/>
        <w:rPr/>
      </w:pPr>
      <w:r>
        <w:rPr/>
        <w:t xml:space="preserve">   </w:t>
      </w:r>
      <w:r>
        <w:rPr/>
        <w:t xml:space="preserve">En dag när hon var ute och vattnade trädet tittade hon upp mot äpplet. Hon var mycket hungrig och övervägde att klättra upp i trädet för att plocka ned det, men i samma ögonblick som hon tänkte tanken böjde sig grenen ned till henne och släppte äpplet i hennes utsträckta händer. Flickan tvekade en stund men tog sedan en stor tugga av äpplet. Det smakade så ljuvligt och var så mättande. Den kvällen kunde hon somna med full mage för första gången på mycket länge. </w:t>
      </w:r>
    </w:p>
    <w:p>
      <w:pPr>
        <w:pStyle w:val="Normal"/>
        <w:jc w:val="both"/>
        <w:rPr/>
      </w:pPr>
      <w:r>
        <w:rPr/>
      </w:r>
    </w:p>
    <w:p>
      <w:pPr>
        <w:pStyle w:val="Normal"/>
        <w:jc w:val="both"/>
        <w:rPr/>
      </w:pPr>
      <w:r>
        <w:rPr/>
        <w:t xml:space="preserve">   </w:t>
      </w:r>
      <w:r>
        <w:rPr/>
        <w:t>Nästa morgon vaknade hon som vanligt och gick ut för att titta till trädet. När hon kom ut såg hon till sin förvåning att äpplet hängde på sin gren, samma äpple som hon hade ätit dagen innan. Precis som dagen innan böjde sig grenen ned och släppte äpplet. Äpplet fortsatte att komma tillbaks varje dag hela sommaren och hela vintern. Flickan behövde nu inte längre vara hungrig.</w:t>
      </w:r>
    </w:p>
    <w:p>
      <w:pPr>
        <w:pStyle w:val="TextBody"/>
        <w:rPr/>
      </w:pPr>
      <w:r>
        <w:rPr/>
      </w:r>
    </w:p>
    <w:p>
      <w:pPr>
        <w:pStyle w:val="TextBody"/>
        <w:rPr/>
      </w:pPr>
      <w:r>
        <w:rPr/>
        <w:t xml:space="preserve">   </w:t>
      </w:r>
      <w:r>
        <w:rPr/>
        <w:t xml:space="preserve">Ett år gick och en ny sommar bankade på dörren. Intill stugan rann en bäck som flickan hämtade vatten från. Vattnet i bäcken var rent och klart. Det hade varigt en outtömlig källa på sommarhalvåret. Men denna sommar hände något som flickan inte hade räknat med, vattnet som varje år började porla när isen släppte lyste med sin frånvaro. Det ända sättet för flickan att få vatten på nu var att ta kruset och promenera en lång väg till närmsta sjö. Vattnet i sjön var inte lika rent som i bäcken och det var en lång väg att gå med ett tungt krus vatten. </w:t>
      </w:r>
    </w:p>
    <w:p>
      <w:pPr>
        <w:pStyle w:val="TextBody"/>
        <w:rPr/>
      </w:pPr>
      <w:r>
        <w:rPr/>
        <w:t xml:space="preserve">   </w:t>
      </w:r>
      <w:r>
        <w:rPr/>
        <w:t>En stekhet sommardag började lida mot sitt slut, flickan var på väg hem med vattnet som hon hämtat. Hon släpade fötterna längs marken av trötthet. När hon nästan var framme vid huset hände det som inte fick hända, hon snubblade på en rot och spillde ut allt vatten. Flickan blev förtvivlad. Trött och törstig ställde hon ifrån sig kruset vid det gyllene trädet och gick in för att sova.</w:t>
      </w:r>
    </w:p>
    <w:p>
      <w:pPr>
        <w:pStyle w:val="TextBody"/>
        <w:rPr/>
      </w:pPr>
      <w:r>
        <w:rPr/>
      </w:r>
    </w:p>
    <w:p>
      <w:pPr>
        <w:pStyle w:val="TextBody"/>
        <w:rPr/>
      </w:pPr>
      <w:r>
        <w:rPr/>
        <w:t xml:space="preserve">   </w:t>
      </w:r>
      <w:r>
        <w:rPr/>
        <w:t>När hon vaknade nästa morgon var hon otroligt törstig och svag. Hon var trots sin svaghet tvungen att gå den långa vägen till sjön för att hämta vatten. Motigt lunkade flickan bort mot trädet för att hämta kruset. När hon kom dig fann hon något som gjorde henne mycket förvånad. I det ögonblick hon skulle lyfta kruset var det till brädden fyllt med vatten och vattnet smakade inte alls som vattnet i sjön, utan som det klara rena vattnet från bäcken. Efter det behövde hon inte heller vara utan vatten.</w:t>
      </w:r>
    </w:p>
    <w:p>
      <w:pPr>
        <w:pStyle w:val="TextBody"/>
        <w:rPr/>
      </w:pPr>
      <w:r>
        <w:rPr/>
      </w:r>
    </w:p>
    <w:p>
      <w:pPr>
        <w:pStyle w:val="TextBody"/>
        <w:rPr/>
      </w:pPr>
      <w:r>
        <w:rPr/>
        <w:t xml:space="preserve">   </w:t>
      </w:r>
      <w:r>
        <w:rPr/>
        <w:t>Nu hade flickan mat och vatten men hon kände ändå att det var något som saknades, men vad kan man mer begära en vatten och mat. Varje gång flickan såg trädet, som gav henne all hon behövde för att klara sig, tänkte hon på sin mormor. Trädet bidrog med allt som hennes mormor hade att erbjuda, allt förutom det kanske viktigaste. Sällskap och den kärlek hon gav.</w:t>
      </w:r>
    </w:p>
    <w:p>
      <w:pPr>
        <w:pStyle w:val="TextBody"/>
        <w:rPr/>
      </w:pPr>
      <w:r>
        <w:rPr/>
      </w:r>
    </w:p>
    <w:p>
      <w:pPr>
        <w:pStyle w:val="TextBody"/>
        <w:rPr/>
      </w:pPr>
      <w:r>
        <w:rPr/>
        <w:t xml:space="preserve">   </w:t>
      </w:r>
      <w:r>
        <w:rPr/>
        <w:t>När flickan kom underfund med vad det var som saknades i hennes liv upptäckte hon hur mycket hon saknade sin mormor. Den kvinna som hade uppfostrat och älskat henne. Under hela den sommaren och vintern orkade inte flickan göra någonting. Hon åt knappt, drack nästan ingenting och brydde sig inte om någonting. Hon satt för det mesta och stirrade på det gyllene trädet.</w:t>
      </w:r>
    </w:p>
    <w:p>
      <w:pPr>
        <w:pStyle w:val="TextBody"/>
        <w:rPr/>
      </w:pPr>
      <w:r>
        <w:rPr/>
      </w:r>
    </w:p>
    <w:p>
      <w:pPr>
        <w:pStyle w:val="TextBody"/>
        <w:rPr/>
      </w:pPr>
      <w:r>
        <w:rPr/>
        <w:t xml:space="preserve">   </w:t>
      </w:r>
      <w:r>
        <w:rPr/>
        <w:t>Vid den tiden hade ryktet om den mycket vackra flickan med det gyllene trädet nått kungen i riket. Han hade 3 söner, den ene vackrare och ståtligare en den andre. De två äldsta var giriga och tänkte bara på makt och rikedomar. De rörde sig aldrig bland det vanliga folket. Den yngste däremot var rena motsatsen. Han var mycket omtyckt och känd för sin godhet. När de två äldsta sönerna fick höra om det gyllene trädet blev de mycket ivriga, de tog varsin dyrbar gåva med sig och red ut i skogen för att träffa den sköna flickan med det gyllene trädet.</w:t>
      </w:r>
    </w:p>
    <w:p>
      <w:pPr>
        <w:pStyle w:val="TextBody"/>
        <w:rPr/>
      </w:pPr>
      <w:r>
        <w:rPr/>
      </w:r>
    </w:p>
    <w:p>
      <w:pPr>
        <w:pStyle w:val="TextBody"/>
        <w:rPr/>
      </w:pPr>
      <w:r>
        <w:rPr/>
        <w:t xml:space="preserve">   </w:t>
      </w:r>
      <w:r>
        <w:rPr/>
        <w:t>Flickan blev måttligt road av de rika och ståtliga prinsarna, deras dyra gåvor intresserade henne inte. De båda bröderna blev så förblindade av det vackra trädet att de inte så hur vacker flickan var. Hon gick dock med på att följa med till slottet, även om hon var måttligt intresserad.</w:t>
      </w:r>
    </w:p>
    <w:p>
      <w:pPr>
        <w:pStyle w:val="TextBody"/>
        <w:rPr/>
      </w:pPr>
      <w:r>
        <w:rPr/>
      </w:r>
    </w:p>
    <w:p>
      <w:pPr>
        <w:pStyle w:val="TextBody"/>
        <w:rPr/>
      </w:pPr>
      <w:r>
        <w:rPr/>
        <w:t xml:space="preserve">   </w:t>
      </w:r>
      <w:r>
        <w:rPr/>
        <w:t>På slottet blev hon väl bemött, ty alla hade hört ryktet om flickan med det gyllene trädet. Hon blev erbjuden det finaste rummet och fick de finaste kläderna men hon blev ändå inte imponerad. Hon kände sig fortfarande lika ensam. Den ända som såg att flickan inte var lycklig va den yngste av bröderna. Han var den ända som inte var förblindad av det gyllene trädet.</w:t>
      </w:r>
    </w:p>
    <w:p>
      <w:pPr>
        <w:pStyle w:val="TextBody"/>
        <w:rPr/>
      </w:pPr>
      <w:r>
        <w:rPr/>
      </w:r>
    </w:p>
    <w:p>
      <w:pPr>
        <w:pStyle w:val="TextBody"/>
        <w:rPr/>
      </w:pPr>
      <w:r>
        <w:rPr/>
        <w:t xml:space="preserve">   </w:t>
      </w:r>
      <w:r>
        <w:rPr/>
        <w:t>När den yngste prinsen sökte upp flickan blev hon mycket förvånad över att han inte hade någon dyr gåva eller var intresserad av det gyllene trädet. Den unge prinsen och den vackra flickan fick mycket bra kontakt med varandra. De två äldre prinsarna, som båda ville gifta sig med flickan, såg inget hot i sin yngre bror. Han gav ju inga dyrbara gåvor och unga damer älskar att få gåvor. Men vad de inte kunde ana var att han var den ände som gav henne den gåva hon egentligen ville ha, sällskap och kärlek, som hon hade varigt utan så länge.</w:t>
      </w:r>
    </w:p>
    <w:p>
      <w:pPr>
        <w:pStyle w:val="TextBody"/>
        <w:rPr/>
      </w:pPr>
      <w:r>
        <w:rPr/>
      </w:r>
    </w:p>
    <w:p>
      <w:pPr>
        <w:pStyle w:val="TextBody"/>
        <w:rPr/>
      </w:pPr>
      <w:r>
        <w:rPr/>
        <w:t xml:space="preserve">   </w:t>
      </w:r>
      <w:r>
        <w:rPr/>
        <w:t xml:space="preserve">Tiden gick och det blev höst och flickan bodde fortfarande kvar på slottet. Den unga prinsen märkte att det var något som inte va bra med flickan så han frågade. Det kom till slut fram till att hon längtade tillbaks till den stuga i skogen som hon hade levt i under hela sitt liv. Han erbjöd sig att ta henne dit om hon så önskade. </w:t>
      </w:r>
    </w:p>
    <w:p>
      <w:pPr>
        <w:pStyle w:val="TextBody"/>
        <w:rPr/>
      </w:pPr>
      <w:r>
        <w:rPr/>
      </w:r>
    </w:p>
    <w:p>
      <w:pPr>
        <w:pStyle w:val="TextBody"/>
        <w:rPr/>
      </w:pPr>
      <w:r>
        <w:rPr/>
        <w:t xml:space="preserve">   </w:t>
      </w:r>
      <w:r>
        <w:rPr/>
        <w:t>Redan nästa dag red de båda ut i skogen och till den lilla stugan. När de kom fram fann flickan till sin förskräckelse att det gyllene trädet hade dött. Hon fick mycket dåligt samvete och kände stor sorg för att hon inte hade tagit hand om trädet. När det senare led mot kvällen var de tvungna att rida tillbaks till slottet.</w:t>
      </w:r>
    </w:p>
    <w:p>
      <w:pPr>
        <w:pStyle w:val="TextBody"/>
        <w:rPr/>
      </w:pPr>
      <w:r>
        <w:rPr/>
      </w:r>
    </w:p>
    <w:p>
      <w:pPr>
        <w:pStyle w:val="TextBody"/>
        <w:rPr/>
      </w:pPr>
      <w:r>
        <w:rPr/>
        <w:t xml:space="preserve">   </w:t>
      </w:r>
      <w:r>
        <w:rPr/>
        <w:t>När de hade återvänt och berättat om den hemska nyheten om det gyllene trädet blev alla som förändrade. Alla som hade varigt så snälla och gästvänliga blev helt plötsligt dryga, prinsarna som hade uppvaktat flickan så tappade plötsligt intresset helt. Den ända som inte förändrades var den yngsta prinsen.</w:t>
      </w:r>
    </w:p>
    <w:p>
      <w:pPr>
        <w:pStyle w:val="TextBody"/>
        <w:rPr/>
      </w:pPr>
      <w:r>
        <w:rPr/>
      </w:r>
    </w:p>
    <w:p>
      <w:pPr>
        <w:pStyle w:val="TextBody"/>
        <w:rPr/>
      </w:pPr>
      <w:r>
        <w:rPr/>
        <w:t xml:space="preserve">   </w:t>
      </w:r>
      <w:r>
        <w:rPr/>
        <w:t>Till sommarn därpå hade det gått så långt att den två inte kunde bo kvar på slottet. Flickan hade glömt det som hänt med trädet, hon hade äntligen funnit någon som hon älskade. Hon och prinsen flyttade till stugan. Det hon fick se när de återvände var om än mer förvånande än när det gyllene trädet hade dött. I den gamla bersån som mormodern hade älskat så hade alla buskar blommat och de var vackrare än någonsin.</w:t>
      </w:r>
    </w:p>
    <w:p>
      <w:pPr>
        <w:pStyle w:val="TextBody"/>
        <w:rPr/>
      </w:pPr>
      <w:r>
        <w:rPr/>
      </w:r>
    </w:p>
    <w:p>
      <w:pPr>
        <w:pStyle w:val="TextBody"/>
        <w:rPr/>
      </w:pPr>
      <w:r>
        <w:rPr/>
        <w:t xml:space="preserve">   </w:t>
      </w:r>
      <w:r>
        <w:rPr/>
        <w:t>Prinsen och flickan gifte sig samma sommar i bersån och de levde lyckliga i alla sina dag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2:39:00Z</dcterms:created>
  <dc:creator>Inger Berner</dc:creator>
  <dc:description/>
  <dc:language>en-US</dc:language>
  <cp:lastModifiedBy>berner</cp:lastModifiedBy>
  <cp:lastPrinted>2000-10-16T01:46:00Z</cp:lastPrinted>
  <dcterms:modified xsi:type="dcterms:W3CDTF">2000-10-16T00:15:00Z</dcterms:modified>
  <cp:revision>10</cp:revision>
  <dc:subject/>
  <dc:title>   Det var en gång en ung flicka som bodde med sin mormor långt in i den djupa skogen</dc:title>
</cp:coreProperties>
</file>