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51"/>
        <w:outlineLvl w:val="0"/>
        <w:rPr>
          <w:rFonts w:ascii="Arial MT Black" w:hAnsi="Arial MT Black" w:cs="Arial MT Black"/>
          <w:b/>
          <w:b/>
          <w:i/>
          <w:i/>
          <w:sz w:val="28"/>
          <w:u w:val="single"/>
        </w:rPr>
      </w:pPr>
      <w:r>
        <w:rPr>
          <w:rFonts w:cs="Arial MT Black" w:ascii="Arial MT Black" w:hAnsi="Arial MT Black"/>
          <w:b/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Arial MT Black" w:hAnsi="Arial MT Black" w:cs="Arial MT Black"/>
          <w:b/>
          <w:b/>
          <w:i/>
          <w:i/>
          <w:sz w:val="22"/>
          <w:u w:val="single"/>
        </w:rPr>
      </w:pPr>
      <w:r>
        <w:rPr>
          <w:rFonts w:eastAsia="Arial MT Black" w:cs="Arial MT Black" w:ascii="Arial MT Black" w:hAnsi="Arial MT Black"/>
          <w:b/>
          <w:i/>
          <w:sz w:val="28"/>
          <w:u w:val="single"/>
        </w:rPr>
        <w:t xml:space="preserve"> </w:t>
      </w:r>
      <w:r>
        <w:rPr>
          <w:rFonts w:cs="Arial MT Black" w:ascii="Arial MT Black" w:hAnsi="Arial MT Black"/>
          <w:b/>
          <w:i/>
          <w:sz w:val="28"/>
          <w:u w:val="single"/>
        </w:rPr>
        <w:t>Regler för Klubbslaget 2003</w:t>
      </w:r>
    </w:p>
    <w:p>
      <w:pPr>
        <w:pStyle w:val="Normal"/>
        <w:ind w:left="851" w:hanging="0"/>
        <w:rPr>
          <w:rFonts w:ascii="Arial MT Black" w:hAnsi="Arial MT Black" w:cs="Arial MT Black"/>
          <w:b/>
          <w:b/>
          <w:i/>
          <w:i/>
          <w:sz w:val="22"/>
          <w:u w:val="single"/>
        </w:rPr>
      </w:pPr>
      <w:r>
        <w:rPr>
          <w:rFonts w:cs="Arial MT Black" w:ascii="Arial MT Black" w:hAnsi="Arial MT Black"/>
          <w:b/>
          <w:i/>
          <w:sz w:val="22"/>
          <w:u w:val="single"/>
        </w:rPr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Mål och inriktning för Klubbslaget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ubbslaget skall bedrivas på en ”låg” nivå. (enklare tävling) den skall bli någon ”statustävling” typ ex. Höglandsracet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ubbslaget skall i möjligaste mån inte ”ta” några förare från ordinarie tävlingsverksamhet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ubbslaget skall i första hand tillgodose den sociala samvaron och glädjen att få vara med och köra motorcykel ihop med en massa likasinnade. Att deltaga skall komma före placeringar och resultat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ubbslaget som tävlingsform skall vara en inkörsport till den ordinarie tävlingsverksamheten.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Arial MT Black" w:hAnsi="Arial MT Black" w:cs="Arial MT Black"/>
          <w:b/>
          <w:b/>
          <w:i/>
          <w:i/>
          <w:sz w:val="22"/>
          <w:u w:val="single"/>
        </w:rPr>
      </w:pPr>
      <w:r>
        <w:rPr>
          <w:rFonts w:cs="Arial MT Black" w:ascii="Arial MT Black" w:hAnsi="Arial MT Black"/>
          <w:b/>
          <w:i/>
          <w:sz w:val="22"/>
          <w:u w:val="single"/>
        </w:rPr>
        <w:t>DELTAGARE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Tävlingarna genomföres som nationell tävling enl. SVEMO reglemente, med nedanstående undantag.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1304"/>
          <w:tab w:val="left" w:pos="1211" w:leader="none"/>
        </w:tabs>
        <w:ind w:left="1211" w:hanging="360"/>
        <w:rPr/>
      </w:pPr>
      <w:r>
        <w:rPr>
          <w:rFonts w:cs="Arial MT Black" w:ascii="Arial MT Black" w:hAnsi="Arial MT Black"/>
          <w:sz w:val="22"/>
        </w:rPr>
        <w:t xml:space="preserve">Tävlingarna är öppna för förare med medlemskap </w:t>
      </w:r>
      <w:ins w:id="0" w:author="Unknown User" w:date="2003-02-02T10:41:00Z">
        <w:r>
          <w:rPr>
            <w:rFonts w:cs="Arial MT Black" w:ascii="Arial MT Black" w:hAnsi="Arial MT Black"/>
            <w:sz w:val="22"/>
          </w:rPr>
          <w:t xml:space="preserve">och licens uttagen </w:t>
        </w:r>
      </w:ins>
      <w:r>
        <w:rPr>
          <w:rFonts w:cs="Arial MT Black" w:ascii="Arial MT Black" w:hAnsi="Arial MT Black"/>
          <w:sz w:val="22"/>
        </w:rPr>
        <w:t>i någon av klubbarna, anmälan till tävlingarna görs tävlingsdagens morgon (se tidsschema.) Annonseras ej i IB.</w:t>
      </w:r>
    </w:p>
    <w:p>
      <w:pPr>
        <w:pStyle w:val="Normal"/>
        <w:numPr>
          <w:ilvl w:val="0"/>
          <w:numId w:val="11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Förare skall uppvisa skyddsutrustning och licens, samt anmäla min. en flaggvakt med namn på tävlingsdagen. Flaggvakt står till arrangörens disposition hela tävlingen. Förare som ej anmäler flaggvakt nekas deltagande.</w:t>
      </w:r>
    </w:p>
    <w:p>
      <w:pPr>
        <w:pStyle w:val="Normal"/>
        <w:numPr>
          <w:ilvl w:val="0"/>
          <w:numId w:val="11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Vid varje tävling skall en jury bestående av tävlingsledaren + 2 st personer från någon av de deltagande klubbarna utses. Juryn skall sammanträda en gång före tävlingen och en gång efter tävlingen, samt vid behov. Juryn skall presenteras vid förarsammanträdet.</w:t>
      </w:r>
    </w:p>
    <w:p>
      <w:pPr>
        <w:pStyle w:val="TextBodyIndent"/>
        <w:numPr>
          <w:ilvl w:val="0"/>
          <w:numId w:val="11"/>
        </w:numPr>
        <w:tabs>
          <w:tab w:val="clear" w:pos="1304"/>
          <w:tab w:val="left" w:pos="1211" w:leader="none"/>
        </w:tabs>
        <w:ind w:left="1211" w:hanging="360"/>
        <w:rPr/>
      </w:pPr>
      <w:r>
        <w:rPr/>
        <w:t>Maskinunderhåll utdelas ej.</w:t>
      </w:r>
    </w:p>
    <w:p>
      <w:pPr>
        <w:pStyle w:val="TextBodyIndent"/>
        <w:numPr>
          <w:ilvl w:val="0"/>
          <w:numId w:val="11"/>
        </w:numPr>
        <w:tabs>
          <w:tab w:val="clear" w:pos="1304"/>
          <w:tab w:val="left" w:pos="1211" w:leader="none"/>
        </w:tabs>
        <w:ind w:left="1211" w:hanging="360"/>
        <w:rPr/>
      </w:pPr>
      <w:r>
        <w:rPr/>
        <w:t>Lista med namn på flaggvaktsposter skall anslås senast 09:45.</w:t>
      </w:r>
    </w:p>
    <w:p>
      <w:pPr>
        <w:pStyle w:val="TextBodyIndent"/>
        <w:numPr>
          <w:ilvl w:val="0"/>
          <w:numId w:val="11"/>
        </w:numPr>
        <w:tabs>
          <w:tab w:val="clear" w:pos="1304"/>
          <w:tab w:val="left" w:pos="1211" w:leader="none"/>
        </w:tabs>
        <w:ind w:left="1211" w:hanging="360"/>
        <w:rPr/>
      </w:pPr>
      <w:r>
        <w:rPr/>
        <w:t>Flaggvakt (förare) som ej fullgjort sina åtagande tävlingsdagen och avviker från tävlingsplatsen utan giltigt skäl, skall ha startförbud vid nästkommande tävling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 samarbetet ingår SMK Eksjö, Tranås MS, Huskvarna MK, SMK Värnamo, Hökensås MCK, Norrahammars MK, Vrigstad MK, Bodafors MK, </w:t>
      </w:r>
    </w:p>
    <w:p>
      <w:pPr>
        <w:pStyle w:val="TextBodyIndent"/>
        <w:rPr/>
      </w:pPr>
      <w:r>
        <w:rPr/>
        <w:t>Vimmerby MS, Målilla MK, Solshesters MCK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indelning: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1</w:t>
        <w:tab/>
        <w:t>80 cc</w:t>
        <w:tab/>
        <w:tab/>
        <w:t>10-11år</w:t>
        <w:tab/>
        <w:t>Knattelicens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2</w:t>
        <w:tab/>
        <w:t>80 U</w:t>
        <w:tab/>
        <w:tab/>
        <w:t>12-13 år</w:t>
        <w:tab/>
        <w:t>Ungdomslicens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3</w:t>
        <w:tab/>
        <w:t>80 U</w:t>
        <w:tab/>
        <w:tab/>
        <w:t>14-15 år</w:t>
        <w:tab/>
        <w:t>Ungdomslicens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4</w:t>
        <w:tab/>
        <w:t>125U</w:t>
        <w:tab/>
        <w:tab/>
        <w:t>14-16 år</w:t>
        <w:tab/>
        <w:t>Ungdomslicens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5</w:t>
        <w:tab/>
        <w:t>125-500 A</w:t>
        <w:tab/>
        <w:tab/>
        <w:t xml:space="preserve">16- </w:t>
        <w:tab/>
        <w:t>Amatörlicens motocross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6</w:t>
        <w:tab/>
        <w:t xml:space="preserve">125-500 J </w:t>
        <w:tab/>
        <w:tab/>
        <w:t>16-</w:t>
        <w:tab/>
        <w:t>Nationell licens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7</w:t>
        <w:tab/>
        <w:t>125-500 S</w:t>
        <w:tab/>
        <w:tab/>
        <w:t>16-</w:t>
        <w:tab/>
        <w:t>Nationell licens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8</w:t>
        <w:tab/>
        <w:t>125-500 E</w:t>
        <w:tab/>
        <w:tab/>
        <w:t>16-</w:t>
        <w:tab/>
        <w:t>Nationell licens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OBS! Engångslicens kan endast tillhandahållas om den som ansöker kan uppvisa gällande medlemskort för någon av klubbarna i samarbetet och ej innehar tävlingslicens för någon annan klubb.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Nummerplåtar: Enligt Svemo:s reglemente. Klass 1 valfri bottenfärg med tydliga siffror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Arial MT Black" w:hAnsi="Arial MT Black" w:cs="Arial MT Black"/>
          <w:b/>
          <w:b/>
          <w:i/>
          <w:i/>
          <w:sz w:val="22"/>
          <w:u w:val="single"/>
        </w:rPr>
      </w:pPr>
      <w:r>
        <w:rPr>
          <w:rFonts w:cs="Arial MT Black" w:ascii="Arial MT Black" w:hAnsi="Arial MT Black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Arial MT Black" w:hAnsi="Arial MT Black" w:cs="Arial MT Black"/>
          <w:b/>
          <w:b/>
          <w:i/>
          <w:i/>
          <w:sz w:val="22"/>
          <w:u w:val="single"/>
        </w:rPr>
      </w:pPr>
      <w:r>
        <w:rPr>
          <w:rFonts w:cs="Arial MT Black" w:ascii="Arial MT Black" w:hAnsi="Arial MT Black"/>
          <w:b/>
          <w:i/>
          <w:sz w:val="22"/>
          <w:u w:val="single"/>
        </w:rPr>
        <w:t>TÄVLINGARS GENOMFÖRANDE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 xml:space="preserve">Tävlingarna genomföres som nationell tävling enl. SVEMO reglemente, tävlingarna anmäls och tillståndsavgift betalas till SVEMO. 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OBS! Polistillstånd måste finnas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Arial MT Black" w:hAnsi="Arial MT Black" w:cs="Arial MT Black"/>
          <w:i/>
          <w:i/>
          <w:sz w:val="22"/>
        </w:rPr>
      </w:pPr>
      <w:r>
        <w:rPr>
          <w:rFonts w:cs="Arial MT Black" w:ascii="Arial MT Black" w:hAnsi="Arial MT Black"/>
          <w:i/>
          <w:sz w:val="22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Arial MT Black" w:hAnsi="Arial MT Black" w:cs="Arial MT Black"/>
          <w:i/>
          <w:i/>
          <w:sz w:val="22"/>
        </w:rPr>
      </w:pPr>
      <w:r>
        <w:rPr>
          <w:rFonts w:cs="Arial MT Black" w:ascii="Arial MT Black" w:hAnsi="Arial MT Black"/>
          <w:i/>
          <w:sz w:val="22"/>
        </w:rPr>
        <w:t>TIDSSCHEMA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07.30-09.30 Anmälan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 xml:space="preserve">09.00-09.15 Träning klass 1 </w:t>
        <w:tab/>
        <w:t>15 min.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 xml:space="preserve">09.20-09.35 Träning klass 2-3 </w:t>
        <w:tab/>
        <w:t>15 min.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 xml:space="preserve">09.40-09.55 Träning klass 4 </w:t>
        <w:tab/>
        <w:t>15 min.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 xml:space="preserve">10.00-10.15 Träning klass 5 </w:t>
        <w:tab/>
        <w:t>15 min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 xml:space="preserve">10.20-10.35 Träning Klass 6 - 8 </w:t>
        <w:tab/>
        <w:t>15 min</w:t>
      </w:r>
    </w:p>
    <w:p>
      <w:pPr>
        <w:pStyle w:val="Normal"/>
        <w:numPr>
          <w:ilvl w:val="0"/>
          <w:numId w:val="12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10.45 Förarsammanträde</w:t>
      </w:r>
    </w:p>
    <w:p>
      <w:pPr>
        <w:pStyle w:val="Normal"/>
        <w:numPr>
          <w:ilvl w:val="0"/>
          <w:numId w:val="10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11.15 Första start Tävling, två heat per klass</w:t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1</w:t>
        <w:tab/>
        <w:t xml:space="preserve">Körtid </w:t>
        <w:tab/>
        <w:t>10 min</w:t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2-3</w:t>
        <w:tab/>
        <w:t>Körtid</w:t>
        <w:tab/>
        <w:t>15 min + 2 varv</w:t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4</w:t>
        <w:tab/>
        <w:t>Körtid</w:t>
        <w:tab/>
        <w:t>15 min + 1 varv</w:t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5</w:t>
        <w:tab/>
        <w:t>Körtid</w:t>
        <w:tab/>
        <w:t>15 min + 2 Varv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6 - 8</w:t>
        <w:tab/>
        <w:t>Körtid</w:t>
        <w:tab/>
        <w:t>20 min + 2 Varv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I klass 1, 80 Knatte är max. antal startande 20 st, med en tom grind plats mellan varje förare.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Vid fler förare än full grind körs kval och A- resp. B- final.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Sjukvård enligt Svemo:s reglemente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Arrangör kan ändra heat indelning eller sammanslå klasser beroende på antal deltagare.</w:t>
      </w:r>
    </w:p>
    <w:p>
      <w:pPr>
        <w:pStyle w:val="Normal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Sammanlagt resultat efter två heat i de enskilda deltävlingarna poängfördelning: 1:a får 40 poäng, 2:a/39 p, 3:a/38 p, 4:a/37 p, 5:a/36 p, 6:a/35 p, 7:a/34 p, 8:a/33 p, 9:a/32 p,10:a/31 p, 11:a/30 p, 12:a/29 p, 13:e/28 p, 14:e/27 p, 15:e/26 p, 16:e/25 p, 17:e/24 p, 18:e/23 p, 19:e/22 p, 20:e/21 p, 21:e/20 p, 22:e/ 19 p,23:e/18 p, 24:e/17 p, 25:e/16 p, 26:e/15 p, 27:e/14 p, 28:e/13 p, 29:e/12 p och 30:e/11 poäng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Resultatlistor skall anslås klassvis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1211" w:leader="none"/>
        </w:tabs>
        <w:ind w:left="1211" w:hanging="36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Hederspriser utdelas till de 3 främsta i samtliga klasser efter summering av poängen enligt ovan. Vid finaltävlingen skall dessutom totalplaceringarna 1- 7 i varje klass erhålla pokaler (Inköpet delas lika mellan klubbarna), dessutom skall samtliga klubbar bidra med minst 10 ”skänkta” priser till final tävlingen för utdelning i samtliga klasser.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>
          <w:rFonts w:ascii="Arial MT Black" w:hAnsi="Arial MT Black" w:cs="Arial MT Black"/>
          <w:b/>
          <w:b/>
          <w:i/>
          <w:i/>
          <w:sz w:val="22"/>
          <w:u w:val="single"/>
        </w:rPr>
      </w:pPr>
      <w:r>
        <w:rPr>
          <w:rFonts w:cs="Arial MT Black" w:ascii="Arial MT Black" w:hAnsi="Arial MT Black"/>
          <w:b/>
          <w:i/>
          <w:sz w:val="22"/>
          <w:u w:val="single"/>
        </w:rPr>
        <w:t>STARTAVGIFT</w:t>
      </w:r>
    </w:p>
    <w:p>
      <w:pPr>
        <w:pStyle w:val="Normal"/>
        <w:ind w:firstLine="851"/>
        <w:rPr>
          <w:rFonts w:ascii="Arial MT Black" w:hAnsi="Arial MT Black" w:cs="Arial MT Black"/>
          <w:b/>
          <w:b/>
          <w:i/>
          <w:i/>
          <w:sz w:val="22"/>
          <w:u w:val="single"/>
        </w:rPr>
      </w:pPr>
      <w:r>
        <w:rPr>
          <w:rFonts w:cs="Arial MT Black" w:ascii="Arial MT Black" w:hAnsi="Arial MT Black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Skall uttagas med 100:-.</w:t>
      </w:r>
    </w:p>
    <w:p>
      <w:pPr>
        <w:pStyle w:val="Normal"/>
        <w:numPr>
          <w:ilvl w:val="0"/>
          <w:numId w:val="0"/>
        </w:numPr>
        <w:outlineLvl w:val="0"/>
        <w:rPr>
          <w:rFonts w:ascii="Arial MT Black" w:hAnsi="Arial MT Black" w:cs="Arial MT Black"/>
          <w:b/>
          <w:b/>
          <w:i/>
          <w:i/>
          <w:sz w:val="22"/>
          <w:u w:val="single"/>
          <w:del w:id="2" w:author="Unknown User" w:date="2003-02-02T10:50:00Z"/>
        </w:rPr>
      </w:pPr>
      <w:del w:id="1" w:author="Unknown User" w:date="2003-02-02T10:50:00Z">
        <w:r>
          <w:rPr>
            <w:rFonts w:cs="Arial MT Black" w:ascii="Arial MT Black" w:hAnsi="Arial MT Black"/>
            <w:b/>
            <w:i/>
            <w:sz w:val="22"/>
            <w:u w:val="single"/>
          </w:rPr>
        </w:r>
      </w:del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Arial MT Black" w:hAnsi="Arial MT Black" w:cs="Arial MT Black"/>
          <w:b/>
          <w:b/>
          <w:i/>
          <w:i/>
          <w:sz w:val="22"/>
          <w:u w:val="single"/>
        </w:rPr>
      </w:pPr>
      <w:r>
        <w:rPr>
          <w:rFonts w:cs="Arial MT Black" w:ascii="Arial MT Black" w:hAnsi="Arial MT Black"/>
          <w:b/>
          <w:i/>
          <w:sz w:val="22"/>
          <w:u w:val="single"/>
        </w:rPr>
        <w:t>FUNKTIONÄRER</w:t>
      </w:r>
    </w:p>
    <w:p>
      <w:pPr>
        <w:pStyle w:val="Normal"/>
        <w:ind w:firstLine="851"/>
        <w:rPr>
          <w:rFonts w:ascii="Arial MT Black" w:hAnsi="Arial MT Black" w:cs="Arial MT Black"/>
          <w:b/>
          <w:b/>
          <w:i/>
          <w:i/>
          <w:sz w:val="22"/>
          <w:u w:val="single"/>
        </w:rPr>
      </w:pPr>
      <w:r>
        <w:rPr>
          <w:rFonts w:cs="Arial MT Black" w:ascii="Arial MT Black" w:hAnsi="Arial MT Black"/>
          <w:b/>
          <w:i/>
          <w:sz w:val="22"/>
          <w:u w:val="single"/>
        </w:rPr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Arrangerande klubb skall publicera följande funktionärer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TÄVLINGSLEDARE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SJUKVÅRDSCHEF</w:t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FLAGGVAKTSCHEF</w:t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BANCHEF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Dessutom utses övriga funktionärer som behövs för tävlingens</w:t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genomförande.</w:t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Arial MT Black" w:hAnsi="Arial MT Black" w:cs="Arial MT Black"/>
          <w:b/>
          <w:b/>
          <w:i/>
          <w:i/>
          <w:sz w:val="22"/>
          <w:u w:val="single"/>
        </w:rPr>
      </w:pPr>
      <w:r>
        <w:rPr>
          <w:rFonts w:cs="Arial MT Black" w:ascii="Arial MT Black" w:hAnsi="Arial MT Black"/>
          <w:b/>
          <w:i/>
          <w:sz w:val="22"/>
          <w:u w:val="single"/>
        </w:rPr>
        <w:t>STARTNUMMER</w:t>
      </w:r>
    </w:p>
    <w:p>
      <w:pPr>
        <w:pStyle w:val="Normal"/>
        <w:ind w:firstLine="851"/>
        <w:rPr>
          <w:rFonts w:ascii="Arial MT Black" w:hAnsi="Arial MT Black" w:cs="Arial MT Black"/>
          <w:b/>
          <w:b/>
          <w:i/>
          <w:i/>
          <w:sz w:val="22"/>
          <w:u w:val="single"/>
        </w:rPr>
      </w:pPr>
      <w:r>
        <w:rPr>
          <w:rFonts w:cs="Arial MT Black" w:ascii="Arial MT Black" w:hAnsi="Arial MT Black"/>
          <w:b/>
          <w:i/>
          <w:sz w:val="22"/>
          <w:u w:val="single"/>
        </w:rPr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Fasta startnummer tillämpas, utdelas vid första deltävlingen.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Fonts w:ascii="Arial MT Black" w:hAnsi="Arial MT Black" w:cs="Arial MT Black"/>
          <w:sz w:val="22"/>
          <w:ins w:id="7" w:author="Unknown User" w:date="2003-02-02T10:47:00Z"/>
        </w:rPr>
      </w:pPr>
      <w:r>
        <w:rPr>
          <w:rFonts w:cs="Arial MT Black" w:ascii="Arial MT Black" w:hAnsi="Arial MT Black"/>
          <w:sz w:val="22"/>
        </w:rPr>
        <w:t xml:space="preserve">Arrangör av första deltävlingen </w:t>
      </w:r>
      <w:ins w:id="3" w:author="Unknown User" w:date="2003-02-02T10:45:00Z">
        <w:r>
          <w:rPr>
            <w:rFonts w:cs="Arial MT Black" w:ascii="Arial MT Black" w:hAnsi="Arial MT Black"/>
            <w:sz w:val="22"/>
          </w:rPr>
          <w:t>erhåller en excel-fil via mail hellkert@telia.com , i detta excel-dokument</w:t>
        </w:r>
      </w:ins>
      <w:ins w:id="4" w:author="Unknown User" w:date="2003-02-02T10:47:00Z">
        <w:r>
          <w:rPr>
            <w:rFonts w:cs="Arial MT Black" w:ascii="Arial MT Black" w:hAnsi="Arial MT Black"/>
            <w:sz w:val="22"/>
          </w:rPr>
          <w:t xml:space="preserve"> läggs samtliga förare in, man kan även använda filen som resultatfil. Efter deltävlingsgenomförande skickas filen via mail till </w:t>
        </w:r>
      </w:ins>
      <w:hyperlink r:id="rId2">
        <w:ins w:id="5" w:author="Unknown User" w:date="2003-02-02T10:47:00Z">
          <w:r>
            <w:rPr>
              <w:rStyle w:val="InternetLink"/>
              <w:rFonts w:cs="Arial MT Black" w:ascii="Arial MT Black" w:hAnsi="Arial MT Black"/>
              <w:sz w:val="22"/>
            </w:rPr>
            <w:t>hellkert@telia.com</w:t>
          </w:r>
        </w:ins>
      </w:hyperlink>
      <w:ins w:id="6" w:author="Unknown User" w:date="2003-02-02T10:47:00Z">
        <w:r>
          <w:rPr>
            <w:rFonts w:cs="Arial MT Black" w:ascii="Arial MT Black" w:hAnsi="Arial MT Black"/>
            <w:sz w:val="22"/>
          </w:rPr>
          <w:t xml:space="preserve">. </w:t>
        </w:r>
      </w:ins>
    </w:p>
    <w:p>
      <w:pPr>
        <w:pStyle w:val="Normal"/>
        <w:numPr>
          <w:ilvl w:val="0"/>
          <w:numId w:val="0"/>
        </w:numPr>
        <w:ind w:left="851" w:hanging="0"/>
        <w:outlineLvl w:val="0"/>
        <w:rPr>
          <w:rFonts w:ascii="Arial MT Black" w:hAnsi="Arial MT Black" w:cs="Arial MT Black"/>
          <w:sz w:val="22"/>
        </w:rPr>
      </w:pPr>
      <w:ins w:id="8" w:author="Unknown User" w:date="2003-02-02T10:47:00Z">
        <w:r>
          <w:rPr>
            <w:rFonts w:cs="Arial MT Black" w:ascii="Arial MT Black" w:hAnsi="Arial MT Black"/>
            <w:sz w:val="22"/>
          </w:rPr>
          <w:t>Nästkommande arrangör tar kontakt med NG Hellkert som därefter mailar över filen till den arrangören</w:t>
        </w:r>
      </w:ins>
      <w:ins w:id="9" w:author="Unknown User" w:date="2003-02-02T10:49:00Z">
        <w:r>
          <w:rPr>
            <w:rFonts w:cs="Arial MT Black" w:ascii="Arial MT Black" w:hAnsi="Arial MT Black"/>
            <w:sz w:val="22"/>
          </w:rPr>
          <w:t xml:space="preserve"> osv.</w:t>
        </w:r>
      </w:ins>
    </w:p>
    <w:p>
      <w:pPr>
        <w:pStyle w:val="Normal"/>
        <w:numPr>
          <w:ilvl w:val="0"/>
          <w:numId w:val="0"/>
        </w:numPr>
        <w:ind w:left="851" w:hanging="0"/>
        <w:outlineLvl w:val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Under säsongen tillkommande förare får löpande nummer av arrangören.</w:t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ubbarna rekommenderas hjälpa förare att komma ihåg nummer,</w:t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genom t.ex. egna förteckningar eller anslag vid banan.</w:t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Följande nummergrupper skall användas för resp. klass: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1</w:t>
        <w:tab/>
        <w:t>80 cc</w:t>
        <w:tab/>
        <w:tab/>
        <w:t>10-11 år</w:t>
        <w:tab/>
        <w:t>Nr:   1 - 99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2</w:t>
        <w:tab/>
        <w:t>80 U</w:t>
        <w:tab/>
        <w:tab/>
        <w:t>12-13 år</w:t>
        <w:tab/>
        <w:t>Nr:   1 - 40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3</w:t>
        <w:tab/>
        <w:t>80 U</w:t>
        <w:tab/>
        <w:tab/>
        <w:t>14-15 år</w:t>
        <w:tab/>
        <w:t>Nr:   41 - 80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4</w:t>
        <w:tab/>
        <w:t>125 U</w:t>
        <w:tab/>
        <w:tab/>
        <w:t>14-16 år</w:t>
        <w:tab/>
        <w:t>Nr:   1 – 40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5</w:t>
        <w:tab/>
        <w:t>125-500 A</w:t>
        <w:tab/>
        <w:tab/>
        <w:t>16-</w:t>
        <w:tab/>
        <w:t>Nr:   1 - 199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Klass 6 - 8</w:t>
        <w:tab/>
        <w:t>125-500 J, S, E</w:t>
        <w:tab/>
        <w:t xml:space="preserve">17- </w:t>
        <w:tab/>
        <w:t>Nr:   1 – 99 (Ej elit)</w:t>
      </w:r>
    </w:p>
    <w:p>
      <w:pPr>
        <w:pStyle w:val="Normal"/>
        <w:ind w:firstLine="851"/>
        <w:rPr>
          <w:rFonts w:ascii="Arial MT Black" w:hAnsi="Arial MT Black" w:cs="Arial MT Black"/>
          <w:b/>
          <w:b/>
          <w:i/>
          <w:i/>
          <w:sz w:val="22"/>
          <w:u w:val="single"/>
        </w:rPr>
      </w:pPr>
      <w:r>
        <w:rPr>
          <w:rFonts w:cs="Arial MT Black" w:ascii="Arial MT Black" w:hAnsi="Arial MT Black"/>
          <w:b/>
          <w:i/>
          <w:sz w:val="22"/>
          <w:u w:val="single"/>
        </w:rPr>
      </w:r>
    </w:p>
    <w:p>
      <w:pPr>
        <w:pStyle w:val="Normal"/>
        <w:ind w:firstLine="851"/>
        <w:rPr>
          <w:rFonts w:ascii="Arial MT Black" w:hAnsi="Arial MT Black" w:cs="Arial MT Black"/>
          <w:b/>
          <w:b/>
          <w:i/>
          <w:i/>
          <w:sz w:val="22"/>
          <w:u w:val="single"/>
        </w:rPr>
      </w:pPr>
      <w:r>
        <w:rPr>
          <w:rFonts w:cs="Arial MT Black" w:ascii="Arial MT Black" w:hAnsi="Arial MT Black"/>
          <w:b/>
          <w:i/>
          <w:sz w:val="22"/>
          <w:u w:val="single"/>
        </w:rPr>
        <w:t>Tävlingsdagar</w:t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ab/>
        <w:tab/>
        <w:tab/>
        <w:t>Jury</w:t>
      </w:r>
    </w:p>
    <w:p>
      <w:pPr>
        <w:pStyle w:val="Normal"/>
        <w:ind w:firstLine="851"/>
        <w:rPr/>
      </w:pPr>
      <w:r>
        <w:rPr>
          <w:rFonts w:cs="Arial MT Black" w:ascii="Arial MT Black" w:hAnsi="Arial MT Black"/>
          <w:sz w:val="22"/>
        </w:rPr>
        <w:t>Måndagen 20/4</w:t>
        <w:tab/>
        <w:t>Målilla MK</w:t>
        <w:tab/>
        <w:tab/>
        <w:tab/>
      </w:r>
      <w:r>
        <w:rPr>
          <w:rFonts w:cs="Arial MT Black" w:ascii="Arial MT Black" w:hAnsi="Arial MT Black"/>
          <w:sz w:val="16"/>
        </w:rPr>
        <w:t>Solshetsers MCK, Huskvarna MK</w:t>
      </w:r>
    </w:p>
    <w:p>
      <w:pPr>
        <w:pStyle w:val="Normal"/>
        <w:ind w:firstLine="851"/>
        <w:rPr/>
      </w:pPr>
      <w:r>
        <w:rPr>
          <w:rFonts w:cs="Arial MT Black" w:ascii="Arial MT Black" w:hAnsi="Arial MT Black"/>
          <w:sz w:val="22"/>
        </w:rPr>
        <w:t>Lördagen  10/5</w:t>
        <w:tab/>
        <w:t xml:space="preserve">Solshetser MCK </w:t>
      </w:r>
      <w:r>
        <w:rPr>
          <w:rFonts w:cs="Arial MT Black" w:ascii="Arial MT Black" w:hAnsi="Arial MT Black"/>
          <w:sz w:val="16"/>
        </w:rPr>
        <w:t>på Stopté Eksjö</w:t>
      </w:r>
      <w:r>
        <w:rPr>
          <w:rFonts w:cs="Arial MT Black" w:ascii="Arial MT Black" w:hAnsi="Arial MT Black"/>
          <w:sz w:val="22"/>
        </w:rPr>
        <w:tab/>
      </w:r>
      <w:r>
        <w:rPr>
          <w:rFonts w:cs="Arial MT Black" w:ascii="Arial MT Black" w:hAnsi="Arial MT Black"/>
          <w:sz w:val="16"/>
        </w:rPr>
        <w:t>Norrahammars MK, SMK Eksjö</w:t>
      </w:r>
    </w:p>
    <w:p>
      <w:pPr>
        <w:pStyle w:val="Normal"/>
        <w:ind w:firstLine="851"/>
        <w:rPr/>
      </w:pPr>
      <w:r>
        <w:rPr>
          <w:rFonts w:cs="Arial MT Black" w:ascii="Arial MT Black" w:hAnsi="Arial MT Black"/>
          <w:sz w:val="22"/>
        </w:rPr>
        <w:t>Lördagen  31/5</w:t>
        <w:tab/>
        <w:t>Vrigstad MK</w:t>
        <w:tab/>
        <w:tab/>
        <w:tab/>
      </w:r>
      <w:r>
        <w:rPr>
          <w:rFonts w:cs="Arial MT Black" w:ascii="Arial MT Black" w:hAnsi="Arial MT Black"/>
          <w:sz w:val="16"/>
        </w:rPr>
        <w:t>SMK Värnamo, Målilla MK</w:t>
      </w:r>
    </w:p>
    <w:p>
      <w:pPr>
        <w:pStyle w:val="Normal"/>
        <w:ind w:firstLine="851"/>
        <w:rPr/>
      </w:pPr>
      <w:r>
        <w:rPr>
          <w:rFonts w:cs="Arial MT Black" w:ascii="Arial MT Black" w:hAnsi="Arial MT Black"/>
          <w:sz w:val="22"/>
        </w:rPr>
        <w:t>Lördagen    2/8</w:t>
        <w:tab/>
        <w:t>Hökensås MCK</w:t>
        <w:tab/>
        <w:tab/>
      </w:r>
      <w:r>
        <w:rPr>
          <w:rFonts w:cs="Arial MT Black" w:ascii="Arial MT Black" w:hAnsi="Arial MT Black"/>
          <w:sz w:val="16"/>
        </w:rPr>
        <w:t>Vrigstad MK, Tranås MS</w:t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22"/>
        </w:rPr>
        <w:t>Söndagen  17/8</w:t>
        <w:tab/>
        <w:t>Tranås MS</w:t>
        <w:tab/>
        <w:tab/>
        <w:tab/>
      </w:r>
      <w:r>
        <w:rPr>
          <w:rFonts w:cs="Arial MT Black" w:ascii="Arial MT Black" w:hAnsi="Arial MT Black"/>
          <w:sz w:val="16"/>
        </w:rPr>
        <w:t>Hökensås MCK, Vimmerby MS</w:t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22"/>
        </w:rPr>
        <w:t>Lördagen  30/8</w:t>
        <w:tab/>
        <w:t>Huskvarna MK, NMK</w:t>
      </w:r>
      <w:r>
        <w:rPr>
          <w:rFonts w:cs="Arial MT Black" w:ascii="Arial MT Black" w:hAnsi="Arial MT Black"/>
          <w:sz w:val="16"/>
        </w:rPr>
        <w:t xml:space="preserve"> påHMK´s nya bana</w:t>
        <w:tab/>
        <w:t>SMK Värnamo, Bodafors MK</w:t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22"/>
        </w:rPr>
        <w:t>Lördagen    6/9</w:t>
        <w:tab/>
        <w:t>SMK Värnamo</w:t>
        <w:tab/>
        <w:tab/>
      </w:r>
      <w:r>
        <w:rPr>
          <w:rFonts w:cs="Arial MT Black" w:ascii="Arial MT Black" w:hAnsi="Arial MT Black"/>
          <w:sz w:val="16"/>
        </w:rPr>
        <w:t xml:space="preserve">Huskvarna MK, Solshesters MCK </w:t>
      </w:r>
      <w:r>
        <w:rPr>
          <w:rFonts w:cs="Arial MT Black" w:ascii="Arial MT Black" w:hAnsi="Arial MT Black"/>
          <w:sz w:val="22"/>
        </w:rPr>
        <w:t>Söndagen  28/9</w:t>
        <w:tab/>
        <w:t>SMK Eksjö FINAL</w:t>
        <w:tab/>
        <w:tab/>
      </w:r>
      <w:r>
        <w:rPr>
          <w:rFonts w:cs="Arial MT Black" w:ascii="Arial MT Black" w:hAnsi="Arial MT Black"/>
          <w:sz w:val="16"/>
        </w:rPr>
        <w:t>Tranås MS, Hökensås MCK</w:t>
      </w:r>
    </w:p>
    <w:p>
      <w:pPr>
        <w:pStyle w:val="Normal"/>
        <w:ind w:left="851" w:hanging="0"/>
        <w:rPr>
          <w:rFonts w:ascii="Arial MT Black" w:hAnsi="Arial MT Black" w:cs="Arial MT Black"/>
          <w:sz w:val="16"/>
        </w:rPr>
      </w:pPr>
      <w:r>
        <w:rPr>
          <w:rFonts w:cs="Arial MT Black" w:ascii="Arial MT Black" w:hAnsi="Arial MT Black"/>
          <w:sz w:val="16"/>
        </w:rPr>
      </w:r>
    </w:p>
    <w:p>
      <w:pPr>
        <w:pStyle w:val="Normal"/>
        <w:ind w:firstLine="851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b/>
          <w:i/>
          <w:sz w:val="22"/>
          <w:u w:val="single"/>
        </w:rPr>
        <w:t>KONTAKTPERSONER:</w:t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22"/>
        </w:rPr>
        <w:t>Vrigstad MK</w:t>
        <w:tab/>
        <w:t xml:space="preserve">N-G Hellkert </w:t>
        <w:tab/>
        <w:t xml:space="preserve">0382-30659    </w:t>
      </w:r>
      <w:hyperlink r:id="rId3">
        <w:r>
          <w:rPr>
            <w:rStyle w:val="InternetLink"/>
            <w:rFonts w:cs="Arial MT Black" w:ascii="Arial MT Black" w:hAnsi="Arial MT Black"/>
            <w:sz w:val="16"/>
          </w:rPr>
          <w:t>hellkert@telia.com</w:t>
        </w:r>
      </w:hyperlink>
      <w:r>
        <w:rPr>
          <w:rFonts w:cs="Arial MT Black" w:ascii="Arial MT Black" w:hAnsi="Arial MT Black"/>
          <w:sz w:val="16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16"/>
        </w:rPr>
        <w:tab/>
        <w:tab/>
        <w:tab/>
        <w:tab/>
      </w:r>
      <w:r>
        <w:rPr>
          <w:rFonts w:cs="Arial MT Black" w:ascii="Arial MT Black" w:hAnsi="Arial MT Black"/>
          <w:sz w:val="22"/>
        </w:rPr>
        <w:t>0708-434368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16"/>
        </w:rPr>
        <w:tab/>
        <w:tab/>
      </w:r>
      <w:r>
        <w:rPr>
          <w:rFonts w:cs="Arial MT Black" w:ascii="Arial MT Black" w:hAnsi="Arial MT Black"/>
          <w:sz w:val="22"/>
        </w:rPr>
        <w:t>Affe Trofast</w:t>
        <w:tab/>
        <w:tab/>
        <w:t xml:space="preserve">0382-20856   </w:t>
      </w:r>
      <w:hyperlink r:id="rId4">
        <w:r>
          <w:rPr>
            <w:rStyle w:val="InternetLink"/>
            <w:rFonts w:cs="Arial MT Black" w:ascii="Arial MT Black" w:hAnsi="Arial MT Black"/>
            <w:sz w:val="16"/>
          </w:rPr>
          <w:t>affe.trofast@telia.com</w:t>
        </w:r>
      </w:hyperlink>
      <w:r>
        <w:rPr>
          <w:rFonts w:cs="Arial MT Black" w:ascii="Arial MT Black" w:hAnsi="Arial MT Black"/>
          <w:sz w:val="16"/>
        </w:rPr>
        <w:t xml:space="preserve"> </w:t>
      </w:r>
    </w:p>
    <w:p>
      <w:pPr>
        <w:pStyle w:val="Normal"/>
        <w:ind w:left="4763" w:firstLine="453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0708-564863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>Torbjörn Bardh</w:t>
        <w:tab/>
        <w:t>0382-30487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Målilla MK</w:t>
        <w:tab/>
        <w:t>Ove Söderling</w:t>
        <w:tab/>
        <w:t>0495-23837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ab/>
        <w:tab/>
        <w:t>0709-708348</w:t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22"/>
        </w:rPr>
        <w:tab/>
        <w:tab/>
        <w:t>Fredric Carlsson</w:t>
        <w:tab/>
        <w:t>0495-21024</w:t>
      </w:r>
      <w:r>
        <w:rPr>
          <w:rFonts w:cs="Arial MT Black" w:ascii="Arial MT Black" w:hAnsi="Arial MT Black"/>
          <w:sz w:val="16"/>
        </w:rPr>
        <w:t xml:space="preserve">    </w:t>
      </w:r>
      <w:hyperlink r:id="rId5">
        <w:r>
          <w:rPr>
            <w:rStyle w:val="InternetLink"/>
            <w:rFonts w:cs="Arial MT Black" w:ascii="Arial MT Black" w:hAnsi="Arial MT Black"/>
            <w:sz w:val="16"/>
          </w:rPr>
          <w:t>fredric.c@telia.com</w:t>
        </w:r>
      </w:hyperlink>
      <w:r>
        <w:rPr>
          <w:rFonts w:cs="Arial MT Black" w:ascii="Arial MT Black" w:hAnsi="Arial MT Black"/>
          <w:sz w:val="16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16"/>
        </w:rPr>
        <w:tab/>
        <w:tab/>
        <w:tab/>
        <w:tab/>
      </w:r>
      <w:r>
        <w:rPr>
          <w:rFonts w:cs="Arial MT Black" w:ascii="Arial MT Black" w:hAnsi="Arial MT Black"/>
          <w:sz w:val="22"/>
        </w:rPr>
        <w:t>0702-075199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Vimmerby MS</w:t>
        <w:tab/>
        <w:t>Lennart Johansson</w:t>
        <w:tab/>
        <w:t>0492-13784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22"/>
        </w:rPr>
        <w:t>Tranås MS</w:t>
        <w:tab/>
        <w:t xml:space="preserve">Thomas Sandberg  </w:t>
        <w:tab/>
        <w:t xml:space="preserve">0703-228779 </w:t>
      </w:r>
      <w:hyperlink r:id="rId6">
        <w:r>
          <w:rPr>
            <w:rStyle w:val="InternetLink"/>
            <w:rFonts w:cs="Arial MT Black" w:ascii="Arial MT Black" w:hAnsi="Arial MT Black"/>
            <w:sz w:val="16"/>
          </w:rPr>
          <w:t>thomas@tranasocab.com</w:t>
        </w:r>
      </w:hyperlink>
      <w:r>
        <w:rPr>
          <w:rFonts w:cs="Arial MT Black" w:ascii="Arial MT Black" w:hAnsi="Arial MT Black"/>
          <w:sz w:val="22"/>
        </w:rPr>
        <w:t xml:space="preserve"> 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>Krister Rydholm</w:t>
        <w:tab/>
        <w:t xml:space="preserve">0706-984760 </w:t>
      </w:r>
      <w:hyperlink r:id="rId7">
        <w:r>
          <w:rPr>
            <w:rStyle w:val="InternetLink"/>
            <w:rFonts w:cs="Arial MT Black" w:ascii="Arial MT Black" w:hAnsi="Arial MT Black"/>
            <w:sz w:val="16"/>
          </w:rPr>
          <w:t>krister.rydholm@stoeryd.se</w:t>
        </w:r>
      </w:hyperlink>
      <w:r>
        <w:rPr>
          <w:rFonts w:cs="Arial MT Black" w:ascii="Arial MT Black" w:hAnsi="Arial MT Black"/>
          <w:sz w:val="16"/>
        </w:rPr>
        <w:t xml:space="preserve">  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>Malin Ljung</w:t>
        <w:tab/>
        <w:tab/>
        <w:t>0705-325528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Hökensås MCK</w:t>
        <w:tab/>
        <w:t>Magnus Larsson</w:t>
        <w:tab/>
        <w:t>0392-20166, 0733-374648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>Benny Renström</w:t>
        <w:tab/>
        <w:t>036-43303, 0702-185693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>Anders Fredriksson</w:t>
        <w:tab/>
        <w:t>036-40279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22"/>
        </w:rPr>
        <w:t>Huskvarna MK</w:t>
        <w:tab/>
        <w:t>Peter Johansson</w:t>
        <w:tab/>
        <w:t xml:space="preserve">0705-167693      </w:t>
      </w:r>
      <w:hyperlink r:id="rId8">
        <w:r>
          <w:rPr>
            <w:rStyle w:val="InternetLink"/>
            <w:rFonts w:cs="Arial MT Black" w:ascii="Arial MT Black" w:hAnsi="Arial MT Black"/>
            <w:sz w:val="16"/>
          </w:rPr>
          <w:t>santec.jkpg@telia.com</w:t>
        </w:r>
      </w:hyperlink>
      <w:r>
        <w:rPr>
          <w:rFonts w:cs="Arial MT Black" w:ascii="Arial MT Black" w:hAnsi="Arial MT Black"/>
          <w:sz w:val="16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16"/>
        </w:rPr>
        <w:tab/>
        <w:tab/>
      </w:r>
      <w:r>
        <w:rPr>
          <w:rFonts w:cs="Arial MT Black" w:ascii="Arial MT Black" w:hAnsi="Arial MT Black"/>
          <w:sz w:val="22"/>
        </w:rPr>
        <w:t>L-U Larsson</w:t>
        <w:tab/>
        <w:tab/>
        <w:t>036-190379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22"/>
        </w:rPr>
        <w:t>SMK Eksjö</w:t>
        <w:tab/>
        <w:t>Ronnie Johansson</w:t>
        <w:tab/>
        <w:t xml:space="preserve">036-165587        </w:t>
      </w:r>
      <w:hyperlink r:id="rId9">
        <w:r>
          <w:rPr>
            <w:rStyle w:val="InternetLink"/>
            <w:rFonts w:cs="Arial MT Black" w:ascii="Arial MT Black" w:hAnsi="Arial MT Black"/>
            <w:sz w:val="16"/>
          </w:rPr>
          <w:t>fam.joh@swipnet.se</w:t>
        </w:r>
      </w:hyperlink>
      <w:r>
        <w:rPr>
          <w:rFonts w:cs="Arial MT Black" w:ascii="Arial MT Black" w:hAnsi="Arial MT Black"/>
          <w:sz w:val="16"/>
        </w:rPr>
        <w:t xml:space="preserve"> 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ab/>
        <w:tab/>
        <w:t>0708-118600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>Göran Andersson</w:t>
        <w:tab/>
        <w:t>0381-611574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ab/>
        <w:tab/>
        <w:t>0706-966725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22"/>
        </w:rPr>
        <w:t>Norrah. MK</w:t>
        <w:tab/>
        <w:t>Affe Lundberg</w:t>
        <w:tab/>
        <w:t xml:space="preserve">0703-66 93 95  </w:t>
      </w:r>
      <w:hyperlink r:id="rId10">
        <w:r>
          <w:rPr>
            <w:rStyle w:val="InternetLink"/>
            <w:rFonts w:cs="Arial MT Black" w:ascii="Arial MT Black" w:hAnsi="Arial MT Black"/>
            <w:sz w:val="16"/>
          </w:rPr>
          <w:t>affe.lundberg@telia.com</w:t>
        </w:r>
      </w:hyperlink>
      <w:r>
        <w:rPr>
          <w:rFonts w:cs="Arial MT Black" w:ascii="Arial MT Black" w:hAnsi="Arial MT Black"/>
          <w:sz w:val="22"/>
        </w:rPr>
        <w:t xml:space="preserve"> 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>Magnus Edman</w:t>
        <w:tab/>
        <w:t>036-363187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>SMK Värnamo</w:t>
        <w:tab/>
        <w:t>Rolf Fredriksson</w:t>
        <w:tab/>
        <w:t>0370-16852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ab/>
        <w:tab/>
        <w:t>0708-359521</w:t>
      </w:r>
    </w:p>
    <w:p>
      <w:pPr>
        <w:pStyle w:val="Normal"/>
        <w:ind w:left="5216" w:hanging="2610"/>
        <w:rPr/>
      </w:pPr>
      <w:r>
        <w:rPr>
          <w:rFonts w:cs="Arial MT Black" w:ascii="Arial MT Black" w:hAnsi="Arial MT Black"/>
          <w:sz w:val="22"/>
        </w:rPr>
        <w:t>Anders Engelbrekt</w:t>
        <w:tab/>
        <w:t xml:space="preserve">0370-49567 </w:t>
      </w:r>
      <w:hyperlink r:id="rId11">
        <w:r>
          <w:rPr>
            <w:rStyle w:val="InternetLink"/>
            <w:rFonts w:cs="Arial MT Black" w:ascii="Arial MT Black" w:hAnsi="Arial MT Black"/>
            <w:sz w:val="16"/>
          </w:rPr>
          <w:t>anders.engelbrekt@finnvedensbil.se</w:t>
        </w:r>
      </w:hyperlink>
      <w:r>
        <w:rPr>
          <w:rFonts w:cs="Arial MT Black" w:ascii="Arial MT Black" w:hAnsi="Arial MT Black"/>
          <w:sz w:val="16"/>
        </w:rPr>
        <w:t xml:space="preserve"> 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ab/>
        <w:tab/>
        <w:t>0706-271225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22"/>
        </w:rPr>
        <w:t>Bodafors MK</w:t>
        <w:tab/>
        <w:t>L-O Lindblad</w:t>
        <w:tab/>
        <w:t xml:space="preserve">0380-159 93 </w:t>
      </w:r>
      <w:hyperlink r:id="rId12">
        <w:r>
          <w:rPr>
            <w:rStyle w:val="InternetLink"/>
            <w:rFonts w:cs="Arial MT Black" w:ascii="Arial MT Black" w:hAnsi="Arial MT Black"/>
            <w:sz w:val="16"/>
          </w:rPr>
          <w:t>qvintum@algonet.se</w:t>
        </w:r>
      </w:hyperlink>
      <w:r>
        <w:rPr>
          <w:rFonts w:cs="Arial MT Black" w:ascii="Arial MT Black" w:hAnsi="Arial MT Black"/>
          <w:sz w:val="16"/>
        </w:rPr>
        <w:t xml:space="preserve"> 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22"/>
        </w:rPr>
        <w:t>Solhesters MCK</w:t>
        <w:tab/>
        <w:t>Bertil Nilsson</w:t>
        <w:tab/>
        <w:t xml:space="preserve">0381-92032    </w:t>
      </w:r>
      <w:hyperlink r:id="rId13">
        <w:r>
          <w:rPr>
            <w:rStyle w:val="InternetLink"/>
            <w:rFonts w:cs="Arial MT Black" w:ascii="Arial MT Black" w:hAnsi="Arial MT Black"/>
            <w:sz w:val="16"/>
          </w:rPr>
          <w:t>ordforandesmck@telia.com</w:t>
        </w:r>
      </w:hyperlink>
      <w:r>
        <w:rPr>
          <w:rFonts w:cs="Arial MT Black" w:ascii="Arial MT Black" w:hAnsi="Arial MT Black"/>
          <w:sz w:val="16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 MT Black" w:ascii="Arial MT Black" w:hAnsi="Arial MT Black"/>
          <w:sz w:val="16"/>
        </w:rPr>
        <w:tab/>
        <w:tab/>
        <w:tab/>
        <w:tab/>
      </w:r>
      <w:r>
        <w:rPr>
          <w:rFonts w:cs="Arial MT Black" w:ascii="Arial MT Black" w:hAnsi="Arial MT Black"/>
          <w:sz w:val="22"/>
        </w:rPr>
        <w:t>0706-377838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>Göran Karlsson</w:t>
        <w:tab/>
        <w:t>0383-51058</w:t>
      </w:r>
    </w:p>
    <w:p>
      <w:pPr>
        <w:pStyle w:val="Normal"/>
        <w:ind w:left="851" w:hanging="0"/>
        <w:rPr>
          <w:rFonts w:ascii="Arial MT Black" w:hAnsi="Arial MT Black" w:cs="Arial MT Black"/>
          <w:sz w:val="22"/>
        </w:rPr>
      </w:pPr>
      <w:r>
        <w:rPr>
          <w:rFonts w:cs="Arial MT Black" w:ascii="Arial MT Black" w:hAnsi="Arial MT Black"/>
          <w:sz w:val="22"/>
        </w:rPr>
        <w:tab/>
        <w:tab/>
        <w:tab/>
        <w:tab/>
        <w:t>0705-691679</w:t>
      </w:r>
    </w:p>
    <w:sectPr>
      <w:footerReference w:type="default" r:id="rId14"/>
      <w:type w:val="nextPage"/>
      <w:pgSz w:w="11906" w:h="16838"/>
      <w:pgMar w:left="1417" w:right="1417" w:gutter="0" w:header="0" w:top="1417" w:footer="1580" w:bottom="1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</w:p>
  <w:p>
    <w:pPr>
      <w:pStyle w:val="Footer"/>
      <w:rPr/>
    </w:pPr>
    <w:r>
      <w:rPr/>
      <w:tab/>
      <w:t xml:space="preserve">                                                                             030216</w:t>
      <w:tab/>
    </w:r>
  </w:p>
  <w:p>
    <w:pPr>
      <w:pStyle w:val="Footer"/>
      <w:rPr/>
    </w:pPr>
    <w:r>
      <w:rPr/>
      <w:tab/>
      <w:t xml:space="preserve">                                                                                    Sid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av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rFonts w:ascii="Arial MT Black" w:hAnsi="Arial MT Black" w:cs="Arial MT Black"/>
      <w:b/>
      <w:i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851" w:hanging="0"/>
      <w:outlineLvl w:val="0"/>
    </w:pPr>
    <w:rPr>
      <w:rFonts w:ascii="Arial MT Black" w:hAnsi="Arial MT Black" w:cs="Arial MT Black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lkert@telia.com" TargetMode="External"/><Relationship Id="rId3" Type="http://schemas.openxmlformats.org/officeDocument/2006/relationships/hyperlink" Target="mailto:hellkert@telia.com" TargetMode="External"/><Relationship Id="rId4" Type="http://schemas.openxmlformats.org/officeDocument/2006/relationships/hyperlink" Target="mailto:affe.trofast@telia.com" TargetMode="External"/><Relationship Id="rId5" Type="http://schemas.openxmlformats.org/officeDocument/2006/relationships/hyperlink" Target="mailto:fredric.c@telia.com" TargetMode="External"/><Relationship Id="rId6" Type="http://schemas.openxmlformats.org/officeDocument/2006/relationships/hyperlink" Target="mailto:thomas@tranasocab.com" TargetMode="External"/><Relationship Id="rId7" Type="http://schemas.openxmlformats.org/officeDocument/2006/relationships/hyperlink" Target="mailto:krister.rydholm@stoeryd.se" TargetMode="External"/><Relationship Id="rId8" Type="http://schemas.openxmlformats.org/officeDocument/2006/relationships/hyperlink" Target="mailto:santec.jkpg@telia.com" TargetMode="External"/><Relationship Id="rId9" Type="http://schemas.openxmlformats.org/officeDocument/2006/relationships/hyperlink" Target="mailto:fam.joh@swipnet.se" TargetMode="External"/><Relationship Id="rId10" Type="http://schemas.openxmlformats.org/officeDocument/2006/relationships/hyperlink" Target="mailto:affe.lundberg@telia.com" TargetMode="External"/><Relationship Id="rId11" Type="http://schemas.openxmlformats.org/officeDocument/2006/relationships/hyperlink" Target="mailto:anders.engelbrekt@finnvedensbil.se" TargetMode="External"/><Relationship Id="rId12" Type="http://schemas.openxmlformats.org/officeDocument/2006/relationships/hyperlink" Target="mailto:qvintum@algonet.se" TargetMode="External"/><Relationship Id="rId13" Type="http://schemas.openxmlformats.org/officeDocument/2006/relationships/hyperlink" Target="mailto:ordforandesmck@telia.com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8:17:00Z</dcterms:created>
  <dc:creator>VIAB</dc:creator>
  <dc:description/>
  <dc:language>en-US</dc:language>
  <cp:lastModifiedBy>Joacim </cp:lastModifiedBy>
  <cp:lastPrinted>2003-02-16T13:50:00Z</cp:lastPrinted>
  <dcterms:modified xsi:type="dcterms:W3CDTF">2003-02-23T18:17:00Z</dcterms:modified>
  <cp:revision>2</cp:revision>
  <dc:subject/>
  <dc:title>REGLER FÖR TRÄNINGSTÄVLINGAR 97.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