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7900" cy="835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7900" cy="8353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7900" cy="8353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7900" cy="8353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7900" cy="8353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7900" cy="8353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7900" cy="8353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7:18:00Z</dcterms:created>
  <dc:creator>Joacim </dc:creator>
  <dc:description/>
  <dc:language>en-US</dc:language>
  <cp:lastModifiedBy>Joacim </cp:lastModifiedBy>
  <dcterms:modified xsi:type="dcterms:W3CDTF">2003-04-27T17:21:00Z</dcterms:modified>
  <cp:revision>1</cp:revision>
  <dc:subject/>
  <dc:title>       </dc:title>
</cp:coreProperties>
</file>