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460"/>
        <w:gridCol w:w="2355"/>
        <w:gridCol w:w="1260"/>
        <w:gridCol w:w="860"/>
        <w:gridCol w:w="860"/>
        <w:gridCol w:w="860"/>
        <w:gridCol w:w="780"/>
        <w:gridCol w:w="820"/>
        <w:gridCol w:w="880"/>
      </w:tblGrid>
      <w:tr>
        <w:trPr>
          <w:trHeight w:val="36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- Gränna (Norrahammars MK) 2003-04-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nas Ried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nna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fan Ried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nna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m Thig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rtille TK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my Olss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drik Johanss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alle Olofss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Lilla Ede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r Berggr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vid Hermanss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lla Ede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ktor Karlss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e TK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4"/>
        <w:gridCol w:w="376"/>
        <w:gridCol w:w="2340"/>
        <w:gridCol w:w="1300"/>
        <w:gridCol w:w="860"/>
        <w:gridCol w:w="860"/>
        <w:gridCol w:w="860"/>
        <w:gridCol w:w="780"/>
        <w:gridCol w:w="820"/>
        <w:gridCol w:w="880"/>
      </w:tblGrid>
      <w:tr>
        <w:trPr>
          <w:trHeight w:val="360" w:hRule="atLeast"/>
        </w:trPr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JSM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- Gränna (Norrahammars MK) 2003-04-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m Thig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artille TK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immy Ols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Calle Olofs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Lilla Edet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drik Johans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vid Hermans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lla Edet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ktor Karls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e TK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3"/>
        <w:gridCol w:w="427"/>
        <w:gridCol w:w="2180"/>
        <w:gridCol w:w="1480"/>
        <w:gridCol w:w="800"/>
        <w:gridCol w:w="780"/>
        <w:gridCol w:w="820"/>
        <w:gridCol w:w="760"/>
        <w:gridCol w:w="800"/>
        <w:gridCol w:w="900"/>
      </w:tblGrid>
      <w:tr>
        <w:trPr>
          <w:trHeight w:val="360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M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2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- Gränna (Norrahammars MK) 2003-04-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trik Sjöber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rik Åkerlun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dik TC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l Lindströ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inspång TC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>
          <w:trHeight w:val="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 Eriks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fors TT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ntus Carlss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lla Edet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ristoffer Engvall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scar Olsé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llareds TC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mil Mille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K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ian Lindberg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7"/>
        <w:gridCol w:w="383"/>
        <w:gridCol w:w="2240"/>
        <w:gridCol w:w="1755"/>
        <w:gridCol w:w="860"/>
        <w:gridCol w:w="860"/>
        <w:gridCol w:w="860"/>
        <w:gridCol w:w="780"/>
        <w:gridCol w:w="780"/>
        <w:gridCol w:w="880"/>
      </w:tblGrid>
      <w:tr>
        <w:trPr>
          <w:trHeight w:val="36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-CU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- Gränna (Norrahammars MK) 2003-04-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nrik Lettesjö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gnus Liljeblad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hannes Svensso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mil Gyllenhammar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fan Boh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Johan Jillmyr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Kungsbacka TK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ger Löf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mas Jagbor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s Ohlsso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bastian Hansso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lla Ede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dreas Karlsso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bastian Svedje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ut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nneth Carlsson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ut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5"/>
        <w:gridCol w:w="405"/>
        <w:gridCol w:w="1980"/>
        <w:gridCol w:w="1775"/>
        <w:gridCol w:w="860"/>
        <w:gridCol w:w="860"/>
        <w:gridCol w:w="860"/>
        <w:gridCol w:w="780"/>
        <w:gridCol w:w="820"/>
        <w:gridCol w:w="880"/>
      </w:tblGrid>
      <w:tr>
        <w:trPr>
          <w:trHeight w:val="360" w:hRule="atLeast"/>
        </w:trPr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-CUP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3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- Gränna (Norrahammars MK) 2003-04-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ders Hansson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lla Ede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n Bergqvist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ngt Carlsson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n-Erik Mellberg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nna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mas Östvik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MK Södermanland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ojta Kleck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han Lycke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ungsbacka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rs Sterling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MK Södermanland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ts Wippås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rik Andersson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jell Karlsson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fors TT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uti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ddy Lilja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ger MK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uti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7"/>
        <w:gridCol w:w="344"/>
        <w:gridCol w:w="2290"/>
        <w:gridCol w:w="1520"/>
        <w:gridCol w:w="860"/>
        <w:gridCol w:w="860"/>
        <w:gridCol w:w="860"/>
        <w:gridCol w:w="780"/>
        <w:gridCol w:w="820"/>
        <w:gridCol w:w="880"/>
      </w:tblGrid>
      <w:tr>
        <w:trPr>
          <w:trHeight w:val="360" w:hRule="atLeast"/>
        </w:trPr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-CUP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tävling 2 Gränna (Norrahammars MK) 2003-04-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rv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t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llo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äng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n Nyckelgå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lle TK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esper Johansson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Tiger M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76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a Widqvist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jörkviks MC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4:46:00Z</dcterms:created>
  <dc:creator>Lars Nord</dc:creator>
  <dc:description/>
  <dc:language>en-US</dc:language>
  <cp:lastModifiedBy>Lars Nord</cp:lastModifiedBy>
  <cp:lastPrinted>2003-04-27T17:03:00Z</cp:lastPrinted>
  <dcterms:modified xsi:type="dcterms:W3CDTF">2003-04-27T15:08:00Z</dcterms:modified>
  <cp:revision>2</cp:revision>
  <dc:subject/>
  <dc:title>SM</dc:title>
</cp:coreProperties>
</file>