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Beställningsformulär för bilder från resan till Amalfi-ku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ällare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94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n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ätt ett kryss i rutan efter den bild du vill beställa och skicka formuläret til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f Emanuel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bo Spångtor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55 97 Upps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ller e-post: </w:t>
      </w:r>
      <w:hyperlink r:id="rId2">
        <w:r>
          <w:rPr>
            <w:rStyle w:val="InternetLink"/>
            <w:rFonts w:cs="Arial" w:ascii="Arial" w:hAnsi="Arial"/>
            <w:lang w:val="de-DE"/>
          </w:rPr>
          <w:t>ulf.emanuelson@swipnet.se</w:t>
        </w:r>
      </w:hyperlink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å bränner jag dom på en cd och skickar tillbaka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5"/>
        <w:gridCol w:w="485"/>
        <w:gridCol w:w="2092"/>
        <w:gridCol w:w="485"/>
      </w:tblGrid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0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0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0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0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0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0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0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0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0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0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0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0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0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0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0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0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0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0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1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1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2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2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2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2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le_02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2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3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4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5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5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ne_05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8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5"/>
        <w:gridCol w:w="485"/>
        <w:gridCol w:w="2092"/>
        <w:gridCol w:w="485"/>
      </w:tblGrid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0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0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0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0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0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0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0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0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0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0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0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0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0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0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0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0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0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0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1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1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2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2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3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3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4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4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5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5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6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6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7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7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8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8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09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09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10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10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10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10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ten_10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7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8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09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10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11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12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13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14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15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fe_116.JPG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f.emanuelson@swipne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6:22:00Z</dcterms:created>
  <dc:creator>Emanuelson</dc:creator>
  <dc:description/>
  <dc:language>en-US</dc:language>
  <cp:lastModifiedBy>Emanuelson</cp:lastModifiedBy>
  <dcterms:modified xsi:type="dcterms:W3CDTF">2003-11-09T17:11:00Z</dcterms:modified>
  <cp:revision>8</cp:revision>
  <dc:subject/>
  <dc:title>Marianne_001</dc:title>
</cp:coreProperties>
</file>