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ill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ktorer Stehags RO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kolchef Stehags RO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RÅGOR INFÖR INFORMATIONSMÖTE MÅNDAG 7/3: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m bekant har föräldrar till elever på Stehagskolan och i Billinge skola tillsatt en arbetsgrupp med syfte att bl a ifrågasätta och följderna av de besparingar som införs i rektorsområdet från ht 05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i kommer att ställa en del frågor på det informationsmöte som ska hållas på Stehagskolan den 7 mars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ör att Ni ska ha en rimlig chans att besvara frågorna så ställer vi en del av dem till Er redan nu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  <w:t>Frågorna är som följer:</w:t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Man valde mellan åtminstone tre besparingsalternativ inför beslutet som togs i januari. Vad var det som gjorde att man valde alternativet med åldersblandade klasser?</w:t>
        <w:br/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Hur har man fört in åldersblandad/-integrerad undervisning på andra skolor i Eslövs kommun? (Vad gäller tidsperspektiv, lärar- och föräldramedverkan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Har man gjort någon form av utvärdering bland personal/föräldrar på de skolor där man infört åldersblandad/-integrerad undervisning för att t ex utröna hur man upplever åldersblandad/-integrerad undervisning jämfört med åldershomogen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Hur är lärare förberedda på denna förändring? Utbildning/fortbildning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Det finns studier som gjorts i ämnet, bl a av Knut Sundell och Monica Vinterek – hur har man beaktat dessa resultat?</w:t>
        <w:br/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Vad finns det som talar för att man tar beslut med större framförhållning i framtiden? Eller är detta något som kommer att bli norm?</w:t>
        <w:br/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Vad finns det för möjligheter att skjuta detta beslut ett år framåt? Kostnaden motsvarar två tjänster. Har man undersökt ifall det går att ”skrapa ihop” dessa pengar under läsåret 05/06 för att vara bättre förberedda?</w:t>
        <w:br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ed vänliga hälsningar arbetsgruppen</w:t>
      </w:r>
    </w:p>
    <w:sectPr>
      <w:headerReference w:type="default" r:id="rId2"/>
      <w:type w:val="nextPage"/>
      <w:pgSz w:w="11906" w:h="16838"/>
      <w:pgMar w:left="1417" w:right="1133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ab/>
      <w:tab/>
      <w:t>Stehag 2005-03-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Verdana" w:hAnsi="Verdana" w:cs="Verdan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WW8Num1z0">
    <w:name w:val="WW8Num1z0"/>
    <w:qFormat/>
    <w:rPr>
      <w:rFonts w:ascii="Verdana" w:hAnsi="Verdana" w:cs="Verdana"/>
      <w:sz w:val="24"/>
      <w:szCs w:val="2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21:26:00Z</dcterms:created>
  <dc:creator>Per</dc:creator>
  <dc:description/>
  <dc:language>en-US</dc:language>
  <cp:lastModifiedBy>Per Jönsson</cp:lastModifiedBy>
  <cp:lastPrinted>2005-03-03T14:37:00Z</cp:lastPrinted>
  <dcterms:modified xsi:type="dcterms:W3CDTF">2005-03-03T21:26:00Z</dcterms:modified>
  <cp:revision>2</cp:revision>
  <dc:subject/>
  <dc:title>Ti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86041586</vt:r8>
  </property>
  <property fmtid="{D5CDD505-2E9C-101B-9397-08002B2CF9AE}" pid="3" name="_AuthorEmail">
    <vt:lpwstr>per.jonsson@delvator.se</vt:lpwstr>
  </property>
  <property fmtid="{D5CDD505-2E9C-101B-9397-08002B2CF9AE}" pid="4" name="_AuthorEmailDisplayName">
    <vt:lpwstr>Per Jönsson</vt:lpwstr>
  </property>
  <property fmtid="{D5CDD505-2E9C-101B-9397-08002B2CF9AE}" pid="5" name="_EmailSubject">
    <vt:lpwstr>gf</vt:lpwstr>
  </property>
</Properties>
</file>