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/>
        <w:t>BLANKETT FÖR ANSKAFFANDE AV EGEN PRAOPLAT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1160</wp:posOffset>
                </wp:positionH>
                <wp:positionV relativeFrom="paragraph">
                  <wp:posOffset>2037715</wp:posOffset>
                </wp:positionV>
                <wp:extent cx="1714500" cy="3429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160.45pt" to="104.15pt,1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91160</wp:posOffset>
                </wp:positionH>
                <wp:positionV relativeFrom="paragraph">
                  <wp:posOffset>2037715</wp:posOffset>
                </wp:positionV>
                <wp:extent cx="17145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160.45pt" to="104.15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91160</wp:posOffset>
                </wp:positionH>
                <wp:positionV relativeFrom="paragraph">
                  <wp:posOffset>4095115</wp:posOffset>
                </wp:positionV>
                <wp:extent cx="3314700" cy="10287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322.45pt" to="230.15pt,40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91160</wp:posOffset>
                </wp:positionH>
                <wp:positionV relativeFrom="paragraph">
                  <wp:posOffset>4095115</wp:posOffset>
                </wp:positionV>
                <wp:extent cx="3314700" cy="10287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322.45pt" to="230.15pt,4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91.2pt;margin-top:72.95pt;width:17.95pt;height:26.95pt;mso-wrap-style:none;v-text-anchor:middle" type="_x0000_t136">
            <v:path textpathok="t"/>
            <v:textpath on="t" fitshape="t" string="a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491.2pt;margin-top:288.95pt;width:17.95pt;height:26.95pt;mso-wrap-style:none;v-text-anchor:middle" type="_x0000_t136">
            <v:path textpathok="t"/>
            <v:textpath on="t" fitshape="t" string="b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308610</wp:posOffset>
                </wp:positionV>
                <wp:extent cx="6523990" cy="5152390"/>
                <wp:effectExtent l="0" t="0" r="0" b="0"/>
                <wp:wrapNone/>
                <wp:docPr id="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05.7pt;mso-wrap-distance-left:9.05pt;mso-wrap-distance-right:9.05pt;mso-wrap-distance-top:0pt;mso-wrap-distance-bottom:0pt;margin-top:24.3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5605</wp:posOffset>
                </wp:positionH>
                <wp:positionV relativeFrom="paragraph">
                  <wp:posOffset>5119370</wp:posOffset>
                </wp:positionV>
                <wp:extent cx="65239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Övri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5.7pt;mso-wrap-distance-left:9.05pt;mso-wrap-distance-right:9.05pt;mso-wrap-distance-top:0pt;mso-wrap-distance-bottom:0pt;margin-top:403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Övr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5605</wp:posOffset>
                </wp:positionH>
                <wp:positionV relativeFrom="paragraph">
                  <wp:posOffset>4080510</wp:posOffset>
                </wp:positionV>
                <wp:extent cx="652399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s närvaro ( kryssa )                   Fylls i av företaget och skick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till skolan efter praoperiodens sl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o   Ti   On  To   Fr   L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Första veckan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ndra veckan      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5095" cy="125095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2.5pt;mso-wrap-distance-left:9.05pt;mso-wrap-distance-right:9.05pt;mso-wrap-distance-top:0pt;mso-wrap-distance-bottom:0pt;margin-top:321.3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s närvaro ( kryssa )                   Fylls i av företaget och skick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</w:t>
                      </w:r>
                      <w:r>
                        <w:rPr>
                          <w:sz w:val="16"/>
                        </w:rPr>
                        <w:t>till skolan efter praoperiodens sl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lang w:val="en-US"/>
                        </w:rPr>
                        <w:t>Mo   Ti   On  To   Fr   L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Första veckan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Andra veckan      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5095" cy="12509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9095</wp:posOffset>
                </wp:positionH>
                <wp:positionV relativeFrom="paragraph">
                  <wp:posOffset>4090670</wp:posOffset>
                </wp:positionV>
                <wp:extent cx="3209290" cy="10375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322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5605</wp:posOffset>
                </wp:positionH>
                <wp:positionV relativeFrom="paragraph">
                  <wp:posOffset>3404870</wp:posOffset>
                </wp:positionV>
                <wp:extent cx="6523990" cy="68453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betsuppgif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3.9pt;mso-wrap-distance-left:9.05pt;mso-wrap-distance-right:9.05pt;mso-wrap-distance-top:0pt;mso-wrap-distance-bottom:0pt;margin-top:268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betsuppgi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5605</wp:posOffset>
                </wp:positionH>
                <wp:positionV relativeFrom="paragraph">
                  <wp:posOffset>308610</wp:posOffset>
                </wp:positionV>
                <wp:extent cx="3323590" cy="298069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34.7pt;mso-wrap-distance-left:9.05pt;mso-wrap-distance-right:9.05pt;mso-wrap-distance-top:0pt;mso-wrap-distance-bottom:0pt;margin-top:24.3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9095</wp:posOffset>
                </wp:positionH>
                <wp:positionV relativeFrom="paragraph">
                  <wp:posOffset>318770</wp:posOffset>
                </wp:positionV>
                <wp:extent cx="3209290" cy="30949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3.7pt;mso-wrap-distance-left:9.05pt;mso-wrap-distance-right:9.05pt;mso-wrap-distance-top:0pt;mso-wrap-distance-bottom:0pt;margin-top:25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9095</wp:posOffset>
                </wp:positionH>
                <wp:positionV relativeFrom="paragraph">
                  <wp:posOffset>308610</wp:posOffset>
                </wp:positionV>
                <wp:extent cx="3209290" cy="139065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9.5pt;mso-wrap-distance-left:9.05pt;mso-wrap-distance-right:9.05pt;mso-wrap-distance-top:0pt;mso-wrap-distance-bottom:0pt;margin-top:24.3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5605</wp:posOffset>
                </wp:positionH>
                <wp:positionV relativeFrom="paragraph">
                  <wp:posOffset>3061970</wp:posOffset>
                </wp:positionV>
                <wp:extent cx="332359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 anmäler sig 1:a d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41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 anmäler sig 1:a d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9095</wp:posOffset>
                </wp:positionH>
                <wp:positionV relativeFrom="paragraph">
                  <wp:posOffset>3061970</wp:posOffset>
                </wp:positionV>
                <wp:extent cx="2294890" cy="3517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före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41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före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5605</wp:posOffset>
                </wp:positionH>
                <wp:positionV relativeFrom="paragraph">
                  <wp:posOffset>318770</wp:posOffset>
                </wp:positionV>
                <wp:extent cx="3323590" cy="3517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okonsul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riet Phil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5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okonsul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riet Phi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5605</wp:posOffset>
                </wp:positionH>
                <wp:positionV relativeFrom="paragraph">
                  <wp:posOffset>661670</wp:posOffset>
                </wp:positionV>
                <wp:extent cx="3323590" cy="35179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k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ÄKVISTA SK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52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k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ÄKVISTA SK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95605</wp:posOffset>
                </wp:positionH>
                <wp:positionV relativeFrom="paragraph">
                  <wp:posOffset>1004570</wp:posOffset>
                </wp:positionV>
                <wp:extent cx="3323590" cy="4127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Adress</w:t>
                              <w:br/>
                            </w:r>
                            <w:r>
                              <w:rPr/>
                              <w:t>GRÄSÅKERSVÄGE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2.5pt;mso-wrap-distance-left:9.05pt;mso-wrap-distance-right:9.05pt;mso-wrap-distance-top:0pt;mso-wrap-distance-bottom:0pt;margin-top:79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Adress</w:t>
                        <w:br/>
                      </w:r>
                      <w:r>
                        <w:rPr/>
                        <w:t>GRÄSÅKERSVÄGE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5605</wp:posOffset>
                </wp:positionH>
                <wp:positionV relativeFrom="paragraph">
                  <wp:posOffset>1347470</wp:posOffset>
                </wp:positionV>
                <wp:extent cx="3323590" cy="35179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nr &amp; Posta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836 Eker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06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nr &amp; Posta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836 Eker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9095</wp:posOffset>
                </wp:positionH>
                <wp:positionV relativeFrom="paragraph">
                  <wp:posOffset>318770</wp:posOffset>
                </wp:positionV>
                <wp:extent cx="2409190" cy="35179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s na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25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s na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9395</wp:posOffset>
                </wp:positionH>
                <wp:positionV relativeFrom="paragraph">
                  <wp:posOffset>318770</wp:posOffset>
                </wp:positionV>
                <wp:extent cx="808990" cy="35179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5.1pt;mso-position-vertical-relative:text;margin-left:4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9095</wp:posOffset>
                </wp:positionH>
                <wp:positionV relativeFrom="paragraph">
                  <wp:posOffset>661670</wp:posOffset>
                </wp:positionV>
                <wp:extent cx="1609090" cy="35179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sonnu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2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sonn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9295</wp:posOffset>
                </wp:positionH>
                <wp:positionV relativeFrom="paragraph">
                  <wp:posOffset>661670</wp:posOffset>
                </wp:positionV>
                <wp:extent cx="1609090" cy="35179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s telef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2.1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s 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5605</wp:posOffset>
                </wp:positionH>
                <wp:positionV relativeFrom="paragraph">
                  <wp:posOffset>1690370</wp:posOffset>
                </wp:positionV>
                <wp:extent cx="1723390" cy="35179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Syoex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-560382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33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Syoex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8-56038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8895</wp:posOffset>
                </wp:positionH>
                <wp:positionV relativeFrom="paragraph">
                  <wp:posOffset>1690370</wp:posOffset>
                </wp:positionV>
                <wp:extent cx="1609090" cy="3517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skolex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-56038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33.1pt;mso-position-vertical-relative:text;margin-left:1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skolex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8-56038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5605</wp:posOffset>
                </wp:positionH>
                <wp:positionV relativeFrom="paragraph">
                  <wp:posOffset>2033270</wp:posOffset>
                </wp:positionV>
                <wp:extent cx="1723390" cy="3517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ktor K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60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ktor K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8895</wp:posOffset>
                </wp:positionH>
                <wp:positionV relativeFrom="paragraph">
                  <wp:posOffset>2033270</wp:posOffset>
                </wp:positionV>
                <wp:extent cx="1609090" cy="3517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Sk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-560382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60.1pt;mso-position-vertical-relative:text;margin-left:1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 Sk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8-56038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95605</wp:posOffset>
                </wp:positionH>
                <wp:positionV relativeFrom="paragraph">
                  <wp:posOffset>2376170</wp:posOffset>
                </wp:positionV>
                <wp:extent cx="3323590" cy="35179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betsområ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87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betsområ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9095</wp:posOffset>
                </wp:positionH>
                <wp:positionV relativeFrom="paragraph">
                  <wp:posOffset>1004570</wp:posOffset>
                </wp:positionV>
                <wp:extent cx="3209290" cy="3517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vens a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79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vens a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9095</wp:posOffset>
                </wp:positionH>
                <wp:positionV relativeFrom="paragraph">
                  <wp:posOffset>1347470</wp:posOffset>
                </wp:positionV>
                <wp:extent cx="3209290" cy="35179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nummer &amp; Posta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106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nummer &amp; Posta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5605</wp:posOffset>
                </wp:positionH>
                <wp:positionV relativeFrom="paragraph">
                  <wp:posOffset>2719070</wp:posOffset>
                </wp:positionV>
                <wp:extent cx="3323590" cy="35179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betst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14.1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betst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9095</wp:posOffset>
                </wp:positionH>
                <wp:positionV relativeFrom="paragraph">
                  <wp:posOffset>1690370</wp:posOffset>
                </wp:positionV>
                <wp:extent cx="3209290" cy="138049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öretag, namn och a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133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öretag, namn och a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0795</wp:posOffset>
                </wp:positionH>
                <wp:positionV relativeFrom="paragraph">
                  <wp:posOffset>3061970</wp:posOffset>
                </wp:positionV>
                <wp:extent cx="1037590" cy="35179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före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41.1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före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90795</wp:posOffset>
                </wp:positionH>
                <wp:positionV relativeFrom="paragraph">
                  <wp:posOffset>3404870</wp:posOffset>
                </wp:positionV>
                <wp:extent cx="1037590" cy="3517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före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68.1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 före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0795</wp:posOffset>
                </wp:positionH>
                <wp:positionV relativeFrom="paragraph">
                  <wp:posOffset>3747770</wp:posOffset>
                </wp:positionV>
                <wp:extent cx="1037590" cy="35179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rmin  Veckor</w:t>
                              <w:br/>
                            </w:r>
                            <w:r>
                              <w:rPr/>
                              <w:t>HT 00   47 +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95.1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rmin  Veckor</w:t>
                        <w:br/>
                      </w:r>
                      <w:r>
                        <w:rPr/>
                        <w:t>HT 00   47 +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9095</wp:posOffset>
                </wp:positionH>
                <wp:positionV relativeFrom="paragraph">
                  <wp:posOffset>4090670</wp:posOffset>
                </wp:positionV>
                <wp:extent cx="3209290" cy="3517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öretagets handled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322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öretagets handled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9095</wp:posOffset>
                </wp:positionH>
                <wp:positionV relativeFrom="paragraph">
                  <wp:posOffset>4433570</wp:posOffset>
                </wp:positionV>
                <wp:extent cx="3209290" cy="3517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fon handled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349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fon handled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9095</wp:posOffset>
                </wp:positionH>
                <wp:positionV relativeFrom="paragraph">
                  <wp:posOffset>4776470</wp:posOffset>
                </wp:positionV>
                <wp:extent cx="3209290" cy="35179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etsplats ( om annan än ovan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376.1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betsplats ( om annan än ovan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95605</wp:posOffset>
                </wp:positionH>
                <wp:positionV relativeFrom="paragraph">
                  <wp:posOffset>5834380</wp:posOffset>
                </wp:positionV>
                <wp:extent cx="6523990" cy="309753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09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39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nast måndag 9 oktober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01 lämnar elev/förälder denna blankett ifylld till skolans studie</w:t>
                              <w:noBreakHyphen/>
                              <w:t xml:space="preserve"> och yrkesvägledare (syo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39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örälders arbetsplats är ej lämplig som praoplats eftersom målsättningen med den sociala träningen då vanligtvis ej kan uppnå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39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n egna praoplatsen får inte vara en av de platser som skolan erbjuder genom Praktikcentralen </w:t>
                            </w:r>
                            <w:r>
                              <w:rPr/>
                              <w:t>Vä</w:t>
                            </w:r>
                            <w:r>
                              <w:rPr>
                                <w:rFonts w:cs="Arial" w:ascii="Arial" w:hAnsi="Arial"/>
                              </w:rPr>
                              <w:t>sterort</w:t>
                              <w:noBreakHyphen/>
                              <w:t>Ekerö. Kontrollera detta med handledar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right" w:pos="891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oplatsen bör ligga inom pendelavstå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right" w:pos="891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entuella kostnader utöver ordinarie reseersättning står elev/förälder fö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tersättning i kontanter utgår ej men eleven kan vid behov äta på närmaste skola som ingår   Praktikcentralen Västerort</w:t>
                              <w:noBreakHyphen/>
                              <w:t>Ekerö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oplatsens godkännan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901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 kan ta emot namngiven elev på PRAO enligt nedan och har tagit del av ovanstående reg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901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 gäller för anskaffande av egen praoplats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901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2069" w:leader="none"/>
                              </w:tabs>
                              <w:rPr/>
                            </w:pPr>
                            <w:r>
                              <w:rPr/>
                              <w:t>Underskrift av företagets handledare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) fylls i av företaget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651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g har tagit del av ovanstående regler och godkänner praoplat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651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183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Underskrift av föräld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ab/>
                              <w:tab/>
                              <w:t>a) fylls i av ele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184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right" w:pos="184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43.9pt;mso-wrap-distance-left:9.05pt;mso-wrap-distance-right:9.05pt;mso-wrap-distance-top:0pt;mso-wrap-distance-bottom:0pt;margin-top:459.4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39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Senast måndag 9 oktober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2001 lämnar elev/förälder denna blankett ifylld till skolans studie</w:t>
                        <w:noBreakHyphen/>
                        <w:t xml:space="preserve"> och yrkesvägledare (syo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39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örälders arbetsplats är ej lämplig som praoplats eftersom målsättningen med den sociala träningen då vanligtvis ej kan uppnå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39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n egna praoplatsen får inte vara en av de platser som skolan erbjuder genom Praktikcentralen </w:t>
                      </w:r>
                      <w:r>
                        <w:rPr/>
                        <w:t>Vä</w:t>
                      </w:r>
                      <w:r>
                        <w:rPr>
                          <w:rFonts w:cs="Arial" w:ascii="Arial" w:hAnsi="Arial"/>
                        </w:rPr>
                        <w:t>sterort</w:t>
                        <w:noBreakHyphen/>
                        <w:t>Ekerö. Kontrollera detta med handledar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right" w:pos="891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aoplatsen bör ligga inom pendelavstå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right" w:pos="891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entuella kostnader utöver ordinarie reseersättning står elev/förälder fö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4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Matersättning i kontanter utgår ej men eleven kan vid behov äta på närmaste skola som ingår   Praktikcentralen Västerort</w:t>
                        <w:noBreakHyphen/>
                        <w:t>Ekerö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aoplatsens godkännande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901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 kan ta emot namngiven elev på PRAO enligt nedan och har tagit del av ovanstående regl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901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 gäller för anskaffande av egen praoplats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901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2069" w:leader="none"/>
                        </w:tabs>
                        <w:rPr/>
                      </w:pPr>
                      <w:r>
                        <w:rPr/>
                        <w:t>Underskrift av företagets handledare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b) fylls i av företaget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6516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g har tagit del av ovanstående regler och godkänner praoplats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6516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183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Underskrift av förälder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ab/>
                        <w:tab/>
                        <w:t>a) fylls i av elev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1845" w:leader="none"/>
                        </w:tabs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right" w:pos="1845" w:leader="none"/>
                        </w:tabs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right" w:pos="2934" w:leader="none"/>
      </w:tabs>
      <w:outlineLvl w:val="2"/>
    </w:pPr>
    <w:rPr>
      <w:rFonts w:ascii="Arial" w:hAnsi="Arial" w:cs="Arial"/>
      <w:b/>
      <w:sz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7:29:00Z</dcterms:created>
  <dc:creator>Uppgårdsskolan</dc:creator>
  <dc:description/>
  <dc:language>en-US</dc:language>
  <cp:lastModifiedBy>Olle Lilliesköld</cp:lastModifiedBy>
  <dcterms:modified xsi:type="dcterms:W3CDTF">2000-08-14T05:45:00Z</dcterms:modified>
  <cp:revision>3</cp:revision>
  <dc:subject/>
  <dc:title>BLANKETT FÖR ANSKAFFANDE AV EGEN PRAOPLATS</dc:title>
</cp:coreProperties>
</file>