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</w:rPr>
      </w:pPr>
      <w:r>
        <w:rPr/>
        <w:t>BLANKETT FÖR ANSKAFFANDE AV EGEN PRAOPLAT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91160</wp:posOffset>
                </wp:positionH>
                <wp:positionV relativeFrom="paragraph">
                  <wp:posOffset>2037715</wp:posOffset>
                </wp:positionV>
                <wp:extent cx="1714500" cy="3429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pt,160.45pt" to="104.15pt,18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91160</wp:posOffset>
                </wp:positionH>
                <wp:positionV relativeFrom="paragraph">
                  <wp:posOffset>2037715</wp:posOffset>
                </wp:positionV>
                <wp:extent cx="1714500" cy="3429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pt,160.45pt" to="104.15pt,18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91160</wp:posOffset>
                </wp:positionH>
                <wp:positionV relativeFrom="paragraph">
                  <wp:posOffset>4095115</wp:posOffset>
                </wp:positionV>
                <wp:extent cx="3314700" cy="10287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pt,322.45pt" to="230.15pt,40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91160</wp:posOffset>
                </wp:positionH>
                <wp:positionV relativeFrom="paragraph">
                  <wp:posOffset>4095115</wp:posOffset>
                </wp:positionV>
                <wp:extent cx="3314700" cy="10287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pt,322.45pt" to="230.15pt,4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491.2pt;margin-top:72.95pt;width:17.95pt;height:26.95pt;mso-wrap-style:none;v-text-anchor:middle" type="_x0000_t136">
            <v:path textpathok="t"/>
            <v:textpath on="t" fitshape="t" string="a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  <w:pict>
          <v:shape id="shape_0" fillcolor="white" stroked="f" o:allowincell="f" style="position:absolute;margin-left:491.2pt;margin-top:288.95pt;width:17.95pt;height:26.95pt;mso-wrap-style:none;v-text-anchor:middle" type="_x0000_t136">
            <v:path textpathok="t"/>
            <v:textpath on="t" fitshape="t" string="b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5605</wp:posOffset>
                </wp:positionH>
                <wp:positionV relativeFrom="paragraph">
                  <wp:posOffset>308610</wp:posOffset>
                </wp:positionV>
                <wp:extent cx="6523990" cy="5152390"/>
                <wp:effectExtent l="0" t="0" r="0" b="0"/>
                <wp:wrapNone/>
                <wp:docPr id="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405.7pt;mso-wrap-distance-left:9.05pt;mso-wrap-distance-right:9.05pt;mso-wrap-distance-top:0pt;mso-wrap-distance-bottom:0pt;margin-top:24.3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5605</wp:posOffset>
                </wp:positionH>
                <wp:positionV relativeFrom="paragraph">
                  <wp:posOffset>5119370</wp:posOffset>
                </wp:positionV>
                <wp:extent cx="6523990" cy="5803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Övri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45.7pt;mso-wrap-distance-left:9.05pt;mso-wrap-distance-right:9.05pt;mso-wrap-distance-top:0pt;mso-wrap-distance-bottom:0pt;margin-top:403.1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Övri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5605</wp:posOffset>
                </wp:positionH>
                <wp:positionV relativeFrom="paragraph">
                  <wp:posOffset>4080510</wp:posOffset>
                </wp:positionV>
                <wp:extent cx="6523990" cy="1047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levens närvaro ( kryssa )                   Fylls i av företaget och skick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>till skolan efter praoperiodens sl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o   Ti   On  To   Fr   L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Första veckan    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Andra veckan    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2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2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82.5pt;mso-wrap-distance-left:9.05pt;mso-wrap-distance-right:9.05pt;mso-wrap-distance-top:0pt;mso-wrap-distance-bottom:0pt;margin-top:321.3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levens närvaro ( kryssa )                   Fylls i av företaget och skick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             </w:t>
                      </w:r>
                      <w:r>
                        <w:rPr>
                          <w:sz w:val="16"/>
                        </w:rPr>
                        <w:t>till skolan efter praoperiodens slu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                      </w:t>
                      </w:r>
                      <w:r>
                        <w:rPr>
                          <w:sz w:val="16"/>
                          <w:lang w:val="en-US"/>
                        </w:rPr>
                        <w:t>Mo   Ti   On  To   Fr   L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Första veckan      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Andra veckan      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9095</wp:posOffset>
                </wp:positionH>
                <wp:positionV relativeFrom="paragraph">
                  <wp:posOffset>4090670</wp:posOffset>
                </wp:positionV>
                <wp:extent cx="3209290" cy="103759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1.7pt;mso-wrap-distance-left:9.05pt;mso-wrap-distance-right:9.05pt;mso-wrap-distance-top:0pt;mso-wrap-distance-bottom:0pt;margin-top:322.1pt;mso-position-vertical-relative:text;margin-left:22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95605</wp:posOffset>
                </wp:positionH>
                <wp:positionV relativeFrom="paragraph">
                  <wp:posOffset>3404870</wp:posOffset>
                </wp:positionV>
                <wp:extent cx="6523990" cy="68453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betsuppgif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53.9pt;mso-wrap-distance-left:9.05pt;mso-wrap-distance-right:9.05pt;mso-wrap-distance-top:0pt;mso-wrap-distance-bottom:0pt;margin-top:268.1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betsuppgif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95605</wp:posOffset>
                </wp:positionH>
                <wp:positionV relativeFrom="paragraph">
                  <wp:posOffset>308610</wp:posOffset>
                </wp:positionV>
                <wp:extent cx="3323590" cy="298069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34.7pt;mso-wrap-distance-left:9.05pt;mso-wrap-distance-right:9.05pt;mso-wrap-distance-top:0pt;mso-wrap-distance-bottom:0pt;margin-top:24.3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19095</wp:posOffset>
                </wp:positionH>
                <wp:positionV relativeFrom="paragraph">
                  <wp:posOffset>318770</wp:posOffset>
                </wp:positionV>
                <wp:extent cx="3209290" cy="309499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43.7pt;mso-wrap-distance-left:9.05pt;mso-wrap-distance-right:9.05pt;mso-wrap-distance-top:0pt;mso-wrap-distance-bottom:0pt;margin-top:25.1pt;mso-position-vertical-relative:text;margin-left:22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9095</wp:posOffset>
                </wp:positionH>
                <wp:positionV relativeFrom="paragraph">
                  <wp:posOffset>308610</wp:posOffset>
                </wp:positionV>
                <wp:extent cx="3209290" cy="139065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9.5pt;mso-wrap-distance-left:9.05pt;mso-wrap-distance-right:9.05pt;mso-wrap-distance-top:0pt;mso-wrap-distance-bottom:0pt;margin-top:24.3pt;mso-position-vertical-relative:text;margin-left:22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95605</wp:posOffset>
                </wp:positionH>
                <wp:positionV relativeFrom="paragraph">
                  <wp:posOffset>3061970</wp:posOffset>
                </wp:positionV>
                <wp:extent cx="3323590" cy="3517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leven anmäler sig 1:a da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241.1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leven anmäler sig 1:a da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19095</wp:posOffset>
                </wp:positionH>
                <wp:positionV relativeFrom="paragraph">
                  <wp:posOffset>3061970</wp:posOffset>
                </wp:positionV>
                <wp:extent cx="2294890" cy="35179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efon föret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241.1pt;mso-position-vertical-relative:text;margin-left:22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efon före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95605</wp:posOffset>
                </wp:positionH>
                <wp:positionV relativeFrom="paragraph">
                  <wp:posOffset>318770</wp:posOffset>
                </wp:positionV>
                <wp:extent cx="3323590" cy="351790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yokonsul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riet Phil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25.1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yokonsul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rriet Phil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95605</wp:posOffset>
                </wp:positionH>
                <wp:positionV relativeFrom="paragraph">
                  <wp:posOffset>661670</wp:posOffset>
                </wp:positionV>
                <wp:extent cx="3323590" cy="35179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ko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PGÅRDSKO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52.1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ko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PPGÅRDSKO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95605</wp:posOffset>
                </wp:positionH>
                <wp:positionV relativeFrom="paragraph">
                  <wp:posOffset>1004570</wp:posOffset>
                </wp:positionV>
                <wp:extent cx="3323590" cy="41275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ress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2.5pt;mso-wrap-distance-left:9.05pt;mso-wrap-distance-right:9.05pt;mso-wrap-distance-top:0pt;mso-wrap-distance-bottom:0pt;margin-top:79.1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dress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95605</wp:posOffset>
                </wp:positionH>
                <wp:positionV relativeFrom="paragraph">
                  <wp:posOffset>1347470</wp:posOffset>
                </wp:positionV>
                <wp:extent cx="3323590" cy="35179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stnr &amp; Postad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961 STENHAM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106.1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stnr &amp; Postadr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961 STENHAM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19095</wp:posOffset>
                </wp:positionH>
                <wp:positionV relativeFrom="paragraph">
                  <wp:posOffset>318770</wp:posOffset>
                </wp:positionV>
                <wp:extent cx="2409190" cy="351790"/>
                <wp:effectExtent l="0" t="0" r="0" b="0"/>
                <wp:wrapNone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levens nam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25.1pt;mso-position-vertical-relative:text;margin-left:22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levens nam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19395</wp:posOffset>
                </wp:positionH>
                <wp:positionV relativeFrom="paragraph">
                  <wp:posOffset>318770</wp:posOffset>
                </wp:positionV>
                <wp:extent cx="808990" cy="351790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5.1pt;mso-position-vertical-relative:text;margin-left:41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9095</wp:posOffset>
                </wp:positionH>
                <wp:positionV relativeFrom="paragraph">
                  <wp:posOffset>661670</wp:posOffset>
                </wp:positionV>
                <wp:extent cx="1609090" cy="351790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rsonnum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52.1pt;mso-position-vertical-relative:text;margin-left:22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rsonnu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19295</wp:posOffset>
                </wp:positionH>
                <wp:positionV relativeFrom="paragraph">
                  <wp:posOffset>661670</wp:posOffset>
                </wp:positionV>
                <wp:extent cx="1609090" cy="351790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levens telef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52.1pt;mso-position-vertical-relative:text;margin-left:355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levens telef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95605</wp:posOffset>
                </wp:positionH>
                <wp:positionV relativeFrom="paragraph">
                  <wp:posOffset>1690370</wp:posOffset>
                </wp:positionV>
                <wp:extent cx="1723390" cy="35179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efon Syoex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-560 463 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33.1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efon Syoex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8-560 463 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8895</wp:posOffset>
                </wp:positionH>
                <wp:positionV relativeFrom="paragraph">
                  <wp:posOffset>1690370</wp:posOffset>
                </wp:positionV>
                <wp:extent cx="1609090" cy="35179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efon skolex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-560 461 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33.1pt;mso-position-vertical-relative:text;margin-left:10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efon skolex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8-560 461 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95605</wp:posOffset>
                </wp:positionH>
                <wp:positionV relativeFrom="paragraph">
                  <wp:posOffset>2033270</wp:posOffset>
                </wp:positionV>
                <wp:extent cx="1723390" cy="35179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ktor K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60.1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ktor K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18895</wp:posOffset>
                </wp:positionH>
                <wp:positionV relativeFrom="paragraph">
                  <wp:posOffset>2033270</wp:posOffset>
                </wp:positionV>
                <wp:extent cx="1609090" cy="3517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 Sko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-560 449 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60.1pt;mso-position-vertical-relative:text;margin-left:10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x Sko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8-560 449 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95605</wp:posOffset>
                </wp:positionH>
                <wp:positionV relativeFrom="paragraph">
                  <wp:posOffset>2376170</wp:posOffset>
                </wp:positionV>
                <wp:extent cx="3323590" cy="35179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betsområ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187.1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betsområ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9095</wp:posOffset>
                </wp:positionH>
                <wp:positionV relativeFrom="paragraph">
                  <wp:posOffset>1004570</wp:posOffset>
                </wp:positionV>
                <wp:extent cx="3209290" cy="35179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levens ad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79.1pt;mso-position-vertical-relative:text;margin-left:22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levens a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19095</wp:posOffset>
                </wp:positionH>
                <wp:positionV relativeFrom="paragraph">
                  <wp:posOffset>1347470</wp:posOffset>
                </wp:positionV>
                <wp:extent cx="3209290" cy="35179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stnummer &amp; Postad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106.1pt;mso-position-vertical-relative:text;margin-left:22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stnummer &amp; Posta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95605</wp:posOffset>
                </wp:positionH>
                <wp:positionV relativeFrom="paragraph">
                  <wp:posOffset>2719070</wp:posOffset>
                </wp:positionV>
                <wp:extent cx="3323590" cy="35179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betst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214.1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betst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19095</wp:posOffset>
                </wp:positionH>
                <wp:positionV relativeFrom="paragraph">
                  <wp:posOffset>1690370</wp:posOffset>
                </wp:positionV>
                <wp:extent cx="3209290" cy="138049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öretag, namn och ad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8.7pt;mso-wrap-distance-left:9.05pt;mso-wrap-distance-right:9.05pt;mso-wrap-distance-top:0pt;mso-wrap-distance-bottom:0pt;margin-top:133.1pt;mso-position-vertical-relative:text;margin-left:22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öretag, namn och a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90795</wp:posOffset>
                </wp:positionH>
                <wp:positionV relativeFrom="paragraph">
                  <wp:posOffset>3061970</wp:posOffset>
                </wp:positionV>
                <wp:extent cx="1037590" cy="35179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efon föret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41.1pt;mso-position-vertical-relative:text;margin-left:40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efon före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90795</wp:posOffset>
                </wp:positionH>
                <wp:positionV relativeFrom="paragraph">
                  <wp:posOffset>3404870</wp:posOffset>
                </wp:positionV>
                <wp:extent cx="1037590" cy="35179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 föret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68.1pt;mso-position-vertical-relative:text;margin-left:40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x före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90795</wp:posOffset>
                </wp:positionH>
                <wp:positionV relativeFrom="paragraph">
                  <wp:posOffset>3747770</wp:posOffset>
                </wp:positionV>
                <wp:extent cx="1037590" cy="35179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rmin  Veckor</w:t>
                              <w:br/>
                            </w:r>
                            <w:r>
                              <w:rPr/>
                              <w:t>HT 00  47 +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95.1pt;mso-position-vertical-relative:text;margin-left:4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rmin  Veckor</w:t>
                        <w:br/>
                      </w:r>
                      <w:r>
                        <w:rPr/>
                        <w:t>HT 00  47 +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19095</wp:posOffset>
                </wp:positionH>
                <wp:positionV relativeFrom="paragraph">
                  <wp:posOffset>4090670</wp:posOffset>
                </wp:positionV>
                <wp:extent cx="3209290" cy="35179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öretagets handled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322.1pt;mso-position-vertical-relative:text;margin-left:22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öretagets handled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19095</wp:posOffset>
                </wp:positionH>
                <wp:positionV relativeFrom="paragraph">
                  <wp:posOffset>4433570</wp:posOffset>
                </wp:positionV>
                <wp:extent cx="3209290" cy="35179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efon handled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349.1pt;mso-position-vertical-relative:text;margin-left:22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efon handled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19095</wp:posOffset>
                </wp:positionH>
                <wp:positionV relativeFrom="paragraph">
                  <wp:posOffset>4776470</wp:posOffset>
                </wp:positionV>
                <wp:extent cx="3209290" cy="351790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betsplats ( om annan än ovan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376.1pt;mso-position-vertical-relative:text;margin-left:22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betsplats ( om annan än ovan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95605</wp:posOffset>
                </wp:positionH>
                <wp:positionV relativeFrom="paragraph">
                  <wp:posOffset>5834380</wp:posOffset>
                </wp:positionV>
                <wp:extent cx="6523990" cy="3097530"/>
                <wp:effectExtent l="0" t="0" r="0" b="0"/>
                <wp:wrapNone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09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397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enast måndag 9 oktober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01 lämnar elev/förälder denna blankett ifylld till skolans studie</w:t>
                              <w:noBreakHyphen/>
                              <w:t xml:space="preserve"> och yrkesvägledare (syo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397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örälders arbetsplats är ej lämplig som praoplats eftersom målsättningen med den sociala träningen då vanligtvis ej kan uppnå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397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n egna praoplatsen får inte vara en av de platser som skolan erbjuder genom Praktikcentralen </w:t>
                            </w:r>
                            <w:r>
                              <w:rPr/>
                              <w:t>Vä</w:t>
                            </w:r>
                            <w:r>
                              <w:rPr>
                                <w:rFonts w:cs="Arial" w:ascii="Arial" w:hAnsi="Arial"/>
                              </w:rPr>
                              <w:t>sterort</w:t>
                              <w:noBreakHyphen/>
                              <w:t>Ekerö. Kontrollera detta med handledar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right" w:pos="8913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aoplatsen bör ligga inom pendelavstån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right" w:pos="8913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ventuella kostnader utöver ordinarie reseersättning står elev/förälder fö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42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atersättning i kontanter utgår ej men eleven kan vid behov äta på närmaste skola som ingår   Praktikcentralen Västerort</w:t>
                              <w:noBreakHyphen/>
                              <w:t>Ekerö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aoplatsens godkännand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right" w:pos="901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 kan ta emot namngiven elev på PRAO enligt nedan och har tagit del av ovanstående regl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right" w:pos="901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m gäller för anskaffande av egen praoplats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right" w:pos="901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right" w:pos="2069" w:leader="none"/>
                              </w:tabs>
                              <w:rPr/>
                            </w:pPr>
                            <w:r>
                              <w:rPr/>
                              <w:t>Underskrift av företagets handledare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b) fylls i av företaget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right" w:pos="6516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g har tagit del av ovanstående regler och godkänner praoplats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right" w:pos="6516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right" w:pos="183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Underskrift av föräld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  <w:tab/>
                              <w:tab/>
                              <w:tab/>
                              <w:t>a) fylls i av elev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right" w:pos="184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right" w:pos="184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.7pt;height:243.9pt;mso-wrap-distance-left:9.05pt;mso-wrap-distance-right:9.05pt;mso-wrap-distance-top:0pt;mso-wrap-distance-bottom:0pt;margin-top:459.4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397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Senast måndag 9 oktober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2001 lämnar elev/förälder denna blankett ifylld till skolans studie</w:t>
                        <w:noBreakHyphen/>
                        <w:t xml:space="preserve"> och yrkesvägledare (syo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397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örälders arbetsplats är ej lämplig som praoplats eftersom målsättningen med den sociala träningen då vanligtvis ej kan uppnå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397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en egna praoplatsen får inte vara en av de platser som skolan erbjuder genom Praktikcentralen </w:t>
                      </w:r>
                      <w:r>
                        <w:rPr/>
                        <w:t>Vä</w:t>
                      </w:r>
                      <w:r>
                        <w:rPr>
                          <w:rFonts w:cs="Arial" w:ascii="Arial" w:hAnsi="Arial"/>
                        </w:rPr>
                        <w:t>sterort</w:t>
                        <w:noBreakHyphen/>
                        <w:t>Ekerö. Kontrollera detta med handledar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right" w:pos="8913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aoplatsen bör ligga inom pendelavstån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right" w:pos="8913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ventuella kostnader utöver ordinarie reseersättning står elev/förälder fö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42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Matersättning i kontanter utgår ej men eleven kan vid behov äta på närmaste skola som ingår   Praktikcentralen Västerort</w:t>
                        <w:noBreakHyphen/>
                        <w:t>Ekerö</w:t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aoplatsens godkännande: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right" w:pos="901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 kan ta emot namngiven elev på PRAO enligt nedan och har tagit del av ovanstående regler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right" w:pos="901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m gäller för anskaffande av egen praoplats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right" w:pos="901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right" w:pos="2069" w:leader="none"/>
                        </w:tabs>
                        <w:rPr/>
                      </w:pPr>
                      <w:r>
                        <w:rPr/>
                        <w:t>Underskrift av företagets handledare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b) fylls i av företaget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right" w:pos="6516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ag har tagit del av ovanstående regler och godkänner praoplatsen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right" w:pos="6516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right" w:pos="183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Underskrift av förälder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  <w:tab/>
                        <w:tab/>
                        <w:tab/>
                        <w:t>a) fylls i av eleven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right" w:pos="1845" w:leader="none"/>
                        </w:tabs>
                        <w:rPr>
                          <w:rFonts w:ascii="Arial" w:hAnsi="Arial" w:cs="Arial"/>
                          <w:b/>
                          <w:b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5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right" w:pos="1845" w:leader="none"/>
                        </w:tabs>
                        <w:rPr>
                          <w:rFonts w:ascii="Arial" w:hAnsi="Arial" w:cs="Arial"/>
                          <w:b/>
                          <w:b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right" w:pos="2934" w:leader="none"/>
      </w:tabs>
      <w:outlineLvl w:val="2"/>
    </w:pPr>
    <w:rPr>
      <w:rFonts w:ascii="Arial" w:hAnsi="Arial" w:cs="Arial"/>
      <w:b/>
      <w:sz w:val="15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07:30:00Z</dcterms:created>
  <dc:creator>Uppgårdsskolan</dc:creator>
  <dc:description/>
  <dc:language>en-US</dc:language>
  <cp:lastModifiedBy>Olle Lilliesköld</cp:lastModifiedBy>
  <cp:lastPrinted>2000-04-27T09:22:00Z</cp:lastPrinted>
  <dcterms:modified xsi:type="dcterms:W3CDTF">2000-08-14T05:46:00Z</dcterms:modified>
  <cp:revision>3</cp:revision>
  <dc:subject/>
  <dc:title>BLANKETT FÖR ANSKAFFANDE AV EGEN PRAOPLATS</dc:title>
</cp:coreProperties>
</file>