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ANKETT FÖR  UTLÄGG FÖR RESOR UNDER  PRA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nna blankett ifylls och undertecknas av förälder samt lämnas tillsammans med kvitton till skolans ekonomihandläggare/Sy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evens namn:…………………………………………………….Klass:…………………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ola:</w:t>
        <w:tab/>
        <w:t xml:space="preserve"> TRÄKVISTA SKOLA</w:t>
        <w:tab/>
        <w:tab/>
        <w:t>Praoveckor:……..+……..År:……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oplatsens namn: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EERSÄTTN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m allmänna kommunikationer måste användas, resan är längre än 4 km och eleven ej har skolkort utgår ersättning för halvt månadskort eller förköps-kuponger. Vid behov av 4 st remsor förköpskuponger kan du få ersättning för helt månadskor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</w:t>
      </w:r>
      <w:r>
        <w:rPr>
          <w:rFonts w:cs="Arial" w:ascii="Arial" w:hAnsi="Arial"/>
          <w:b/>
          <w:sz w:val="24"/>
        </w:rPr>
        <w:tab/>
        <w:t>Vi har haft utlägg för halvt/helt månadskort. Kvitto bifog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 har haft utlägg för …….. stycken förköpskuponger som bifog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NGARNA SÄNDS TILL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örälders/målsmans namn: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stgiro/personkonto (ej bankkonto):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ress: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18"/>
        </w:rPr>
        <w:t xml:space="preserve">( Anges alltid första gången du begär ersättning för utlägg eller om konto saknas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……………………………</w:t>
      </w:r>
    </w:p>
    <w:p>
      <w:pPr>
        <w:pStyle w:val="Heading2"/>
        <w:rPr/>
      </w:pPr>
      <w:r>
        <w:rPr/>
        <w:t>Förälders/målsmans namnteckning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ylles av skolans ekonomihandlägg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eersättning som skall utbetalas ……………. kr, varav moms:…………….k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ttesteras:…………………………………………(konto nr 720800 7054 440710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305"/>
        </w:tabs>
        <w:ind w:left="1305" w:hanging="13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06:44:00Z</dcterms:created>
  <dc:creator>Uppgårdsskolan</dc:creator>
  <dc:description/>
  <dc:language>en-US</dc:language>
  <cp:lastModifiedBy>Olle Lilliesköld</cp:lastModifiedBy>
  <cp:lastPrinted>2000-04-26T11:19:00Z</cp:lastPrinted>
  <dcterms:modified xsi:type="dcterms:W3CDTF">2000-04-27T06:44:00Z</dcterms:modified>
  <cp:revision>2</cp:revision>
  <dc:subject/>
  <dc:title>BLANKETT FÖR  UTLÄGG FÖR RESOR UNDER  PRAO</dc:title>
</cp:coreProperties>
</file>