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DAGSBERGS BRIDGEKLUBB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pelprogram för höstomgången 2002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Måndagar kl. 18.30 i Riks City, Norralundsgatan 7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Sep</w:t>
        <w:tab/>
        <w:t>9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Sep</w:t>
        <w:tab/>
        <w:t>16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Sep</w:t>
        <w:tab/>
        <w:t>23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Sep</w:t>
        <w:tab/>
        <w:t>30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Okt</w:t>
        <w:tab/>
        <w:t>7</w:t>
        <w:tab/>
        <w:t>Partävling. Årsmöte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Okt</w:t>
        <w:tab/>
        <w:t>14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Okt</w:t>
        <w:tab/>
        <w:t>21</w:t>
        <w:tab/>
        <w:t>Partävling ev. Partnerlottn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spacing w:lineRule="auto" w:line="360"/>
        <w:rPr/>
      </w:pPr>
      <w:r>
        <w:rPr/>
        <w:t>Okt</w:t>
        <w:tab/>
        <w:t>28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Nov</w:t>
        <w:tab/>
        <w:t>4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Nov</w:t>
        <w:tab/>
        <w:t>11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Nov</w:t>
        <w:tab/>
        <w:t>18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spacing w:lineRule="auto" w:line="360"/>
        <w:rPr/>
      </w:pPr>
      <w:r>
        <w:rPr/>
        <w:t>Nov</w:t>
        <w:tab/>
        <w:t>25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Dec</w:t>
        <w:tab/>
        <w:t>2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Dec</w:t>
        <w:tab/>
        <w:t>9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spacing w:lineRule="auto" w:line="360"/>
        <w:rPr/>
      </w:pPr>
      <w:r>
        <w:rPr/>
        <w:t>Dec</w:t>
        <w:tab/>
        <w:t>16</w:t>
        <w:tab/>
        <w:t>Partävling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Någon gång under november/december anordnas en barometer.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 xml:space="preserve">Glöm ej att meddela Mona-Lisa eller Erling när du uteblir eller återkommer efter 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 xml:space="preserve">en frånvaro, </w:t>
      </w:r>
      <w:r>
        <w:rPr>
          <w:b/>
          <w:bCs/>
        </w:rPr>
        <w:t>senast söndagkväll.</w:t>
      </w:r>
      <w:r>
        <w:rPr/>
        <w:t xml:space="preserve"> (tel. 011 - 15 97 51).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>
          <w:b/>
          <w:b/>
          <w:bCs/>
        </w:rPr>
      </w:pPr>
      <w:r>
        <w:rPr>
          <w:b/>
          <w:bCs/>
        </w:rPr>
        <w:t>Välkommen till rökfri bridge!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>
          <w:b/>
          <w:b/>
          <w:bCs/>
        </w:rPr>
      </w:pPr>
      <w:r>
        <w:rPr>
          <w:b/>
          <w:bCs/>
        </w:rPr>
        <w:t xml:space="preserve">Tävlingsledningen  </w:t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right" w:pos="1701" w:leader="none"/>
          <w:tab w:val="left" w:pos="4536" w:leader="none"/>
        </w:tabs>
        <w:rPr/>
      </w:pPr>
      <w:r>
        <w:rPr/>
        <w:t>Vårens tävlingar börjar måndagen den 13 januari 2003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3:22:00Z</dcterms:created>
  <dc:creator>Ingemar</dc:creator>
  <dc:description/>
  <dc:language>en-US</dc:language>
  <cp:lastModifiedBy>Ingemar</cp:lastModifiedBy>
  <dcterms:modified xsi:type="dcterms:W3CDTF">2002-09-11T20:13:00Z</dcterms:modified>
  <cp:revision>5</cp:revision>
  <dc:subject/>
  <dc:title>£¥³¹º»ÉÌ</dc:title>
</cp:coreProperties>
</file>