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PROGRAM 2005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>
          <w:b/>
          <w:sz w:val="32"/>
        </w:rPr>
        <w:t>050202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0316</w:t>
        <w:tab/>
        <w:tab/>
        <w:t>ÅRS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55" w:right="-221" w:hanging="1455"/>
        <w:rPr/>
      </w:pPr>
      <w:r>
        <w:rPr>
          <w:b/>
          <w:sz w:val="32"/>
        </w:rPr>
        <w:t>050521</w:t>
        <w:tab/>
        <w:t xml:space="preserve">  x</w:t>
        <w:tab/>
        <w:t>SÄSONGSUPPTAKT</w:t>
        <w:tab/>
      </w:r>
      <w:r>
        <w:rPr>
          <w:b/>
          <w:sz w:val="32"/>
          <w:szCs w:val="32"/>
        </w:rPr>
        <w:t>Städning klubbhus och</w:t>
      </w:r>
    </w:p>
    <w:p>
      <w:pPr>
        <w:pStyle w:val="Normal"/>
        <w:ind w:left="1455" w:right="-221" w:hanging="14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 xml:space="preserve">holme med bastu och                                                               </w:t>
      </w:r>
    </w:p>
    <w:p>
      <w:pPr>
        <w:pStyle w:val="Normal"/>
        <w:ind w:right="-22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>grillaft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08</w:t>
        <w:tab/>
        <w:t xml:space="preserve">  </w:t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15</w:t>
        <w:tab/>
        <w:t xml:space="preserve">  x</w:t>
        <w:tab/>
        <w:t>STÄDNING PÅ SLIPEN</w:t>
        <w:tab/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624</w:t>
        <w:tab/>
        <w:tab/>
        <w:t>MIDSOMMARAFTON</w:t>
        <w:tab/>
        <w:t>Knytis på verand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0810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050813</w:t>
        <w:tab/>
        <w:tab/>
        <w:t>KRÄFTKNYTIS         (med dans till ”Husbandet”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005</w:t>
        <w:tab/>
        <w:tab/>
        <w:t>STYRELSEMÖ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KT-NOV  x</w:t>
        <w:tab/>
        <w:t>STÄDNING PÅ SLIPEN</w:t>
        <w:tab/>
        <w:t xml:space="preserve">Meddelas på </w:t>
        <w:tab/>
        <w:tab/>
        <w:tab/>
        <w:tab/>
        <w:tab/>
        <w:tab/>
        <w:t>anslagstavla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029</w:t>
        <w:tab/>
        <w:t xml:space="preserve">  x</w:t>
        <w:tab/>
        <w:t>STÄDNING PÅ KLUBBHOLM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0511XX</w:t>
        <w:tab/>
        <w:tab/>
        <w:t xml:space="preserve">HÖSTMÖTE enl. sep. kallelse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608" w:hanging="2608"/>
        <w:rPr/>
      </w:pPr>
      <w:r>
        <w:rPr>
          <w:b/>
          <w:sz w:val="32"/>
        </w:rPr>
        <w:t>x) arbetsplikt</w:t>
        <w:tab/>
        <w:t>OBS! Bevaka själv att dina timmar blir noterade hos resp. kommitté!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608" w:hanging="0"/>
        <w:rPr/>
      </w:pPr>
      <w:r>
        <w:rPr>
          <w:b/>
          <w:sz w:val="32"/>
        </w:rPr>
        <w:t>Ytterligare information samt eventuella ändringar i detta program kommer att anslås på slipens anslagstavl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yrelsen</w:t>
      </w:r>
    </w:p>
    <w:sectPr>
      <w:headerReference w:type="default" r:id="rId2"/>
      <w:footerReference w:type="default" r:id="rId3"/>
      <w:type w:val="nextPage"/>
      <w:pgSz w:w="12240" w:h="17291"/>
      <w:pgMar w:left="1411" w:right="1183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yy-MM-dd" </w:instrText>
    </w:r>
    <w:r>
      <w:rPr/>
      <w:fldChar w:fldCharType="separate"/>
    </w:r>
    <w:r>
      <w:rPr/>
      <w:t>26-07-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Östra Hjälmarens Motorbåtsklubb</w: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8:35:00Z</dcterms:created>
  <dc:creator>Ronnie Ström</dc:creator>
  <dc:description/>
  <cp:keywords/>
  <dc:language>en-US</dc:language>
  <cp:lastModifiedBy>Rolf Peters</cp:lastModifiedBy>
  <cp:lastPrinted>2003-02-06T16:12:00Z</cp:lastPrinted>
  <dcterms:modified xsi:type="dcterms:W3CDTF">2005-02-21T18:35:00Z</dcterms:modified>
  <cp:revision>2</cp:revision>
  <dc:subject/>
  <dc:title>PROGRAM 1996</dc:title>
</cp:coreProperties>
</file>