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Mental träning (20/8 -96)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Mentalt</w:t>
        <w:b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llting startar med en tanke:</w:t>
      </w:r>
      <w:r>
        <w:rPr>
          <w:rFonts w:eastAsia="Arial" w:cs="Arial" w:ascii="Arial" w:hAnsi="Arial"/>
          <w:sz w:val="24"/>
          <w:szCs w:val="24"/>
        </w:rPr>
        <w:br/>
        <w:t xml:space="preserve">Tanke </w:t>
      </w:r>
      <w:r>
        <w:rPr>
          <w:rFonts w:eastAsia="Wingdings;Symbol" w:cs="Wingdings;Symbol" w:ascii="Wingdings;Symbol" w:hAnsi="Wingdings;Symbol"/>
          <w:sz w:val="24"/>
          <w:szCs w:val="24"/>
        </w:rPr>
        <w:t>è</w:t>
      </w:r>
      <w:r>
        <w:rPr>
          <w:rFonts w:eastAsia="Arial" w:cs="Arial" w:ascii="Arial" w:hAnsi="Arial"/>
          <w:sz w:val="24"/>
          <w:szCs w:val="24"/>
        </w:rPr>
        <w:tab/>
        <w:t xml:space="preserve">känsla </w:t>
      </w:r>
      <w:r>
        <w:rPr>
          <w:rFonts w:eastAsia="Wingdings;Symbol" w:cs="Wingdings;Symbol" w:ascii="Wingdings;Symbol" w:hAnsi="Wingdings;Symbol"/>
          <w:sz w:val="24"/>
          <w:szCs w:val="24"/>
        </w:rPr>
        <w:t>è</w:t>
      </w:r>
      <w:r>
        <w:rPr>
          <w:rFonts w:eastAsia="Arial" w:cs="Arial" w:ascii="Arial" w:hAnsi="Arial"/>
          <w:sz w:val="24"/>
          <w:szCs w:val="24"/>
        </w:rPr>
        <w:tab/>
        <w:t>beteende</w:t>
        <w:b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Då nu sen:</w:t>
        <w:br/>
      </w:r>
      <w:r>
        <w:rPr>
          <w:rFonts w:eastAsia="Arial" w:cs="Arial" w:ascii="Arial" w:hAnsi="Arial"/>
          <w:sz w:val="24"/>
          <w:szCs w:val="24"/>
        </w:rPr>
        <w:t>Dået ger känslor som påverkar i nuet.</w:t>
        <w:b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nom att jag skapar mig en positiv bild av studierna ger detta konkreta positiva effekter på mitt studieresultat.</w:t>
        <w:b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u mer avspänd jag är muskulärt o mentalt desto större är förutsättningarna att lyckas med studierna.</w:t>
        <w:b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sualisera tankar om det jag vill skall ske (Hur jag kontrollerar tentan till exempel).</w:t>
        <w:br/>
        <w:br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Studieteknik</w:t>
        <w:br/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gelbundna studier efter föreläsningarna.</w:t>
        <w:br/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ar lagom koncentrerad på föreläsningarna.</w:t>
        <w:br/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ätt upp långsiktiga mål för studierna.</w:t>
        <w:br/>
        <w:b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De tre p:na: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anera (professionellt)</w:t>
        <w:br/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ioritera (rätt)</w:t>
        <w:br/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ugga (smart)</w:t>
        <w:br/>
        <w:br/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NÄSTAN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 = Närvarande</w:t>
        <w:br/>
        <w:t>Ä = Äta</w:t>
        <w:br/>
        <w:t>S = Sov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 = Träna</w:t>
        <w:br/>
        <w:t>A = Ambition</w:t>
        <w:br/>
        <w:t>N = Njuta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1T19:56:00Z</dcterms:created>
  <dc:creator>Birger Thureson</dc:creator>
  <dc:description/>
  <dc:language>en-US</dc:language>
  <cp:lastModifiedBy>Birger Thureson</cp:lastModifiedBy>
  <dcterms:modified xsi:type="dcterms:W3CDTF">1996-08-21T20:01:00Z</dcterms:modified>
  <cp:revision>2</cp:revision>
  <dc:subject/>
  <dc:title>Mental träning (20/8 -96)</dc:title>
</cp:coreProperties>
</file>