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2.0.2.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W|STANDARDIZED CT EXAMINATION OF THE MULTITRAUMATIZED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May 1997 22:37:40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TANDARDIZED CT EXAMINATION OF THE MULTITRAUMATIZED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Ber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Ber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May 1997 22:34:27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5 May 1997 22:34:27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May 1997 22:37:40 +0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