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2.0.2.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May 1997 22:37:20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TANDARDIZED CT EXAMINATION OF THE MULTITRAUMATIZED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Ber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Ber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May 1997 22:37:21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May 1997 22:37:21 +0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