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Wait -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wait one mo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for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know I'd do anyth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eal the stars out of the sky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ame the wild hurrican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is heart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ignal, please give me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aby don't waste no more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night, moonligh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back tonight, give me th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wait one mo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forsake this love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know I'd walk to heaven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you say, 'I love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make me wait one mor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friends and been so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ed more to satisfy this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r body, mind, spirit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your feeling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ignal, please give me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aby, don't waste no more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night, moonligh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back tonight, give me th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let's set the wheel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cure to a heart that'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aby, let's seize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the words I long to hea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fors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