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ON WATER -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seen a smile that looked so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you make me feel so good 'cause you're so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little dar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ve is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's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in n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use m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in't mis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bu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n the water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-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-ya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makin' love I ain't n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 practice on a peach most every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little dar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ve is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's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in n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use m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in't mis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bu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n the water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cook's in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din' the 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inking at 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lin' at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 of de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ve fo d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know m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little dar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ve is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's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in m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use m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in't mis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bu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n the water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little dar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ve is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he boo-y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most f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use m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in't mis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bu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n the water with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