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(YOU'RE THE ONE FOR ME) - BACKSTREE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for me, you're my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I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own, get down, and move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own, get down, and move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 love I need a girl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 feel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delusion every minute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is crying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eel in heaven when I look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you are the one for me [one for 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rive me crazy cause you're on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your lovin' and I want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 baby you're so fine, I'm gonna make you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ps they taste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for me, you're my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I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 bang bang, here we come here we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un Factory with the B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your knees tryin' to scream or torch 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reet Boys are you with it A.J. h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girl and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 it up, flip it and move it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if you wanna ge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at the top of 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 baby you're so fine, I'm gonna make you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ps they taste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for me, you're my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I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3 tim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