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REAK YOUR HEART - BACKSTREE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I know you are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you feel like you could never l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I ask is fo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at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aw your smil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I knew that we would be together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 when I asked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no but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 that you'd been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lt that you'd never lo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erve a try hone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hance and I'll prove this all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ed in, you were so quick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ney he's nothing lik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never break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never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rather die than liv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give you all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, that's n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get to kn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that's the way lov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you'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r feeling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rl it's time to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it's time to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erve a try hone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hance and I'll prove this all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ed in, you were so quick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ney he's nothing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 why can'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, n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, n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