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LAYING GAMES (WITH MY HEART) - Backstree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my heart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bein' tru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within my soul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's like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wish I could turn 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as i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sh I could so bad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layin' games with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playin' games with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tear u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ould've known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got 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 my lif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 comin'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do is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it that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wish I could turn 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as i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sh I could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quit playin' games with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layin'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baby the love that we had was so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me hangin' her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baby, baby this is not a lie, let's stop this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quit playin'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wish I could turn 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as i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sh I could so bad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layin' games with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