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IT GOIN' ON - BACKSTREET 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groove to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waiting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n't hold it back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in' up and dow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for me to let it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dg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ally wanna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 can do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razy wildin'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on 'cause Backstreet's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on now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got it goin' on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it goin' on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it goin' on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pin' up on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up funky when I get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ruthless when I get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arty packed in my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energy to get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p on this just to ge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is what you gonn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reet's got the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it goin' on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it goin' on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waiting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n't hold it back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in' up and dow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for me to let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for me to let it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groove to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it goin' 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