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 - Dr. Al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s lik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, the rhythm, the song y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with me, oh lord, come on ,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, singing people, part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, jamming on the part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,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is like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 I say y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eople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with me, oh Lord, come on,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bling style is wicked an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and wild, o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,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wth me, o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song, come on , come on,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, singing people, part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, jamming on the part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eople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with me, o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