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 STILL?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 really love me (do you still lov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really need me (do you still nee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really want me (do you still wan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still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 up my day like a star would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 money, honey but we di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 other lover coul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dreams and des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mad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ear the angels in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over of a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like a gold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d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 spend my n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on't you ca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on't you cal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really love me (do u still lov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(thinking about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really need me (do you still nee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 there (still tinking about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lly want me (do you still wan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are (dreaming about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ally love me (do you still lov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(still dreaming about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 missing 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mis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 still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just like a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, someway, somhow,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loom was im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ed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rts broken by soft word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den of beg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lowers gr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y grew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 and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leaving in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re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