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- Ea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under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mounta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spread your wings an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under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urpl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where horse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w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you we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ky that's filled with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y of sun I called you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you're happy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eard your body cry for 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's ca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'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m falling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in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ion in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torm destroyed to the bridge I was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fel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od within a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th you thought you knew but felt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l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ild with a choice of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o gain, so much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ain you endure more th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'm going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telling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all I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