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END GIRLS - East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're better of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un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pointing at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're mad, too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in chairs and knocking dow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taurant in a West End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olice, there's a mad m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wn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ve bar in a West End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st End town in a dead en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End boys and West End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st End town in a dead en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End bo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End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End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End gi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dows, whispering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posters, too man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, wh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hav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got it, do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d you choose, the hard or so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id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 heart of glass of a heart of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glass or a heart of stone (x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 heart of glass or a heart of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ou wait till I get you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no future, we've got n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day but we're buil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ity and every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Lake Geneva to the Finlan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 far have you b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have you s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West End town in a dead en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st End town in a dead en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st End town in a dead en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End Gi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