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Bella Cosa - Eros Ramazz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ciata io non sap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oria infinita c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ei diventata la mi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a una vita p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vuole passione c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n briciolo di paz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vuole pensiero p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i la volta che ti ca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subito un brivi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ico una cosa se non la 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 vale ancora c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vuole passione c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ve mancare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vuole mestiere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 di cuore lo 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re d'amore non bast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vira d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rtelo ancora per dirti 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bella corsa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bella corsa d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 com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a quando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di esist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'� che non passa con gli anni m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glia infinita d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'� quel mistero che ancora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porto qui dentro di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i momenti ch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gli attimi che mi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parole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 di voce lo 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re d'amore non bast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vira d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rtelo ancora per dirti 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he, he, oh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ie di esist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bella corsa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di esist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