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-Gee-La - 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YCLEF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o be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perman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tle lost my finger, Mic became my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nozzle hits your nasal, blood becomes luke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woman be easy Naah squeeze the Ch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yclef, see death flesh get sco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you so bad make you feel like you ain't wanna b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r friends stay the hell out of my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George became Dead George stealin' chickens from my f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, Another dead 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fiosos then I'm bringin' on Haitian Sic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hootin', my body's made of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bled to death while she was tongue-kissing a razor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sick maybe one eday I'll write a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ula comes to the ghetto, jacks an A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 Wonder sees Crack Babies Be-Coming Enemies of their ow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come you know we so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by my side just in case I gotta 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y on the side of Babylon, trying to front like he'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Z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- LAURY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 La La 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way that we rock when we're doing our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 La La 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natural LA that the Refugee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 La La La La La La Lalala La La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eee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URY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n saloons we drink Boone's and battle goons till high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rap toons on flat spoons, take no shorts like poon po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ochies pop coochies, for Gucci's and L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in my Mitsubishi, eatin' sushi, bumpin' Fug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ke the crew and we don't pl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ul McCartney, not ha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right through your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s huff and they puff but they can't handle us, WE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 fortified, I could never hide, seen "Cooley 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when Cochis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wisted, black-listed by some other neg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my Polos on the first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 Ha Ha, You shouldn't diss refug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 Ha Ha, You whole sound set's bootie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 Ha Ha, You have to respect JERSEY, cause I'm superf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per-high on the Fu-Gee-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A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90 degrees underneath palm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' beadies as I burn my 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roof tops become Brooklyn tee-p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at be, enemies, wanna see the death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Hawaii to Hawthorne, I run marath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u Banton, I'm a true champion,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kkhan reads his Daily Qu'ran it's a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fast like Rama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F: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come you know we so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by my side just in case I gotta 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y on the side of Babylon, trying to front like he'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Z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