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Me Softly (Full Version) - Fug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mming dub plates with our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sounds with our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 sound boy with this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 sound boy with this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sound boys' lives with this d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him softly with this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mming my pain with his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my life with his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me softly with his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me softly with his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y whole life with his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me softly with hi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, this is Wyclef, Refugee Camp, Prakaz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base sittin' up here o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m on thi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girl "L", one time,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yo, "L", you know you got the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URYN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he sang a good song, I heard he had a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 came to see him and listen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he was this young bwoy, stranger to my ey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mming my pain with his fingers (o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my life with his words (two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me softly with 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me softly with 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y whole life with hi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me softly, with his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lt all flushed with fever, embarrassed by the crow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lt he found my letters and read each one out l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ayed that he would finish, but he just kept righ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YCLEF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L-Boogie, take it to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URYN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oh, 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, la, la, 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mming my pain with his finger, yeah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my life with his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me softly with his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me softly with his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y whole life with his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me softly with his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mming my pain with his finger, yeah he w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touts and f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