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, NO CRY - Fu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ion to all the refugee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say, say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n the government yard in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crook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ingled with the good people w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iends we had, good friends we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eat future you can't forget you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y your tears I say, and to my peeps who passed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, no cry, no woman no cry, say s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little sister don't shed no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 no cry say sa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when we used to rock in a project yard in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Georgie would make the 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len cars passed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'd hit the corn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ts paper, and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nk's my only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n of losin' family, but while I'm gone Sho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ees come to the danc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verything i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man's in the hous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thing'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h oh ah (x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 no cry, no woman n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little sister, don't shed no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 no cry say s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overnment yard in Trench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hypocrites as they 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od people w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iends we had oh good friends we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hey, in this gre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orget your past so dry your tears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woman no cry, no woman no cry say s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little sister, don't shed no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 no cry and to my peeps who pass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h oh ah (x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