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EAT (A LA LA LA LA LONG) -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cross the room, I saw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 wanna talk to you-woo-woo for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make my move my emotion starts runn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ngue gets tied and that's no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in your big brown eyes, oo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this to say to you,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 I want to make you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at till you can't swe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c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push it some mo-o-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 I want to make you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at till you can't swea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c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push it, push it push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ay to myself if she loves m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read I know that love is his to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h a little bit of this and a little bi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goes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ngue gets tied, and that's no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in your big brown eyes, ooh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this to say to you,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woo woo woo-ee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, I'm looking in your big brown eyes, oo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this to say to you,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push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la la la long long li long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push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