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JAMBOO - Mr.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e up, put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y feedback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e up, take my heart and make m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e up, put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y feedback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me up, feel my heart and make me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gettin' smooth to the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lovely ladies how they sooth as I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's what they say but I can'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urn it up again and watch me move to the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get close you whispe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you in my arms and you say J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and shout turn and say Col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tta go for C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hey y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hey y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I treat the girls kind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use there's one man and yo! and that'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 let me show you round as you sip your tee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co loco boom while I take a pe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old my baby she says I do it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y chicken with rice and lemo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you get when she shout out J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tta go yo C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sing it every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sing it every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hey y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Coco Jamb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hey y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Coco Jamb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 [hey y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ya Coco Jamboo yaya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