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GIRL - Peter Andre feat. Bubbler R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Girl, I said tonight is your luck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Andre along with Bubbler Ranx pon de 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op and stare at you walking on the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concentrate, my mind wants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pical scent of you takes me up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rl when I look at you oh I fall in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 oh) no doubt you look so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 oh) girl I wanna make you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 oh) I want to be with a woman 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 oh) no doubt I'm the onl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 oh) who can love you lik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 oh) so just let me be with the woman that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 oh) baby girl, shine like a looking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oh-oh-oh oh-oh-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girl, I wanna get clos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oh-oh-oh oh-oh-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girl, move your body close t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 you are me heart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lone a set me soul on fire, me tel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you are me heart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lone, watch 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sun go down, the tide is drifting in (oh o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closer now and feel the warmth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I'm looking in your eyes, feeling so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rl when you touch me it's time to take it through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 oh) girl I wanna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 oh) I wanna spend the night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 oh) I need to be with the woman that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 oh) girl I wanna do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 oh) all the things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 oh) I need to be with the woman that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 oh) baby girl, let your lov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oh-oh-oh oh-oh-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girl, I wanna get clos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lose to you m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oh-oh-oh oh-oh-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girl (mysterious girl), move your body close to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've been sittin' by the phone, hopin' you'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ime me hear your voice I feel ten feet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eh you have a make de man dem a b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 tripover man when time your na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looks surround me like a flowers a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ove the smell of your Elizabeth Taylor 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alone light up d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kiss alone a make me heart go b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oh-oh-oh oh-oh-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girl, I wanna get clos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'mon now, c'm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oh-oh-oh oh-oh-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girl, move your body close to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