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TTON EYE JOE - Red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If it hadn't been for cotton-ey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been married long tim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come from. Where did you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come from cotton-eye jo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me to town like a midwinter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ode through the fiel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 and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was his tools and his smile was his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he had come for was having som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brought disaster wherever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s of the girls was to hell brok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ran away so nobody w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only men cause of cotton-ey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