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Your Heart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e leave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while? just for a wh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some time, you an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bright glorious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so long since i first sa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love that smile i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true, right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d in the church of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you that made me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n the church of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nside, lay yoursel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while, res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ar a thunde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inside when you'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so long since i first me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ade love, you know how time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true, right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d in the church of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you that made me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n the church of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rch of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