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your bag. You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ving into my heart and into my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my way! Get out of my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walking on thin ice to get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ere's your work? What's you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business but I don't know your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ight, you know she's a little bi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what it takes to make end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a lover that hit lik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she's a little bi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round, so hot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iding under a halo, your mouth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my way! Get out of my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ttracted to go-go deeper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t's your word? What's you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business but I don't know your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armed and she's extremely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