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knew a girl I can't remember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member her face cos her sister look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left school, but they couldn't fin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aid farewell and stole a small town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 riding by the beach some summ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houted out one of thos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just chang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in' in checkin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ve I like watching all your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it when I light those stars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fireworks in the sk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t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some poems to the ports and 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leeping outdoors pushing all their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t me a letter full of pills and th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both got rich and moved to Hollywood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 they made lots of money playing folk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everywhere the boys wen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 these words of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in' in checkin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ve I like watching all your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it when I light those stars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fireworks in the sk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ming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ming to ge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ge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