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ride - Rox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t the road out of nowhere, i had to jump in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 rider in a love game following the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no book of wisdom, i get no money tal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a train going downtown, she's got a club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telling all her secrets in a wonderful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he's the heart of the funfair, she's got me whistling her private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l begins where it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all mine, my magic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ays: hello, you fool, i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mon join the joyride, join the joy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flower, i can paint her, she's a child of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 part of this together, could never turn aroun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no fortune teller to know where my lucky love belongs oh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it all begins again when it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re all magic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ays: hello, you fool, i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mon join the joyride, be a joy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you on a skyride, a felling like you're spell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shine is a lady who rox you like a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