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- Rox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like a man, hitting like a h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juvenile scam. Never was a qu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y like a raindrop, she's got the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enly bound cause heaven's g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's spinning me around, kissing is a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ving is a wild dog, she's got the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t the look. She's got th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the world can make a brown-eyed girl tur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I'll ever do I'll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o: la la la la la she's got the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in the ice naked to the t-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ver's disguise. Banging on the head d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like a mad bull, she's got the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ying to the band, moving like a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miracle man. Loving is the oc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ing is the wet sand, she's got the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goes: na na na na na na na 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