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-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 man!  Hey yo what'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what's goin' 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' tired of five-oh runnin' up on the blo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'm sayin'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now, they came around here lookin' for you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 Word! Bu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r, you no say Daddy me Snow me I'll go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ky Boom Boo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ve mon said Daddy me Snow me stab someone down the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ky Boom Boo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r, you no say Daddy me Snow me I'll go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ky Boom Boo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ve mon said Daddy me Snow me stab someone down the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ky Boom Boo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them come an' now they blow down m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m come crawl through, through m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n they put me in the back the car a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at point on me reach my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tination reached, it was the east detention, whe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down me pants, looked up me bottom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y are they think they have mor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n the phone me say that on (every)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want to use it once an' now me call me 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 who I'll be callin is the one T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 me love her in me heart down to my b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me Daddy me Snow me I feel cool an'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MC Shan an' the one Daddy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-a love'em as a Tor-Na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me, you better listen for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me, you better listen for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 rockin' the microphone me rock it st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sir, Daddy me Snow me are the article 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in an' the out of a dance them they say where you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m say you come from Jama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 born an' raised in the ghetto that's the one I want you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lack people mon that's all I mon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me shoes are tear up an' me toes used t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 born in on the one Toronto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nice young lady.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she's gentle an' 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me go, me never left h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s Daddy Snow me are the roam dance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between a dancin' in a in a nation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 say Daddy me Snow me are the Boom Shak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ever lay-a down flat in that one cardboar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say me Daddy me Snow me I'll go reachin' at the top, soI 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ittin' 'round cool with my dibbie dibbi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knock m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 up my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me up an' I can't do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my line, when my tele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o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up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me down, 'cuz I'm hangin' with the Snow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nna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acked an' I'm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me in the face an' took all o' m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clues an' they wanna get w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an won't turn In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