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ll Be There - Spice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say you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iving you evert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joy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s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at we had this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we should be friends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're going round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will this deja vu never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now you tell me that you've fallen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never ever thought that would be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gotta t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far to much emotions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fool can see they'r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mak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iving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joy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swear (I'll give you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I want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mise you will be there (Say you will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, say you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won't you sing it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2 and 2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what our friendship is for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ork thi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guess I'll have to show you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say you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tter left un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(I'm) giving you everything (I'll give you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joy can bring (All that joy can b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swear (Yes, I sw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and) all that I want from you (All I want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mise, you (Is a promise you)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fool can see they'r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mak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iving you everything on this I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mise you'll always b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iving you everything (I'm giving you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joy can bring (All that joy can b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swear (Yes, I sw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I want from you (All that I want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mise, you (I want you to promise, too)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