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BE - Spice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I'll tell you what I want, what I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what you want, what you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 what I want, what I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what you want, what you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[huh], I wanna [huh], I wanna [huh], I wanna [hu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really really really wanna zigazig a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future forget m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get with me better make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go wasting my prec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act together, we could be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 what I want, what I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what you want, what you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[huh], I wanna [huh], I wanna [huh], I wanna [hu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really really really wanna zigazig a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 you gotta get with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ta get with my f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ast forever, friendship nev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 you have go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s too easy but that's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'you think about that? Now you know how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can handle my love, are you for real? [are you for real?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hasty, I'll give you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bug me then I'll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I'll tell you what I want, what I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what you want, what you really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[huh], I wanna [huh], I wanna [huh], I wanna [hu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really really really wanna zigazig a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 you gotta get with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ta get with my f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ast forever, friendship nev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 you have go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've got to g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s too easy but that's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story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get with me, you gotta list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Em in the place who likes it in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G like M.C. who likes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V doesn't come for free, she's a real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or me, haha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body down and wind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body down and wind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 you gotta get with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ta get with my f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ast forever, friendship nev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 you have go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've got to g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s too easy but that's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, you gotta, you gotta, you gotta,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! Slam! Slam! Slam! [Make it last for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body down and wind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body down and wind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, hea, hea, 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body down and wind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your body down and zigazig a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my 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