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BOOM BOOM (UK Radio Edit) - THE OUTHER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boom boom, now let me hear you say way-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boom boom boom, now everybody say way-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boom boom boom, now let me hear you say way-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boom boom boom, now everybody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m boom boom, now let me hear you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y boom boom boom, now everybody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y boom boom boom, now let me hear you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y boom boom boom, now everybody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, this is The Outher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room, ready to walk the world with the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ope you can stand th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we're about to rock the entir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here we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 Boom boom boom, now let me hear you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boom boom boom, now everybody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boom boom boom, now let me hear you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boom boom boom, now everybody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 your booty is so round, let me look you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take you one more time? I won't stop until you'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cannot be with you maybe I could have 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arms around me girl and your kisses on my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 your booty is so round, let me look you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take you one more time? I won't stop until you'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cannot be with you maybe I could have 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arms around me girl and your kisses on my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nimo, look o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brother with the offbea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ell from the m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Brothers 'bout to rip it on another tip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ip, check out how I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k is in the house, I turn your body into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ome from the depth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nap back like pow with the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, let, let me hear you say way-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ea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, let, let me hear you say way-ho [Way-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o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