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A LA HEY HEY - THE OUTHERE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dies, and just the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ladies, if you're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o [ho], say ho [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rothers, and just the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brothers, if you're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ight [aight], aight [a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eh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h-o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la la hey hey [La la la hey h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la la hey hey [La la la hey h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la la hey hey [La la la hey h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la la hey hey [La la la hey h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h, kick in the break, let it shake like an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for the jeep so let the funk v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lippin' the script with the swif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ver personal because it's alway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n't handle the funk so we flip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' n' dippin' n' slippin' n' trippin' n' hopped it n' hip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coming, we're coming back with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ff and rugged but it's smooth as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ete the piper picked a pecka, but in the came the w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in' with the one two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Brothers came to rock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et on the floor and get soakin'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 shakin' bootie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urn it up so they can feel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 partner, no ti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and let me hear you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horus 3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t, sa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