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- Whig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tell you what I wann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ngs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ive me loving and a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n't make me feel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baby don't you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anding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my loving more tha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part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we're gonna get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nna have big time - eh eh eh 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won't ya liste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ng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ive me loving and a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n't make me feel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come to fac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love and 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one who's gonna mak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you in the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we're gonna get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nna have big time - eh eh eh 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the one who was always in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how to get to the bottom of my so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the boy who called all the rhy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listen to Whiggy we're gonna hit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ee hi dee hi dee hi dee ho - eh eh 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mon we're gonna get big time - big time - oh ye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