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C (Australian Broadcasting Corporation) fick 1970 tag i en söt</w:t>
        <w:br/>
        <w:t>sång som handlade om två bananer, sången spelades i några barnprogram</w:t>
        <w:br/>
        <w:t>och sången blev snabbt så populär att man beslöt sig för att skapa</w:t>
        <w:br/>
        <w:t>en berättelse kring sången.</w:t>
        <w:br/>
        <w:br/>
        <w:t>Idag är Bananer i Pyjamas ett utav de allra populäraste barnprogrammen</w:t>
        <w:br/>
        <w:t>som sänds i tv världen över. Programmet följs av både barn som vuxna</w:t>
        <w:br/>
        <w:t xml:space="preserve">i över 25 länder ida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3:10:00Z</dcterms:created>
  <dc:creator>WMGUEST</dc:creator>
  <dc:description/>
  <dc:language>en-US</dc:language>
  <cp:lastModifiedBy>WMGUEST</cp:lastModifiedBy>
  <dcterms:modified xsi:type="dcterms:W3CDTF">1999-01-20T13:10:00Z</dcterms:modified>
  <cp:revision>1</cp:revision>
  <dc:subject/>
  <dc:title>ABC (Australian Broadcasting Corporation) fick 1970 tag i en söt</dc:title>
</cp:coreProperties>
</file>