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gång var Bellman på en toalett. När han var klar upptäckte han att det fattades papper. Men på väggen hängde en skylt, där det stod:</w:t>
        <w:br/>
        <w:t>Torka med handen och stoppa sedan in den i hålet.</w:t>
        <w:br/>
        <w:t xml:space="preserve">Bellman torkade sig med handen och stoppade sedan in den i hålet. På baksidan av dasset satt toalettägaren och slog till honom över handen med en käpp. Det gjorde så ont att Bellman stoppade handen i munnen. 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4:26:00Z</dcterms:created>
  <dc:creator>WMGUEST</dc:creator>
  <dc:description/>
  <dc:language>en-US</dc:language>
  <cp:lastModifiedBy>WMGUEST</cp:lastModifiedBy>
  <dcterms:modified xsi:type="dcterms:W3CDTF">1999-01-20T14:26:00Z</dcterms:modified>
  <cp:revision>1</cp:revision>
  <dc:subject/>
  <dc:title>En gång var Bellman på en toalett</dc:title>
</cp:coreProperties>
</file>