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sv-SE"/>
        </w:rPr>
      </w:pPr>
      <w:r>
        <w:rPr>
          <w:rFonts w:eastAsia="Radius" w:cs="Radius" w:ascii="Radius" w:hAnsi="Radius"/>
          <w:b/>
          <w:bCs/>
          <w:i/>
          <w:iCs/>
          <w:sz w:val="48"/>
          <w:szCs w:val="48"/>
          <w:lang w:val="sv-SE"/>
        </w:rPr>
        <w:t>The FUTURE</w:t>
      </w:r>
    </w:p>
    <w:p>
      <w:pPr>
        <w:pStyle w:val="Normal"/>
        <w:spacing w:lineRule="auto" w:line="240"/>
        <w:jc w:val="center"/>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jc w:val="center"/>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jc w:val="center"/>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according to Magnus</w:t>
      </w:r>
    </w:p>
    <w:p>
      <w:pPr>
        <w:pStyle w:val="Normal"/>
        <w:spacing w:lineRule="auto" w:line="240"/>
        <w:jc w:val="center"/>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jc w:val="center"/>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nspired by some swedish futuristic role-playing games I decided</w:t>
      </w:r>
    </w:p>
    <w:p>
      <w:pPr>
        <w:pStyle w:val="Normal"/>
        <w:spacing w:lineRule="auto" w:line="24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o write a [ lil ] essay on the subject.</w:t>
      </w:r>
    </w:p>
    <w:p>
      <w:pPr>
        <w:pStyle w:val="Normal"/>
        <w:spacing w:lineRule="auto" w:line="24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tarting off with the end of this century,</w:t>
      </w:r>
    </w:p>
    <w:p>
      <w:pPr>
        <w:pStyle w:val="Normal"/>
        <w:spacing w:lineRule="auto" w:line="24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my speculations stretch all the way to</w:t>
      </w:r>
    </w:p>
    <w:p>
      <w:pPr>
        <w:pStyle w:val="Normal"/>
        <w:spacing w:lineRule="auto" w:line="24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year 2010.</w:t>
      </w:r>
    </w:p>
    <w:p>
      <w:pPr>
        <w:pStyle w:val="Normal"/>
        <w:spacing w:lineRule="auto" w:line="24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1998: </w:t>
      </w:r>
      <w:r>
        <w:rPr>
          <w:rFonts w:eastAsia="Times New Roman" w:cs="Times New Roman" w:ascii="Times New Roman" w:hAnsi="Times New Roman"/>
          <w:sz w:val="24"/>
          <w:szCs w:val="24"/>
          <w:lang w:val="sv-SE"/>
        </w:rPr>
        <w:t>Jordania, Syria, Oman, Saudi arabia and Kuwait gathers into a union, just like the european one. It's objects will be to keep the economic balance between europe and the arabian nations. This union is called AEU, the Arabian Economic Unio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1999: </w:t>
      </w:r>
      <w:r>
        <w:rPr>
          <w:rFonts w:eastAsia="Times New Roman" w:cs="Times New Roman" w:ascii="Times New Roman" w:hAnsi="Times New Roman"/>
          <w:sz w:val="24"/>
          <w:szCs w:val="24"/>
          <w:lang w:val="sv-SE"/>
        </w:rPr>
        <w:t>As the next millennium approaches, what looked like turning into a healthier economy for the industrial world, many nations recive great economic problems. Intensive riots, strikes and demonstrations rage through China, but are brutally beat down by federal operator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00: </w:t>
      </w:r>
      <w:r>
        <w:rPr>
          <w:rFonts w:eastAsia="Times New Roman" w:cs="Times New Roman" w:ascii="Times New Roman" w:hAnsi="Times New Roman"/>
          <w:sz w:val="24"/>
          <w:szCs w:val="24"/>
          <w:lang w:val="sv-SE"/>
        </w:rPr>
        <w:t>Not boading very well, the new millennium is launched with not only magnificent celebrations but also terrible enviromental disasters. Awful reports of the many civil wars over the world flickers on the tv-screen, not really bothering anyon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UN is dissolved due to the fact that many countries and nations refuse to give the union their support. USA, EU and the AEU take on most of it's tasks instead.</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racial street-wars in USA continues as many are shot, both black and white me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amount of retaliations are being reduced by the government and the police, but it just gets worse. Gunfights in the middle of the street become more and more common, and the military police squads are successfully being brought i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01: </w:t>
      </w:r>
      <w:r>
        <w:rPr>
          <w:rFonts w:eastAsia="Times New Roman" w:cs="Times New Roman" w:ascii="Times New Roman" w:hAnsi="Times New Roman"/>
          <w:sz w:val="24"/>
          <w:szCs w:val="24"/>
          <w:lang w:val="sv-SE"/>
        </w:rPr>
        <w:t>Israel takes control of some "highly strategic points" in Syria, and the tension grows highe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02: </w:t>
      </w:r>
      <w:r>
        <w:rPr>
          <w:rFonts w:eastAsia="Times New Roman" w:cs="Times New Roman" w:ascii="Times New Roman" w:hAnsi="Times New Roman"/>
          <w:sz w:val="24"/>
          <w:szCs w:val="24"/>
          <w:lang w:val="sv-SE"/>
        </w:rPr>
        <w:t>Canada arranges the winter olympics, but are later on peacefully dissolved into three independent nations. The new countries are: Western Canada, Canada and Quebec.</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proposal of a complete military union within the EU is being discussed, but does not acchieve enough votes.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leader (whoever that might be...) of Kuba suffers an immediate death, and USA takes advantage of the situation and invades the nation. The BIG problem is, as the americans eventually discovers, is that Kuba has since long stored old russian nuclear missile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lthough only one out of many warheads gets through the defences, and detonates some miles outside of Miami, destruction is sever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s a result of this, the president of the united states of america is replaced.</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2003:</w:t>
      </w:r>
      <w:r>
        <w:rPr>
          <w:rFonts w:eastAsia="Times New Roman" w:cs="Times New Roman" w:ascii="Times New Roman" w:hAnsi="Times New Roman"/>
          <w:sz w:val="24"/>
          <w:szCs w:val="24"/>
          <w:lang w:val="sv-SE"/>
        </w:rPr>
        <w:t xml:space="preserve"> The recession reaches it's ultimate state. Massive unrest and rioting rules the industrial world. But the economy slowly starts to recover, giving people hop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erlin, Copenhagen, Gothenburg and Stockholm are raged by violent riots, sacking and acts of incendiarism.</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04: </w:t>
      </w:r>
      <w:r>
        <w:rPr>
          <w:rFonts w:eastAsia="Times New Roman" w:cs="Times New Roman" w:ascii="Times New Roman" w:hAnsi="Times New Roman"/>
          <w:sz w:val="24"/>
          <w:szCs w:val="24"/>
          <w:lang w:val="sv-SE"/>
        </w:rPr>
        <w:t>On the 8th of april, what was not allowed to happen, occured, a nuclear meltdown on one of France's main reactors. Destruction expands heavily as a nearby reactor explodes by the generated heat. A 200 square kilometer large area becomes unhibitationa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 arabian terrorism organization declares that the bear the responsibilty for the acciden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t last, people realize that they can't live without the rain forests, and prohibition against forest devastation is incorporated. The first vector-jet vehicle is taken in service. It is being driven just like a hovercraft, with the exceptions of many different exausts, vectors, pointing in different desired directions. This vehicle though, is strictly to be used by the military.</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05: </w:t>
      </w:r>
      <w:r>
        <w:rPr>
          <w:rFonts w:eastAsia="Times New Roman" w:cs="Times New Roman" w:ascii="Times New Roman" w:hAnsi="Times New Roman"/>
          <w:sz w:val="24"/>
          <w:szCs w:val="24"/>
          <w:lang w:val="sv-SE"/>
        </w:rPr>
        <w:t>Asia is unstable again, and the communistic nations are having heavier problems than excpected.</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ree american passenger aircrafts are shot down over the atlantic in one and the same day. The president suspects the old kernel Kadaffi, Libya, to be responsible for i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average social condition of households in most countries have dropped way below the critical limit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new NASA space-station is ready for launching, while some big japaneese corporations starts the project of building a lunar bas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06: </w:t>
      </w:r>
      <w:r>
        <w:rPr>
          <w:rFonts w:eastAsia="Times New Roman" w:cs="Times New Roman" w:ascii="Times New Roman" w:hAnsi="Times New Roman"/>
          <w:sz w:val="24"/>
          <w:szCs w:val="24"/>
          <w:lang w:val="sv-SE"/>
        </w:rPr>
        <w:t>The republic of China is hit by extensive unstability and pure and severe gunfights between MP and the people occures. The revolting mobs are destructively driven back.</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is is the beginning of a tragic civil wa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proposal of a politic union in the EU comes up, but is heavily critizised and not voted fo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Libya is hit by a massive combined attack from the USA, which mean they have clear evidence for the guilt of the three passenger planes shot down. The war ends after seven months, with USA standing with huge expenses as a winner. Serious protests against the United states of America and it's government is formed, people complaining they always use extensive violence to solve problem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resident Johnson raises the taxes with great amount to save it's heavied economy.</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07: </w:t>
      </w:r>
      <w:r>
        <w:rPr>
          <w:rFonts w:eastAsia="Times New Roman" w:cs="Times New Roman" w:ascii="Times New Roman" w:hAnsi="Times New Roman"/>
          <w:sz w:val="24"/>
          <w:szCs w:val="24"/>
          <w:lang w:val="sv-SE"/>
        </w:rPr>
        <w:t>Great holes in the ozon layer make big areas in Australasia and southern Australia becomes inhabitable. Some people emigrate, but some stay, hoping for something to solve the problem. NASA and ESA for the first time deploy humans on the surface of planet Mars. Boeing's new semi-ballistic aircraft is taken in service. It works like a Concorde, only faster and more effective. A flight from London to Tokyo is expected to be completed in about 2.5 hours. A new fuel for cars is used more and more. It is called Dezine. Three times the effect of regular gas, it is also more expensiv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08: </w:t>
      </w:r>
      <w:r>
        <w:rPr>
          <w:rFonts w:eastAsia="Times New Roman" w:cs="Times New Roman" w:ascii="Times New Roman" w:hAnsi="Times New Roman"/>
          <w:sz w:val="24"/>
          <w:szCs w:val="24"/>
          <w:lang w:val="sv-SE"/>
        </w:rPr>
        <w:t>The holes in the ozon layer are just growing bigger and bigger! As the use of freonium products has almost vanished completely, the scientists state that there must be other causes. What they are is still not know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conflict concerning the land areas in the Antarctic is being straightened out. It is decided that USA is to relase several big areas in the favor of Australia and Franc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Remaining parts don't go through any drastic change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ozon-holes above the Antarctic force the workers to wear protective clothing.</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ndia attacks Pakistan and the advancement is retaliated by a minor nuclear offensive operation. India keeps back Pakistan through chemical and nuclear warfar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fter 2 weeks of hefty combat, cease-fire agreement is made up. The war ends here, but the situation is very tens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09: </w:t>
      </w:r>
      <w:r>
        <w:rPr>
          <w:rFonts w:eastAsia="Times New Roman" w:cs="Times New Roman" w:ascii="Times New Roman" w:hAnsi="Times New Roman"/>
          <w:sz w:val="24"/>
          <w:szCs w:val="24"/>
          <w:lang w:val="sv-SE"/>
        </w:rPr>
        <w:t xml:space="preserve">Africa is ruled by several bloody civil wars. Some of the nations are having severe trouble keeping the nation together, especially Etiopia.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first european space station, Inter-orbit, is finished and open for traffic. It resites in geo-synchronic orbit just above Kenya - which means that it is always kept in the same place above Kenya...</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 xml:space="preserve">2010: </w:t>
      </w:r>
      <w:r>
        <w:rPr>
          <w:rFonts w:eastAsia="Times New Roman" w:cs="Times New Roman" w:ascii="Times New Roman" w:hAnsi="Times New Roman"/>
          <w:sz w:val="24"/>
          <w:szCs w:val="24"/>
          <w:lang w:val="sv-SE"/>
        </w:rPr>
        <w:t>After many discussions and elections, Etiopia is split up in two nations. One of them is still called Etiopia, while the other one is called Ashmerania.</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European parliament declares that all european countries except White russia (?), Ukraine and Russia are members of the EU. These nations recieve the same currency. It is called Euro.</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 revolution in space developement is made. The first moon based space-station is buil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t first, mostly scientific projects are worked on in this base, but further on, mining will be a considerable possibility.</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WELL that's i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Where's this taking u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Radius">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