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roduktion till Fjortisvetenska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lägga ned en fjortis kräver en längre tidsträning och ä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genting man kan förväntas lyckas med utan en gedigen utbildning p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mrådet. Det är denna kunskap och utbildning som denna text ä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ämnad att skänka dig. Denna text i kombination med våra praktisk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vningar kommer förhoppningsvis att resultera i en lång och lyckli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id    som cherry-popper för din del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åt oss börja med att definiera en fjortis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n fjortis är en person som är fjorton år gammal. Punk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ur gör man då för att skaffa sig en alldeles egen fjortis? Vi börj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rån början - vart man hittar fjortis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Fjortis Habit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rtisar har kunnat identifierats på alla håll på jorden, men d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ästa jaktlyckan har man välsignats med i centralorten Jokkmokk 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r mil norr om Stockholm. Jaktsäsongen sträcker sig från Januari t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na December, med ett litet uppehåll under sportlovet d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ortis-populationen tillfälligt lämnar sitt naturliga habitat för 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utföra fysiska övningar på snö. Det går bra att flytta med population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ö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på så sätt uppnå den 365 dagar/år betäckning som vi all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ftersträvar (FjortisNirvana)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rtisar bor hemma hos sina föräldrar. De bästa fjortisarna hitt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n hos ensamstående mammor, i en miljö där den manliga fallos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elt saknar naturliga fiender. Annars är alla fjortisar nymfomaner, s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t är i princip bara att välja och vraka (de som inte vill släppa til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ä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tagligen incestoffer)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införskaffa en Fjort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t finns flera sätt att initiera kontakt mellan dig och en fjortis. 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l kör med en metod som vi kallar 'Planerat Anfall' som i korthet gå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ut på att du letar upp en fjortis, frågar henne var hon vill knulla o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dan gör det. Ett annat sätt, den såkallade 'Kom till Farbror Bosse'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toden går ut på att du stoppar ned tre tomflaskor i 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æsystemetpå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ör att sedan glida omkring planlöst i stans centrum och ru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olor/daghem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ilken metod du väljer beror helt på vilken typ av fjortis du är u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fter, den som aktivt letar manlig omtanke/kärlek eller den som 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åste 'lirka' upp innan den släpper in en. Det finns som du säkert k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 både för och nackdelar med de olika typerna av fjortisar. D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örsta tar det tex lite längre tid att få tag på (det rör sig här om upp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ill fem timmar (världrekordet som innehas av Abhdul Ihll'skräkko, d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banske läderbögen)) medans det för den andra typen handlar 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ögst en eller två minuter innan kontakt kan initieras. Nackdelen me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n andra typen är att den ibland kan vara mycket (och då menar v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YCKET) svår att bli av med när man tröttnat. Den värsta sorten ä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n såkallade 'Psycho Bitch From Hell', namngiven efter 'The Psycho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itch From Hell Syndrome' som i korthet går ut på att offret p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ullaste allvar tror att hennes ligg är det minsta intresserat av 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iv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illsammans med henne. Vi vet att det låter knäppt, men vad kan 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gära av en Fjortis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aktiska övningar - Införskaff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lir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äna på att placera tomma spritflaskor i en systempåse för 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edan få dem att klirra så starkt som möjligt medans du går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omenadtak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kognos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å till ditt lokala kommunkontor och skaffa en karta där    skolor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aghem och ensamstående mammor är utplacerade. Skriv sed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tt program som löser 'The Travelling Salesman Problem'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llan alla dessa punkter. Skriv ut resultatet på overhead-papp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ch lägg det över kartan. Gå och rekognosera efter den optimal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äg som framräknat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okabulä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va på lockrop såsom , samt "ska vi gå hem till dig eller mig?"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"Ska du med till förläggningen och kol   ßla på min hemsida?" o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åklart klassikern "ska jag gå före och värma din säng?". 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nan mer situationsspecifik parningssignal är denna som bar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ungerar om du är ute och rastar hunden och möter en Fjort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om även den är ute med en hund. Titta mot Fjortisens hun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ch utbrist i "Vilken fin matte du har". Har du ingen hund s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affa en, den kommer att behövas om du vill ta del av samtlig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ramtida övning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ntrapmen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äll ut en folköl på altanen och rigga upp en repsnara. Har d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ur fångar du en fjortis, har du otur får du iallafall en kall folkö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(gäller endast på vintern)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är du känner att du behärskar dessa övningar kan du fortsätt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d nästa kapitel..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sätta på en Fjort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åsättning av Fjortisar fungerar ungefär på samma sätt s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åsättning av kvinnor, med den lilla skillnaden att du på intet sä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skerar att få könshår i munnen. Är Fjortisen ful så säljer vi på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rtis Institute en 'Fjortis Till Vacker Converter' för den nätt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umman av 500:-/st. Se adress i slutet av kursbrevet. När du beställ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årat FTVC paket så får du förutom en brun papperskasse även 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pritpenna (finns i svart, blått eller rött - ange färg vid order) 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riva ”VACKER” på papperskassen med. Påsen appliceras sedan p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rtisens huvud och penetrering kan sedan ske i vanlig ord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ställer du redan ikväll bjuder vi på fem kalla folköl (artike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1000-1. Värde; 100SEK). Oerfarna Fjortisar tas med fördel 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ängen. ?r det en erfaren Fjortis kommer hon antagligen att komm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d egna initiativ - SLÅ NED DESSA MED DET SAMMA - annar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iskerar du att Fjortisen i fråga bildar sig den uppfattningen att h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an komma med egna förslag och initiativ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aktiska övningar - Påsätt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apperspåsepåträd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r du ingen Fjortis att träna på så går det lika bra med 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otboll (som av en händelse råkar ligga på exakt samma mental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ch intellektuella nivå, dvs noll (gäller endast i en Euklidisk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ärld)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lick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va på att bli slickad. Skaffa h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enetr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a en toapappersrulle, dra en kondom över penis och träna p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sikta med penisen in i toarullen. Har du ingen toarulle.. skaff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un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ysiska övning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verkurs. öva på sådana saker som att öppna kylskåpet för 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yfta ut en öl eller två. Bädda sängen är en annan bra öv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änk på att datorspel är fysiskt krävande och att tex Quak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ränner massor av kalorier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bli av med en Fjorti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är du är klar med din fjortis så vill du helst bli av med den. Dett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r i empiriska och strikt laboratoriska tester visat sig vara en av d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örsta svårigheterna med Fjortisar. Fjortisar har en speciell gen, s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i på The Fjortis Institute - av en händelse - står som upptäckare av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allad AC400KV ('Attachment Complexity 400 KvinnoVäsen Gene' i folkmun)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nna gen (och hos vissa Fjortisar en ännu oidentifierad släkting,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allad gene-X) ställer till ett helvete för alla oss gla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erry-poppers. Detta är speciellt sant om Fjortisen verkligen ä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skuld, någonting som tyvärr inte är speciellt vanligt längre (ma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ulle kunna säga att Fjortis och Oskuld är en oxymoron, men riktigt s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lla är det inte... ännu) då dyliga fortfarande har ett otroligt stark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C400KV-fält och saknar den livserfarenhet som erfarna (definition: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ådana som blivit penetrerade av minst 100m manslem, varav minst fyr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r unika och ingen tillhörde pappa) Fjortisar har. Nog om detta, h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lir man då av med en Fjortis? Ett sätt som visat sig väldigt effektiv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är att säga att du inte längr   äe kan köpa ut sprit, eftersom du tapp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ort både legitimation och körkort. Ett ann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ätt är att ställa ut all sprit på trappen för att sedan låsa Fjortis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u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är hon går för att hämta någonting där utifrån. Tyvärr har dess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toder visat sig overksamma mot de typer av Fjortisar som lider av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Psycho Bitch From Hell syndromet och därför har vi på Th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rtis Institute i samarbete med ledande psykokondriker o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ildmolestors utvecklat två alternativa metoder; "Jag kommer 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änta på dig, ”älskling" samt den något lite mer våldsamma "Dö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rtisar Säger Inte Nej" metod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n första metoden går ut på att du medelst alkohol, knark o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dra droger i kombination med candle-lit dinners övertygar d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xblivande exFjortis om att du måste ha lite andrum, men att d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oooovar (på allt vad som heligt är, inklusive vaselin och babyolja) a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änta in hennes artonårsdag och att din present till henne då blir et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ort kyrkligt giftemål med hela hennes släkt närvarande. Yeah, right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ur otroligt det än kan låta så har våra extremt noggranna tester vis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hela 99.1415926535% av den testade Fjortispopulationen går p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nna extremt uppenbara fintning!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ock, detta lämnar en liten procentenhet som du tyvärr måste g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ös på med den andra metoden (Döda Fjortisar Säger Inte Nej). Hu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nna fungerar, ja det kan ju du dra dina egna slutsatser om. Vi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kommenderar att du innan metoden appliceras, endera köper vår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FSIN kompendium eller söker professionell hjälp (ordernumm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2000-101/102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raktiska övningar - Dump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Utelås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ppna ytterdörren och ställ en folköl där. öva på att gå in, b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unden hämta en folköl från altanen så att du kan låsa den ute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andle-lit Dinne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va upp dina färdigheter i att beställa hem kinakäk och att tänd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lju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Charm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äna på meningarna "Jag lovar.", "Jag älskar dig.", "Ja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ommer att vänta på dig.", "Du är den enda för mig", "Jag h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drig älskat med någon annan", "Nej, jag har inte sett di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äninna idag. Titta inte under sängen är du snäll.". Träna äv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på kombinationer av dessa mening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ransferrer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Öva på att glömma din Fjortis hemma hos dina vänner. öv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ed jycken tex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tyck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ar du en hund? Om ja; åtgärda medelst denna övning. 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inte, hur har du då kunnat genomföra våra praktiska övningar?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kaffa genast en hund och börja om från börja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om ihåg; övning ger färdighet - Inte ens Henriksson är fulländad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när det gäller Fjortiskunskap (fast han är så nära man kan komm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utan könsbyte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No-No's of Fjortisscienc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lämna dina korrekta personuppgifter till Fjortisen. Tänk på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ur jobbigt det är att flytta/byta telefonnummer hela tiden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jukisattityd. Försvårar definitivt Fjortise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vväjning/dumpn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lömma att låsa dörrar och fönster. Fjortisar tar sig in överall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m du inte ser upp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bjuda på för mycket alkohol. En fjortis släpper alltid till, d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är bara ett djävla slöseri med pengar att bjuda på en massa spri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Dessutom kan det försvåra saneringen om Fjortisen varit och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kräkts överallt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sätta på Fjortisens mamma. Livet är redan komplext, du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behöver inte göra det värre, tro oss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anliga namn på Fjortis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velin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nn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Erika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ortis Accessorie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rder Nr     Pris Sek   ?     Produktbeskrivning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1000-1        100       Fem kalla folköl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1000-2        120       Tre tomma flaskor Explorer + 1st systemetpås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1000-3         10       1st systemetpåse (10% rabatt vid order om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+10    FJ1000-4       1100       Biltuta - Modell "Glassbilen" - passar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la bil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1000-10        99       "Leave Me - Bitch" Au'de'-toilette (Genspärr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2000-10    140000       DFSIN kompendium. 2 sido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2000-102   200000       DFSIN saneringsenhe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(Pris gäller per arbetsdag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FJ4000-ABBA     179       CD med barnvisor Som Fjortisar garanterat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gillar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tt kontakta The Fjortis Institute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artin Henriksso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VTP-förläggning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Jokkmokk, Sweden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The Fjortis Institute is a registered trademark of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aruman / DFR Research &amp; Engineering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All rights reserved.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