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ÖRORD</w:t>
      </w:r>
    </w:p>
    <w:p>
      <w:pPr>
        <w:pStyle w:val="Normal"/>
        <w:rPr/>
      </w:pPr>
      <w:r>
        <w:rPr/>
        <w:t>Centerns Högskoleförbund finns representerat på 20-talet högskolor runt om i landet. 1994 firade förbundet 10-årsjubileum och under dessa tio år har en mängd ställningstaganden tagits. Detta program är ett försök att sammanställa dessa och samtidigt uppdatera och tillägga några aktuella frågor.</w:t>
      </w:r>
    </w:p>
    <w:p>
      <w:pPr>
        <w:pStyle w:val="Normal"/>
        <w:rPr/>
      </w:pPr>
      <w:r>
        <w:rPr/>
      </w:r>
    </w:p>
    <w:p>
      <w:pPr>
        <w:pStyle w:val="Normal"/>
        <w:rPr/>
      </w:pPr>
      <w:r>
        <w:rPr/>
        <w:t>CHFs utbildningspolitiska program vänder sig till studenter, beslutsfattare, media, andra politiska högskole- och ungdomsförbund samt övriga intresserade.</w:t>
      </w:r>
    </w:p>
    <w:p>
      <w:pPr>
        <w:pStyle w:val="Normal"/>
        <w:rPr/>
      </w:pPr>
      <w:r>
        <w:rPr/>
      </w:r>
    </w:p>
    <w:p>
      <w:pPr>
        <w:pStyle w:val="Normal"/>
        <w:rPr/>
      </w:pPr>
      <w:r>
        <w:rPr/>
        <w:t>Återkommande begrepp i programmet:</w:t>
      </w:r>
    </w:p>
    <w:p>
      <w:pPr>
        <w:pStyle w:val="Normal"/>
        <w:rPr/>
      </w:pPr>
      <w:r>
        <w:rPr/>
        <w:t>Högskola</w:t>
        <w:tab/>
        <w:tab/>
        <w:t>-samlingsbegrepp för universitet, högskola eller lärosäte</w:t>
      </w:r>
    </w:p>
    <w:p>
      <w:pPr>
        <w:pStyle w:val="Normal"/>
        <w:rPr/>
      </w:pPr>
      <w:r>
        <w:rPr/>
        <w:t>Högskolestruktur</w:t>
        <w:tab/>
        <w:t>-utbildningsstruktur, utbildningsväsende etc</w:t>
      </w:r>
    </w:p>
    <w:p>
      <w:pPr>
        <w:pStyle w:val="Normal"/>
        <w:rPr/>
      </w:pPr>
      <w:r>
        <w:rPr/>
      </w:r>
    </w:p>
    <w:p>
      <w:pPr>
        <w:pStyle w:val="Normal"/>
        <w:rPr/>
      </w:pPr>
      <w:r>
        <w:rPr/>
      </w:r>
    </w:p>
    <w:p>
      <w:pPr>
        <w:pStyle w:val="Normal"/>
        <w:rPr>
          <w:b/>
          <w:b/>
          <w:bCs/>
          <w:sz w:val="28"/>
          <w:szCs w:val="28"/>
        </w:rPr>
      </w:pPr>
      <w:r>
        <w:rPr>
          <w:b/>
          <w:bCs/>
          <w:sz w:val="28"/>
          <w:szCs w:val="28"/>
        </w:rPr>
        <w:t>FÖRORD TILL REVIDERADE UPPLAGAN</w:t>
      </w:r>
    </w:p>
    <w:p>
      <w:pPr>
        <w:pStyle w:val="Normal"/>
        <w:rPr>
          <w:b/>
          <w:b/>
          <w:bCs/>
          <w:sz w:val="28"/>
          <w:szCs w:val="28"/>
        </w:rPr>
      </w:pPr>
      <w:r>
        <w:rPr>
          <w:b/>
          <w:bCs/>
          <w:sz w:val="28"/>
          <w:szCs w:val="28"/>
        </w:rPr>
      </w:r>
    </w:p>
    <w:p>
      <w:pPr>
        <w:pStyle w:val="Normal"/>
        <w:rPr/>
      </w:pPr>
      <w:r>
        <w:rPr/>
        <w:t>CHF:S utbildningspolitiska program reviderades under våren 1997. Målet var att aktualisera innehållet i programmet i enlighet med det utbildningspolitiska arbete CHF utvecklat sedan den ursprungliga upplagan skrevs. Under dessa år tog bland annat regeringen fram en ny forskningsproposition, samtidigt som 1994 års högskoleförordning börjat verka fullt ut.</w:t>
      </w:r>
      <w:r>
        <w:br w:type="page"/>
      </w:r>
    </w:p>
    <w:p>
      <w:pPr>
        <w:pStyle w:val="Heading1"/>
        <w:suppressLineNumbers/>
        <w:rPr/>
      </w:pPr>
      <w:r>
        <w:rPr/>
        <w:t>1</w:t>
        <w:tab/>
        <w:t>CHFs utbildningspolitiska grundsyn</w:t>
      </w:r>
    </w:p>
    <w:p>
      <w:pPr>
        <w:pStyle w:val="Heading2"/>
        <w:suppressLineNumbers/>
        <w:rPr/>
      </w:pPr>
      <w:r>
        <w:rPr/>
        <w:t>1.1</w:t>
        <w:tab/>
        <w:t>Ideologi</w:t>
      </w:r>
    </w:p>
    <w:p>
      <w:pPr>
        <w:pStyle w:val="Normal"/>
        <w:rPr/>
      </w:pPr>
      <w:r>
        <w:rPr/>
        <w:t>Centerns ideologi bygger på ekohumanismen - ett decentraliserat samhälle i balans med naturen där alla människor har lika rätt och värde. Målet är individens självförverkligande.</w:t>
      </w:r>
    </w:p>
    <w:p>
      <w:pPr>
        <w:pStyle w:val="Normal"/>
        <w:rPr/>
      </w:pPr>
      <w:r>
        <w:rPr/>
      </w:r>
    </w:p>
    <w:p>
      <w:pPr>
        <w:pStyle w:val="Normal"/>
        <w:rPr/>
      </w:pPr>
      <w:r>
        <w:rPr/>
        <w:t>CHFs syn på utbildning präglas av ekohumanistisk grundsyn. Ett decentraliserat högskolesystem ger större förutsättningar för att alla som vill skall kunna utbilda sig,</w:t>
      </w:r>
      <w:r>
        <w:rPr>
          <w:b/>
          <w:bCs/>
        </w:rPr>
        <w:t xml:space="preserve"> </w:t>
      </w:r>
      <w:r>
        <w:rPr/>
        <w:t>vilket är en rättighet i ett demokratiskt samhälle. Kretsloppstanken måste genomsyra alla utbildningar då  den berör alla yrkesgrupper.</w:t>
      </w:r>
    </w:p>
    <w:p>
      <w:pPr>
        <w:pStyle w:val="Normal"/>
        <w:rPr/>
      </w:pPr>
      <w:r>
        <w:rPr/>
      </w:r>
    </w:p>
    <w:p>
      <w:pPr>
        <w:pStyle w:val="Normal"/>
        <w:rPr/>
      </w:pPr>
      <w:r>
        <w:rPr/>
        <w:t>Några av nyckelbegreppen i centerns politik är decentralisering, kretslopp och grundtrygghet. Dessa begrepp beskrivs nedan ur ett utbildningspolitiskt perspektiv:</w:t>
      </w:r>
    </w:p>
    <w:p>
      <w:pPr>
        <w:pStyle w:val="Heading3"/>
        <w:suppressLineNumbers/>
        <w:rPr/>
      </w:pPr>
      <w:r>
        <w:rPr/>
        <w:t>1.1.1</w:t>
        <w:tab/>
        <w:t>Decentralisering</w:t>
      </w:r>
    </w:p>
    <w:p>
      <w:pPr>
        <w:pStyle w:val="Normal"/>
        <w:rPr/>
      </w:pPr>
      <w:r>
        <w:rPr/>
        <w:t>För att uppnå en rikstäckande kompetensutveckling krävs en decentraliserad högskolestruktur. Högskolan måste finnas inom räckhåll för individen. Om endast ett fåtal får tillträde till högre utbildning riskerar vi få  storaklyftor mellan olika grupper vad gäller kunskap och engagemang i samhällsdebatten.</w:t>
      </w:r>
    </w:p>
    <w:p>
      <w:pPr>
        <w:pStyle w:val="Normal"/>
        <w:rPr/>
      </w:pPr>
      <w:r>
        <w:rPr/>
      </w:r>
    </w:p>
    <w:p>
      <w:pPr>
        <w:pStyle w:val="Normal"/>
        <w:rPr/>
      </w:pPr>
      <w:r>
        <w:rPr/>
        <w:t>Studentens möjlighet till demokratiskt inflytande och ansvar över sin utbildning och studiesociala situation måste säkerställas. Detta kan uppnås genom att studentkårerna inte växer sig för stora. Studenterna bör ha möjlighet att lära känna och identifiera sig med sina företrädare, och med de som är engagerade i utbildningsbevakningen. Där så är lämpligt, t ex vid större högskolor och universitet med många olika utbildningar, bör fakultetskårer införas.</w:t>
      </w:r>
    </w:p>
    <w:p>
      <w:pPr>
        <w:pStyle w:val="Normal"/>
        <w:rPr/>
      </w:pPr>
      <w:r>
        <w:rPr/>
      </w:r>
    </w:p>
    <w:p>
      <w:pPr>
        <w:pStyle w:val="Normal"/>
        <w:rPr/>
      </w:pPr>
      <w:r>
        <w:rPr/>
        <w:t>Ett ökat antal utlokaliserade utbildningar och utbildning på distans krävs liksom en ökad satsning på framför allt mindre och medelstora högskolor. Naturligtvis måste ett nära samarbete råda mellan universitet, högskolor och näringsliv. Det är viktigt att näringslivet tar vara på den kunskapsresurs som finns bland akademiker.</w:t>
      </w:r>
    </w:p>
    <w:p>
      <w:pPr>
        <w:pStyle w:val="Normal"/>
        <w:rPr/>
      </w:pPr>
      <w:r>
        <w:rPr/>
        <w:t>Genom användning av informationsteknologi får vi enkelt tillgång till snabb information och kan kommunicera med personer på ett geografiskt långt avstånd. Detta underlättar också för den som ej har möjlighet att befinna sig på högskoleorten att ändå bedriva studier. Det är därför viktigt med en utveckling och ökad användning av informationsteknologi som komplement till återkommande möten på studieorten.</w:t>
      </w:r>
    </w:p>
    <w:p>
      <w:pPr>
        <w:pStyle w:val="Heading3"/>
        <w:suppressLineNumbers/>
        <w:rPr/>
      </w:pPr>
      <w:r>
        <w:rPr/>
        <w:t>1.1.2</w:t>
        <w:tab/>
        <w:t>Kretslopp</w:t>
      </w:r>
    </w:p>
    <w:p>
      <w:pPr>
        <w:pStyle w:val="Normal"/>
        <w:rPr/>
      </w:pPr>
      <w:r>
        <w:rPr/>
        <w:t>Lokala och globala miljöproblem börjar mer och mer tränga in i människans medvetande. Alla måste ta sitt ansvar att spara på de ändliga resurserna och återge naturen vad vi tagit. Högskolan fyller här en viktig funktion som kunskapsbringande instans.</w:t>
      </w:r>
    </w:p>
    <w:p>
      <w:pPr>
        <w:pStyle w:val="Normal"/>
        <w:rPr/>
      </w:pPr>
      <w:r>
        <w:rPr/>
      </w:r>
    </w:p>
    <w:p>
      <w:pPr>
        <w:pStyle w:val="Normal"/>
        <w:rPr/>
      </w:pPr>
      <w:r>
        <w:rPr/>
        <w:t xml:space="preserve">Alla yrkesgrupper berörs på ett eller annat sätt av arbetet kring uppbyggandet av ett kretsloppssamhälle. Högskolan måste därför ställa problemformuleringar kring ekonomi och ekologi såväl nationellt som internationellt sett. </w:t>
      </w:r>
    </w:p>
    <w:p>
      <w:pPr>
        <w:pStyle w:val="Normal"/>
        <w:rPr/>
      </w:pPr>
      <w:r>
        <w:rPr/>
      </w:r>
    </w:p>
    <w:p>
      <w:pPr>
        <w:pStyle w:val="Normal"/>
        <w:rPr/>
      </w:pPr>
      <w:r>
        <w:rPr/>
        <w:t>Ett kretsloppssamhälle kräver alternativa lösningar som ersätter de ändliga naturresurserna. Naturen skall kunna återfå vad den givit i en form som den klarar av. Detta kräver ny teknik och politiska styrmedel bland annat i form av ekonomiska styrmedel.</w:t>
      </w:r>
    </w:p>
    <w:p>
      <w:pPr>
        <w:pStyle w:val="Heading3"/>
        <w:suppressLineNumbers/>
        <w:rPr/>
      </w:pPr>
      <w:r>
        <w:rPr/>
        <w:t>1.1.3</w:t>
        <w:tab/>
        <w:t>Grundtrygghet</w:t>
      </w:r>
    </w:p>
    <w:p>
      <w:pPr>
        <w:pStyle w:val="Normal"/>
        <w:rPr/>
      </w:pPr>
      <w:r>
        <w:rPr/>
        <w:t xml:space="preserve">Den som är allmänt behörig skall oavsett bakgrund kunna skaffa sig en högre utbildning. Det är en självklarhet i ett demokratiskt och rättvist samhälle. Ekonomiska hinder får inte vara avgörande för om någon väljer att skaffa sig en utbildning eller ej. En reformering av dagens studiemedelssystem krävs för att skapa rättvisa och ett ekonomiskt långsiktigt hållbart system. </w:t>
      </w:r>
    </w:p>
    <w:p>
      <w:pPr>
        <w:pStyle w:val="Normal"/>
        <w:rPr/>
      </w:pPr>
      <w:r>
        <w:rPr/>
      </w:r>
    </w:p>
    <w:p>
      <w:pPr>
        <w:pStyle w:val="Normal"/>
        <w:rPr/>
      </w:pPr>
      <w:r>
        <w:rPr/>
        <w:t>Alla människor har rätt till en social grundtrygghet. Studenter har i många sammanhang stått utanför de generella skyddsnäten. Därför är det viktigt att inkludera även studenter i ett nytt grundtrygghetssystem.</w:t>
      </w:r>
    </w:p>
    <w:p>
      <w:pPr>
        <w:pStyle w:val="Heading2"/>
        <w:suppressLineNumbers/>
        <w:rPr/>
      </w:pPr>
      <w:r>
        <w:rPr/>
        <w:t>1.2</w:t>
        <w:tab/>
        <w:t>Kunskap</w:t>
      </w:r>
    </w:p>
    <w:p>
      <w:pPr>
        <w:pStyle w:val="Normal"/>
        <w:rPr/>
      </w:pPr>
      <w:r>
        <w:rPr/>
        <w:t>Det finns inte bara en sanning. Kritiskt tänkande är viktigt i det informationssamhälle vi befinner oss i. Kunskap är en process som ständigt måste byggas på för att människan skall utvecklas som individ och kunna vara en resurs i samhället och på arbetsmarknaden.Högskoleutbildningen får inte vara för smal i sin utformning. Det är viktigt att olika utbildningar ger utrymme för olika synsätt. En bred bas ger fler möjligheter till arbetsuppgifter och förståelse för olika yrkesgrupper i samhället. En nära koppling mellan aktuell forskning och grundutbildning ger studenten aktuella fakta och frågeställningar för egna impulser och kritiskt tänkande. Detta måste komma hela samhället till del och det är därför viktigt att även mindre företag drar nytta av fler utbildade och forskarutbildade.</w:t>
      </w:r>
    </w:p>
    <w:p>
      <w:pPr>
        <w:pStyle w:val="Normal"/>
        <w:rPr/>
      </w:pPr>
      <w:r>
        <w:rPr/>
      </w:r>
    </w:p>
    <w:p>
      <w:pPr>
        <w:pStyle w:val="Normal"/>
        <w:rPr/>
      </w:pPr>
      <w:r>
        <w:rPr/>
        <w:t>Kvalitetsaspekten skall beaktas högt vid utveckling av kurser och utbildningsprogram. Det är viktigt med kompetenta lärare med god pedagogisk utbildning och med aktuella rön. Studenten skall självklart vara delaktig vid planering och utvärdering av nya kurser. En kvalitativt bra kurs är den kurs som studenten är nöjd med och vars förmedlade kunskap är användbar i en framtida yrkesroll. Naturligtvis är det inte bara kursinnehållet och lärarens kompetens som är avgörande för en god kvalitet. Andra faktorer såsom arbetsmiljö, social miljö, lokaler och teknik har också stor betydelse. Kvalitetsdrivande processer måste ständigt pågå.</w:t>
      </w:r>
    </w:p>
    <w:p>
      <w:pPr>
        <w:pStyle w:val="Normal"/>
        <w:rPr/>
      </w:pPr>
      <w:r>
        <w:rPr/>
        <w:t>Högskolan har ett ansvar att aktivt engagera sig i och så långt möjligt finna lösningar för att upprätta en mer jämställd högskola. Jämställdhetsaspekten måste beaktas vid rekrytering av såväl studenter som anställda till högskolan. Detta kommer i förlängningen att bidra till ett mer jämställt samhälle.</w:t>
      </w:r>
    </w:p>
    <w:p>
      <w:pPr>
        <w:pStyle w:val="Normal"/>
        <w:rPr/>
      </w:pPr>
      <w:r>
        <w:rPr/>
      </w:r>
    </w:p>
    <w:p>
      <w:pPr>
        <w:pStyle w:val="Normal"/>
        <w:rPr/>
      </w:pPr>
      <w:r>
        <w:rPr/>
        <w:t xml:space="preserve">I ett informationssamhälle krävs kontinuerlig kompetensutveckling. Det skall vara naturligt att återkomma till högskolan för fortbildning och omskolning. Högskolan måste vara öppen för en sådan övergång och ges resurser för att möjliggöra fort- och vidareutbildning. Näringslivet, staten, individen och högskolan har ett gemensamt ansvar för fortbildning. </w:t>
      </w:r>
    </w:p>
    <w:p>
      <w:pPr>
        <w:pStyle w:val="Normal"/>
        <w:rPr/>
      </w:pPr>
      <w:r>
        <w:rPr/>
      </w:r>
    </w:p>
    <w:p>
      <w:pPr>
        <w:pStyle w:val="Normal"/>
        <w:rPr/>
      </w:pPr>
      <w:r>
        <w:rPr/>
        <w:t xml:space="preserve">Sverige måste vara vidsynt och se på andra länders utbildningsstruktur, dels för att inhämta idéer men även för att undvika onödiga misstag i ev strukturomvandlingar i vårt eget högskolesystem. </w:t>
      </w:r>
    </w:p>
    <w:p>
      <w:pPr>
        <w:pStyle w:val="Heading2"/>
        <w:suppressLineNumbers/>
        <w:rPr/>
      </w:pPr>
      <w:r>
        <w:rPr/>
        <w:t>1.3</w:t>
        <w:tab/>
        <w:t>En akademisk miljö</w:t>
      </w:r>
    </w:p>
    <w:p>
      <w:pPr>
        <w:pStyle w:val="Normal"/>
        <w:rPr/>
      </w:pPr>
      <w:r>
        <w:rPr/>
        <w:t>Att vistas i en akademisk miljö är och kommer alltid att vara utvecklande på många sätt. Vid en högskola finns möjlighet till diskussion och personligt informationsutbyte. Kunskapsprocessen ges en närande miljö i mötet mellan studenter, lärare och forskare. Biblioteket är t ex en naturlig mötesplats förutom dess primära funktion som informationskällaSjälvklart bör studenter och lärare i samråd utforma den akademiska miljö de skall vistas i.</w:t>
      </w:r>
    </w:p>
    <w:p>
      <w:pPr>
        <w:pStyle w:val="Heading2"/>
        <w:suppressLineNumbers/>
        <w:rPr/>
      </w:pPr>
      <w:r>
        <w:rPr>
          <w:b w:val="false"/>
          <w:bCs w:val="false"/>
        </w:rPr>
        <w:t>1</w:t>
      </w:r>
      <w:r>
        <w:rPr/>
        <w:t>.4</w:t>
        <w:tab/>
        <w:t>Vetenskaplig grund</w:t>
      </w:r>
    </w:p>
    <w:p>
      <w:pPr>
        <w:pStyle w:val="Normal"/>
        <w:rPr/>
      </w:pPr>
      <w:r>
        <w:rPr/>
        <w:t>Centerns Högskoleförbund anser att den högre utbildningen kännetecknas av att grundutbildning och grundforskning följs åt som ett. Utan forskningsanknytning går den  vetenskapliga grunden förlorad i utbildningen. Det är bland annat mot den bakgrunden CHF kräver att alla högskolor skall ha fasta forskningsresurser. För att möjliggöra kopplingen mellan utbildning och forskning krävs vidare en översyn av forskningsorganisationen. I dag är exempelvis forskningen inom det pedagogiska området och omvårdnads området bristfällig, men det finns också andra områden som inte har haft någon eller som haft en dåligt utvecklad forskning.</w:t>
      </w:r>
    </w:p>
    <w:p>
      <w:pPr>
        <w:pStyle w:val="Normal"/>
        <w:rPr/>
      </w:pPr>
      <w:r>
        <w:rPr/>
      </w:r>
    </w:p>
    <w:p>
      <w:pPr>
        <w:pStyle w:val="Normal"/>
        <w:rPr/>
      </w:pPr>
      <w:r>
        <w:rPr/>
        <w:t xml:space="preserve">Den  högre utbildningen skall vila på vetenskaplig eller konstnärlig grund. För att möta samhällets krav på ökad kompetens och kravet på fler utbildningssatsningar måste en mångfald av utbildningssystem finnas. En utbildning som vilar på vetenskaplig grund passar inte alla människor. </w:t>
      </w:r>
    </w:p>
    <w:p>
      <w:pPr>
        <w:pStyle w:val="Normal"/>
        <w:rPr/>
      </w:pPr>
      <w:r>
        <w:rPr/>
      </w:r>
    </w:p>
    <w:p>
      <w:pPr>
        <w:pStyle w:val="Normal"/>
        <w:rPr/>
      </w:pPr>
      <w:r>
        <w:rPr/>
        <w:t xml:space="preserve">Satsningar måste också göras på ett utbildningssystem som  baseras på beprövad erfarenhet. CHF anser mot den bakgrunden att någon  form av eftergymnasial yrkesutbildning bör införas som vilar på beprövad erfarenhet. Den eftergymnasiala yrkesutbildningen kan vara ett komplement eller alternativ till utbildning som vilar på vetenskaplig grund och skall vara meriterande vid vidare högskolestudier. </w:t>
      </w:r>
    </w:p>
    <w:p>
      <w:pPr>
        <w:pStyle w:val="CHFanser"/>
        <w:rPr/>
      </w:pPr>
      <w:r>
        <w:rPr/>
        <w:t>CHF anser</w:t>
      </w:r>
    </w:p>
    <w:p>
      <w:pPr>
        <w:pStyle w:val="Paragraf"/>
        <w:rPr/>
      </w:pPr>
      <w:r>
        <w:rPr/>
        <w:t>att</w:t>
        <w:tab/>
        <w:t>den högre utbildningen skall kännetecknas av ett samordnat system av grundutbildning och grundforskning</w:t>
      </w:r>
    </w:p>
    <w:p>
      <w:pPr>
        <w:pStyle w:val="Paragraf"/>
        <w:rPr/>
      </w:pPr>
      <w:r>
        <w:rPr/>
        <w:t>att</w:t>
        <w:tab/>
        <w:t>all högre utbildning skall vila på vetenskaplig eller konstnärlig grund</w:t>
      </w:r>
    </w:p>
    <w:p>
      <w:pPr>
        <w:pStyle w:val="Paragraf"/>
        <w:rPr>
          <w:strike/>
        </w:rPr>
      </w:pPr>
      <w:r>
        <w:rPr/>
        <w:t>att</w:t>
        <w:tab/>
        <w:t>en form av eftergymnasial yrkesutbildning bör införas  baserad på beprövad erfarenhet.</w:t>
      </w:r>
      <w:r>
        <w:br w:type="page"/>
      </w:r>
    </w:p>
    <w:p>
      <w:pPr>
        <w:pStyle w:val="Heading1"/>
        <w:suppressLineNumbers/>
        <w:rPr/>
      </w:pPr>
      <w:r>
        <w:rPr/>
        <w:t>2</w:t>
        <w:tab/>
        <w:t>Tillgänglig högskoleutbildning</w:t>
      </w:r>
    </w:p>
    <w:p>
      <w:pPr>
        <w:pStyle w:val="Normal"/>
        <w:rPr/>
      </w:pPr>
      <w:r>
        <w:rPr/>
        <w:t>Ett av målen med högskolan är att den ska ha samma tillgänglighet för alla medborgare oavsett kön, ålder samt geografisk, kulturell och social bakgrund. Det bör också vara en målsättning att de som uppfyller kraven för att få studera vid högskola också skall få en plats. En sned rekrytering innebär att många individers kompetens går förlorad.</w:t>
      </w:r>
    </w:p>
    <w:p>
      <w:pPr>
        <w:pStyle w:val="Heading2"/>
        <w:suppressLineNumbers/>
        <w:rPr/>
      </w:pPr>
      <w:r>
        <w:rPr/>
        <w:t>2.1</w:t>
        <w:tab/>
        <w:t>Könsmässig rekrytering</w:t>
      </w:r>
    </w:p>
    <w:p>
      <w:pPr>
        <w:pStyle w:val="Normal"/>
        <w:rPr/>
      </w:pPr>
      <w:r>
        <w:rPr/>
        <w:t>Inom dagens högskola är över hälften av de studerande kvinnor, men valet av utbildning är fortfarande i hög utsträckning könsbundet. Kvinnor är underrepresenterade på bl a tekniska utbildningar och män på bl a pedagogiska utbildningar. Dessutom är andelen kvinnor på forskarutbildningar liten och av professorerna är mindre än tio procent kvinnor. Detta förhållande kan antas ändras i viss mån då kvinnor som befinner sig i grundutbildning idag kommer högre upp i systemet.</w:t>
      </w:r>
    </w:p>
    <w:p>
      <w:pPr>
        <w:pStyle w:val="Normal"/>
        <w:rPr/>
      </w:pPr>
      <w:r>
        <w:rPr/>
      </w:r>
    </w:p>
    <w:p>
      <w:pPr>
        <w:pStyle w:val="Normal"/>
        <w:rPr/>
      </w:pPr>
      <w:r>
        <w:rPr/>
        <w:t>De könsbundna valen till högskolan beror i stor utsträckning på attityder som grundläggs redan på för- och grundskolenivå. Avsaknaden av kvinnliga förebilder kan antas ha en negativ inverkan på kvinnors ambition att fortsätta vidare till högre studier.  Den sneda könsfördelningen borde kunna åtgärdas genom att på grundskole- och gymnasienivå bedriva rekryteringskampanjer till exempelvis tekniska utbildningar och vårdutbildningar. I dessa kan studenter hjälpa till för att ge "jordnära" förebilder. Dessutom bör tjänstetillsättande organ ha en jämn könsfördelning, så att både manliga och kvinnliga perspektiv tydligt kommer fram. Många av problemen mellan kvinnor och män har visat sig bero på språkliga missförstånd. På många håll har utbildningar inom området givit goda resultat.  Ökade satsningar på utbildning i jämställdhetsfrågor, med betoning på språk och tänkande, måste därför genomföras.</w:t>
      </w:r>
    </w:p>
    <w:p>
      <w:pPr>
        <w:pStyle w:val="CHFanser"/>
        <w:rPr/>
      </w:pPr>
      <w:r>
        <w:rPr/>
        <w:t xml:space="preserve">CHF anser </w:t>
      </w:r>
    </w:p>
    <w:p>
      <w:pPr>
        <w:pStyle w:val="Paragraf"/>
        <w:rPr/>
      </w:pPr>
      <w:r>
        <w:rPr/>
        <w:t>att</w:t>
        <w:tab/>
        <w:t>rekryteringskampanjer skall bedrivas på grundskola och gymnasium i syfte att minska de könsbundna valen till högskolan.</w:t>
      </w:r>
    </w:p>
    <w:p>
      <w:pPr>
        <w:pStyle w:val="Paragraf"/>
        <w:rPr/>
      </w:pPr>
      <w:r>
        <w:rPr/>
        <w:t>att</w:t>
        <w:tab/>
        <w:t>organ som tillsätter tjänster och fördelar forskningsanslag skall ha en jämn könsfördelning.</w:t>
      </w:r>
    </w:p>
    <w:p>
      <w:pPr>
        <w:pStyle w:val="Paragraf"/>
        <w:rPr/>
      </w:pPr>
      <w:r>
        <w:rPr/>
        <w:t>att</w:t>
        <w:tab/>
        <w:t>jämställdhetsfrågor skall genomsyra all utbildning.</w:t>
      </w:r>
    </w:p>
    <w:p>
      <w:pPr>
        <w:pStyle w:val="Heading2"/>
        <w:suppressLineNumbers/>
        <w:rPr/>
      </w:pPr>
      <w:r>
        <w:rPr/>
        <w:t>2.2</w:t>
        <w:tab/>
        <w:t>Geografisk rekrytering</w:t>
      </w:r>
    </w:p>
    <w:p>
      <w:pPr>
        <w:pStyle w:val="Normal"/>
        <w:rPr/>
      </w:pPr>
      <w:r>
        <w:rPr/>
        <w:t xml:space="preserve">Det finns fortfarande markanta skillnader i rekryteringen till högskolan beroende på geografisk härkomst. Medelutbildningslängden är högre runt högskoleorterna än i övriga delar av Sverige. </w:t>
      </w:r>
    </w:p>
    <w:p>
      <w:pPr>
        <w:pStyle w:val="Normal"/>
        <w:rPr/>
      </w:pPr>
      <w:r>
        <w:rPr/>
      </w:r>
    </w:p>
    <w:p>
      <w:pPr>
        <w:pStyle w:val="Normal"/>
        <w:rPr/>
      </w:pPr>
      <w:r>
        <w:rPr/>
        <w:t xml:space="preserve">För att jämna ut de geografiska skillnaderna i rekrytering är det viktigt att ha en god tillgänglighet till den högre utbildningen. På så vis kan befintliga begåvningsreserver utnyttjas och det ökande kunskapsbehovet i alla delar av landet tillgodoses.  Detta uppnås genom en starkt decentraliserad högskola. </w:t>
      </w:r>
    </w:p>
    <w:p>
      <w:pPr>
        <w:pStyle w:val="Normal"/>
        <w:rPr/>
      </w:pPr>
      <w:r>
        <w:rPr/>
      </w:r>
    </w:p>
    <w:p>
      <w:pPr>
        <w:pStyle w:val="Normal"/>
        <w:rPr/>
      </w:pPr>
      <w:r>
        <w:rPr/>
        <w:t xml:space="preserve">Den decentraliserade högskolan har större möjligheter att inhämta kunnande från </w:t>
      </w:r>
      <w:r>
        <w:rPr>
          <w:u w:val="single"/>
        </w:rPr>
        <w:t>hela</w:t>
      </w:r>
      <w:r>
        <w:rPr/>
        <w:t xml:space="preserve"> landet. En decentraliserad högskola har också bättre förutsättningar att optimera utbildningskvaliteten. Undersökningar från USA visar att de bästa utbildningsresultaten uppnås vid högskolor med 7000-8000 studenter. Även regionalpolitiska skäl talar för ett decentraliserat högskolesystem. Runt dessa sker en dynamisk utveckling som höjer regionens kunskapsintensitet och genererar arbetstillfällen.</w:t>
      </w:r>
    </w:p>
    <w:p>
      <w:pPr>
        <w:pStyle w:val="Normal"/>
        <w:rPr/>
      </w:pPr>
      <w:r>
        <w:rPr/>
        <w:br/>
        <w:t xml:space="preserve">De små och medelstora högskolorna bör utveckla en utbildnings- och forskningsprofil som stämmer överens med de lokala förutsättningarna och som utnyttjar deras funktion på det nationella planet. De skall dessutom få fasta forskningsanslag som är kopplade till examensrättigheterna, vilket också gör dem mer självständiga gentemot universiteten. </w:t>
      </w:r>
    </w:p>
    <w:p>
      <w:pPr>
        <w:pStyle w:val="Normal"/>
        <w:rPr/>
      </w:pPr>
      <w:r>
        <w:rPr/>
      </w:r>
    </w:p>
    <w:p>
      <w:pPr>
        <w:pStyle w:val="Normal"/>
        <w:rPr/>
      </w:pPr>
      <w:r>
        <w:rPr/>
        <w:t>Man bör också satsa på en utveckling av utlokaliserad utbildning och undervisning på distans. De nya kommunikationsmöjligheterna skapar goda förutsättningar inom många ämnesområden att studera på hemorten. En ökad användning av informationsteknologi krävs som komplement till återkommande möten på studieorten och underlättar för den som ej har möjlighet att befinna sig på högskoleorten att ändå bedriva studier</w:t>
      </w:r>
      <w:r>
        <w:rPr>
          <w:b/>
          <w:bCs/>
          <w:i/>
          <w:iCs/>
        </w:rPr>
        <w:t>.</w:t>
      </w:r>
    </w:p>
    <w:p>
      <w:pPr>
        <w:pStyle w:val="Normal"/>
        <w:rPr/>
      </w:pPr>
      <w:r>
        <w:rPr/>
      </w:r>
    </w:p>
    <w:p>
      <w:pPr>
        <w:pStyle w:val="Normal"/>
        <w:rPr/>
      </w:pPr>
      <w:r>
        <w:rPr/>
        <w:t xml:space="preserve">För att ge alla samma möjlighet att söka en utbildning, är det viktigt att det finns samlad information om utbildningsutbudet. Högskolan skall ha det direkta ansvaret för denna information. Antagningen skall ske lokalt. De lokala urvalssystem som används måste säkerställa en grundnivå på förkunskaperna och får inte verka diskriminerande gentemot vissa grupper.  </w:t>
      </w:r>
    </w:p>
    <w:p>
      <w:pPr>
        <w:pStyle w:val="CHFanser"/>
        <w:rPr/>
      </w:pPr>
      <w:r>
        <w:rPr/>
      </w:r>
    </w:p>
    <w:p>
      <w:pPr>
        <w:pStyle w:val="CHFanser"/>
        <w:rPr/>
      </w:pPr>
      <w:r>
        <w:rPr/>
        <w:t>CHF anser</w:t>
      </w:r>
    </w:p>
    <w:p>
      <w:pPr>
        <w:pStyle w:val="Paragraf"/>
        <w:rPr/>
      </w:pPr>
      <w:r>
        <w:rPr/>
        <w:t>att</w:t>
        <w:tab/>
        <w:t>en kraftfull satsning skall göras på de små och medelstora högskolorna</w:t>
      </w:r>
    </w:p>
    <w:p>
      <w:pPr>
        <w:pStyle w:val="Paragraf"/>
        <w:rPr/>
      </w:pPr>
      <w:r>
        <w:rPr/>
        <w:t>att</w:t>
        <w:tab/>
        <w:t>satsningar på vidareutveckling av utlokaliserad utbildning och utbildning på distans görs</w:t>
      </w:r>
    </w:p>
    <w:p>
      <w:pPr>
        <w:pStyle w:val="Paragraf"/>
        <w:rPr/>
      </w:pPr>
      <w:r>
        <w:rPr/>
        <w:t>att</w:t>
        <w:tab/>
        <w:t>en samlad information om kursutbud skall finnas tillgänglig.</w:t>
      </w:r>
    </w:p>
    <w:p>
      <w:pPr>
        <w:pStyle w:val="Paragraf"/>
        <w:rPr/>
      </w:pPr>
      <w:r>
        <w:rPr/>
        <w:t>att</w:t>
        <w:tab/>
        <w:t>tydliga regler för de lokala antagningarnas utformning bör sättas upp.</w:t>
      </w:r>
    </w:p>
    <w:p>
      <w:pPr>
        <w:pStyle w:val="Heading2"/>
        <w:suppressLineNumbers/>
        <w:rPr/>
      </w:pPr>
      <w:r>
        <w:rPr/>
        <w:t>2.3</w:t>
        <w:tab/>
        <w:t>Kulturell rekrytering</w:t>
      </w:r>
    </w:p>
    <w:p>
      <w:pPr>
        <w:pStyle w:val="Normal"/>
        <w:rPr/>
      </w:pPr>
      <w:r>
        <w:rPr/>
        <w:t>Invandrarungdomar är en grupp som kräver extra uppmärksamhet inom grundskola och gymnasium inför sitt val till högskolan. De hindras ofta av språksvårigheter och sin sociala situation. Detta är en viktig uppgift för SYO-verksamheten att ta hänsyn till.</w:t>
      </w:r>
    </w:p>
    <w:p>
      <w:pPr>
        <w:pStyle w:val="Normal"/>
        <w:rPr/>
      </w:pPr>
      <w:r>
        <w:rPr/>
      </w:r>
    </w:p>
    <w:p>
      <w:pPr>
        <w:pStyle w:val="Normal"/>
        <w:rPr/>
      </w:pPr>
      <w:r>
        <w:rPr/>
        <w:t>Invandringen till Sverige har fört med sig kunskapsmässiga resurser, som i stor utsträckning förblir outnyttjade. Många invandrare har en kvalificerad eftergymnasial utbildning eller högskoleutbildning i bagaget. De kan få sin utbildning värderad och översatt efter motsvarande svensk eller internationell standard. Detta är dock inte tillräckligt. Problemen kvarstår för många, de kommer inte in på arbetsmarknaden dels för att man saknar praktik och kontakter, dels för att det kan behövas kompletteringar av tidigare utbildning. Vi föreslår därför att det inrättas en utbildning där den enskilde kan komplettera sin utbildning samt att det inom utbildningen ges en kvalificerad språkundervisning i svenska och fackspråk. En tredje del i utbildningen skall vara riktad yrkespraktik där den enskilde ges möjlighet att komma in på arbetsmarknaden, skaffa kontakter och erfarenhet.</w:t>
      </w:r>
    </w:p>
    <w:p>
      <w:pPr>
        <w:pStyle w:val="CHFanser"/>
        <w:rPr/>
      </w:pPr>
      <w:r>
        <w:rPr/>
        <w:t>CHF anser</w:t>
      </w:r>
    </w:p>
    <w:p>
      <w:pPr>
        <w:pStyle w:val="Paragraf"/>
        <w:rPr/>
      </w:pPr>
      <w:r>
        <w:rPr/>
        <w:t>att</w:t>
        <w:tab/>
        <w:t>särskilda insatser bör göras för invandrarungdomar på grundskola och gymnasium för att inspirera dem att söka sig till högskolan.</w:t>
      </w:r>
    </w:p>
    <w:p>
      <w:pPr>
        <w:pStyle w:val="Paragraf"/>
        <w:rPr/>
      </w:pPr>
      <w:r>
        <w:rPr/>
        <w:t xml:space="preserve">att </w:t>
        <w:tab/>
        <w:t xml:space="preserve">satsningar på utbildningar för invandrarakademiker skall göras i syfte att möjliggöra komplettering av deras utbildning, ge erforderligaspråkkunskaper samt yrkespraktik </w:t>
      </w:r>
    </w:p>
    <w:p>
      <w:pPr>
        <w:pStyle w:val="Heading2"/>
        <w:suppressLineNumbers/>
        <w:rPr/>
      </w:pPr>
      <w:r>
        <w:rPr/>
        <w:t>2.4</w:t>
        <w:tab/>
        <w:t>Åldersmässig rekrytering</w:t>
      </w:r>
    </w:p>
    <w:p>
      <w:pPr>
        <w:pStyle w:val="Normal"/>
        <w:rPr/>
      </w:pPr>
      <w:r>
        <w:rPr/>
        <w:t>Högskolesystemet bör ha ett brett kursutbud för vidareutbildning, då det inom många utbildningar finns risk för inaktualitet med den nutida snabba utvecklingen och allt högre krav på specialisering. Det är naturligtvis inget mål i sig att studenterna på högskolan skall ha så hög medelålder som möjligt, men det kan vara ett bra mått på högskolornas tillhandahållande av ovan nämnda utbildningstyp. Livserfarenhet är en viktig faktor som ofta försummas vid antagningarna. Det är dessutom viktigt att högskolan inte utestänger personer som gör nya vägval i ett senare livsskede. Man skall dock komma ihåg att det även för ungdomar är viktigt att, i den utsträckning som är nödvändigt, ha tillgång till högre utbildning.</w:t>
      </w:r>
    </w:p>
    <w:p>
      <w:pPr>
        <w:pStyle w:val="Normal"/>
        <w:rPr/>
      </w:pPr>
      <w:r>
        <w:rPr/>
      </w:r>
    </w:p>
    <w:p>
      <w:pPr>
        <w:pStyle w:val="Normal"/>
        <w:rPr/>
      </w:pPr>
      <w:r>
        <w:rPr/>
        <w:t>För att komma till rätta med de "åldersmässiga" problem som finns är det viktigt att utveckla kvälls- och distansutbildningar, sommarhögskolor samt att anpassa dessa utbildningar till tänkta målgrupper. Möjligheterna till denna anpassning ökar med ett mer decentraliserat högskolesystem, som kan ta hänsyn till lokala förutsättningar och behov.</w:t>
      </w:r>
    </w:p>
    <w:p>
      <w:pPr>
        <w:pStyle w:val="CHFanser"/>
        <w:rPr/>
      </w:pPr>
      <w:r>
        <w:rPr/>
        <w:t>CHF anser</w:t>
      </w:r>
    </w:p>
    <w:p>
      <w:pPr>
        <w:pStyle w:val="Paragraf"/>
        <w:rPr/>
      </w:pPr>
      <w:r>
        <w:rPr/>
        <w:t>att</w:t>
        <w:tab/>
        <w:t>satsningar skall göras på kvälls- och distansutbildningar samt sommarhögskola.</w:t>
      </w:r>
    </w:p>
    <w:p>
      <w:pPr>
        <w:pStyle w:val="Paragraf"/>
        <w:rPr/>
      </w:pPr>
      <w:r>
        <w:rPr/>
        <w:t>att</w:t>
        <w:tab/>
        <w:t>olika former av livserfarenhet prioriteras i större utsträckning vid antagning till högskolor.</w:t>
      </w:r>
    </w:p>
    <w:p>
      <w:pPr>
        <w:pStyle w:val="Heading2"/>
        <w:suppressLineNumbers/>
        <w:rPr/>
      </w:pPr>
      <w:r>
        <w:rPr/>
        <w:t>2.5</w:t>
        <w:tab/>
        <w:t>Social rekrytering</w:t>
      </w:r>
    </w:p>
    <w:p>
      <w:pPr>
        <w:pStyle w:val="Normal"/>
        <w:rPr/>
      </w:pPr>
      <w:r>
        <w:rPr/>
        <w:t xml:space="preserve">För att ge samma möjligheter för personer med olika social bakgrund att utbilda sig vid högskola, är det framför allt viktigt att skapa ett rättvist studiemedelssystem. Krav på att behörighetsgivande utbildning och urvalskriterier, såsom högskoleprov, skall vara avgiftsfria måste också ställas. </w:t>
      </w:r>
    </w:p>
    <w:p>
      <w:pPr>
        <w:pStyle w:val="Normal"/>
        <w:rPr/>
      </w:pPr>
      <w:r>
        <w:rPr/>
        <w:t>(Se även</w:t>
      </w:r>
      <w:r>
        <w:rPr>
          <w:b/>
          <w:bCs/>
          <w:i/>
          <w:iCs/>
        </w:rPr>
        <w:t xml:space="preserve"> </w:t>
      </w:r>
      <w:r>
        <w:rPr/>
        <w:t>kapitel 7.)</w:t>
      </w:r>
      <w:r>
        <w:br w:type="page"/>
      </w:r>
    </w:p>
    <w:p>
      <w:pPr>
        <w:pStyle w:val="Heading1"/>
        <w:suppressLineNumbers/>
        <w:rPr/>
      </w:pPr>
      <w:r>
        <w:rPr/>
        <w:t>3</w:t>
        <w:tab/>
        <w:t>Resurstilldelning</w:t>
      </w:r>
    </w:p>
    <w:p>
      <w:pPr>
        <w:pStyle w:val="Normal"/>
        <w:rPr/>
      </w:pPr>
      <w:r>
        <w:rPr/>
        <w:t>De resurser som det allmänna satsar på utbildning och forskning måste användas på ett så optimalt sätt som möjligt. Systemet måste vara hållbart över tid, ge rimliga planeringsförutsättningar och ge incitament för kvalitetsutveckling. I det nya tilldelningssystemet ges varje högskola ett utbildningsuppdrag som dels talar om statsmaktens ekonomiska ansvar och dels högskolans åtagande. Utbildningsuppdraget talar om vilka examina en högskola får utfärda, högsta antalet helårsprestationer som staten ger ersättning för samt en beställning av ett minimiantal av för staten viktiga examina. Huvuddelen av medlen skall tilldelas enligt ett resurstilldelningssystem. Kortfattat innebär detta att ersättningen till högskolor och universitet består av tre komponenter.  Huvuddelen av resurserna tilldelas per capitaersättnig där en del baseras på helårsprestation dvs vilket studieresultat som uppnås. Dessutom ingår en rörlig del sk studentpeng, motsvarande 40% av totalbeloppet, baserat på antalet studenter samt en del som skall premiera hög kvalitet i utbildningen.</w:t>
      </w:r>
    </w:p>
    <w:p>
      <w:pPr>
        <w:pStyle w:val="Normal"/>
        <w:rPr/>
      </w:pPr>
      <w:r>
        <w:rPr/>
        <w:t>CHFs uppfattning är att det nuvarande tilldelningssystemet till stor del uppfyller våra krav. Det finns dock några justeringar som bör göras.</w:t>
      </w:r>
    </w:p>
    <w:p>
      <w:pPr>
        <w:pStyle w:val="Heading2"/>
        <w:suppressLineNumbers/>
        <w:rPr/>
      </w:pPr>
      <w:r>
        <w:rPr/>
        <w:t>3.1</w:t>
        <w:tab/>
        <w:t>Grundutbildning</w:t>
      </w:r>
    </w:p>
    <w:p>
      <w:pPr>
        <w:pStyle w:val="Normal"/>
        <w:rPr/>
      </w:pPr>
      <w:r>
        <w:rPr/>
        <w:t>I ett system där högskolans ekonomiska ersättning till viss del utgår från att studenterna klarar sig igenom sin utbildning ökar trycket på högskolan. Detta innebär rätt att utnyttja kvalitetsdimensionen där högskolan med individuella åtgärder ger stöd åt studenten att klara sina examinationer. Felaktigt utnyttjat kan det innebära en negativ kvalitetsutveckling. Att öka fokuseringen på antalet avklarade poäng även inom studiemedelssystemet kan tillsammans med resurstilldelningssystemet leda till ett olyckligt tryck både på studenten och på institutionerna. CHF menar att ett fast basanslag i form av studentpeng som följer studenten skall vara den dominerande delen i högskolans statsanslag. För att säkerställa till synes “smala“utbildningars fortlevnad bör en särskild ekonomisk garanti införas för dessa.</w:t>
      </w:r>
    </w:p>
    <w:p>
      <w:pPr>
        <w:pStyle w:val="CHFanser"/>
        <w:rPr/>
      </w:pPr>
      <w:r>
        <w:rPr/>
        <w:t xml:space="preserve">CHF anser </w:t>
      </w:r>
    </w:p>
    <w:p>
      <w:pPr>
        <w:pStyle w:val="Paragraf"/>
        <w:rPr/>
      </w:pPr>
      <w:r>
        <w:rPr/>
        <w:t>att</w:t>
        <w:tab/>
        <w:t>ett fast basanslag i form av studentpeng som följer studenten skall vara den dominerande delen i högskolans statsanslag.</w:t>
      </w:r>
    </w:p>
    <w:p>
      <w:pPr>
        <w:pStyle w:val="Paragraf"/>
        <w:rPr/>
      </w:pPr>
      <w:r>
        <w:rPr/>
        <w:t>att</w:t>
        <w:tab/>
        <w:t>“smala“utbildningars fortlevnad måste säkerställas.</w:t>
      </w:r>
    </w:p>
    <w:p>
      <w:pPr>
        <w:pStyle w:val="Heading3"/>
        <w:suppressLineNumbers/>
        <w:rPr/>
      </w:pPr>
      <w:r>
        <w:rPr/>
        <w:t>3.1.1</w:t>
        <w:tab/>
        <w:t>Fri antagning</w:t>
      </w:r>
    </w:p>
    <w:p>
      <w:pPr>
        <w:pStyle w:val="Normal"/>
        <w:rPr/>
      </w:pPr>
      <w:r>
        <w:rPr/>
        <w:t>CHF förespråkar en fri antagning till högskolan för alla behöriga sökande. Vi anser att det inte nu är rimligt att genomföra detta men målsättningen bör vara att alla som önskar och har förkunskaper skall kunna beredas plats inom högskolan. Naturligtvis går inte denna ambition att uppfylla inom alla högskoleutbildningar. Exempelvis kan inte denna målsättning gälla för särskilt kostsamma utbildningar såsom läkarutbildningen. För att på sikt åstadkomma fri antagning bör takbeloppen höjas för att på sikt mönstras ut. Den ersättning högskolan får för att ha fullgjort sitt utbildningsuppdrag bör vara enkelt och lättöverskådligt. Av denna anledning är CHF emot att lokalkostnader schabloniseras och läggs in i tilldelningssystemet. Lokalkostnader bör lösas i särskild ordning.</w:t>
      </w:r>
    </w:p>
    <w:p>
      <w:pPr>
        <w:pStyle w:val="CHFanser"/>
        <w:rPr/>
      </w:pPr>
      <w:r>
        <w:rPr/>
        <w:t>CHF anser</w:t>
      </w:r>
    </w:p>
    <w:p>
      <w:pPr>
        <w:pStyle w:val="Paragraf"/>
        <w:rPr/>
      </w:pPr>
      <w:r>
        <w:rPr/>
        <w:t>att</w:t>
        <w:tab/>
        <w:t>alla som önskar och uppfyller kraven för allmän behörighet skall beredas plats inom högskolan</w:t>
      </w:r>
    </w:p>
    <w:p>
      <w:pPr>
        <w:pStyle w:val="Paragraf"/>
        <w:rPr/>
      </w:pPr>
      <w:r>
        <w:rPr/>
        <w:t xml:space="preserve">att </w:t>
        <w:tab/>
        <w:t>lokalkostnader ej bör läggas in i tilldelningssystemet utan skall lösas i särskild ordning.</w:t>
      </w:r>
    </w:p>
    <w:p>
      <w:pPr>
        <w:pStyle w:val="Heading2"/>
        <w:suppressLineNumbers/>
        <w:rPr/>
      </w:pPr>
      <w:r>
        <w:rPr/>
        <w:t>3.2</w:t>
        <w:tab/>
        <w:t>Decentraliserat forskningsanslag</w:t>
      </w:r>
    </w:p>
    <w:p>
      <w:pPr>
        <w:pStyle w:val="Normal"/>
        <w:rPr/>
      </w:pPr>
      <w:r>
        <w:rPr/>
        <w:t xml:space="preserve">Decentralisering är ett adelsmärke för centerrörelsen. CHF har under lång tid drivit frågan om decentralisering av forskningsmedel till de mindre och medelstora högskolorna. Tillgången till en decentraliserad, kvalificerad utbildning och forskning kommer att bli en allt viktigare del i regionernas infrastruktur och bidrar därmed till regionernas framtida utveckling.  </w:t>
      </w:r>
    </w:p>
    <w:p>
      <w:pPr>
        <w:pStyle w:val="Normal"/>
        <w:rPr/>
      </w:pPr>
      <w:r>
        <w:rPr/>
      </w:r>
    </w:p>
    <w:p>
      <w:pPr>
        <w:pStyle w:val="Normal"/>
        <w:rPr/>
      </w:pPr>
      <w:r>
        <w:rPr/>
        <w:t>Högskolorna har både ett nationellt och ett regionalt ansvar. Nationellt i form av att vara riksrekryterande och ge utbildning av nationell standard. I den regionala rollen innebär det att ge utbildning och forskning inom speciella områden där det lokalt finns ett särskilt behov. Många av de mindre och medelstora högskolorna har en betydande storlek vad gäller antal studenter, antal disputerade lärare och en betydande bredd i sitt utbildningsutbud. Med en bättre fördelning av ekonomiska insatser och forskningsresurser skulle dessa högskolors betydelse mångfaldigas.</w:t>
      </w:r>
    </w:p>
    <w:p>
      <w:pPr>
        <w:pStyle w:val="Normal"/>
        <w:rPr/>
      </w:pPr>
      <w:r>
        <w:rPr/>
      </w:r>
    </w:p>
    <w:p>
      <w:pPr>
        <w:pStyle w:val="Normal"/>
        <w:rPr/>
      </w:pPr>
      <w:r>
        <w:rPr/>
      </w:r>
    </w:p>
    <w:p>
      <w:pPr>
        <w:pStyle w:val="Normal"/>
        <w:rPr/>
      </w:pPr>
      <w:r>
        <w:rPr/>
      </w:r>
    </w:p>
    <w:p>
      <w:pPr>
        <w:pStyle w:val="Normal"/>
        <w:rPr/>
      </w:pPr>
      <w:r>
        <w:rPr/>
        <w:t>Grundutbildning och forskning hör ihop. Genom aktiva forskare skapas närhet till forskningen, vilket dels leder till ökad kvalitet i grundutbildningen och dels till att rekryteringsbasen till forskarstudier breddas. Betydelsen av ett nära samband finns mellan forskning och utbildning är fastlagd i den nya högskolelagen (1 kap 3§“Verksamheten skall bedrivas så att det finns ett  nära samband mellan forskning och utbildning“)</w:t>
      </w:r>
    </w:p>
    <w:p>
      <w:pPr>
        <w:pStyle w:val="CHFanser"/>
        <w:rPr/>
      </w:pPr>
      <w:r>
        <w:rPr/>
        <w:t>CHF anser</w:t>
      </w:r>
    </w:p>
    <w:p>
      <w:pPr>
        <w:pStyle w:val="Paragraf"/>
        <w:rPr/>
      </w:pPr>
      <w:r>
        <w:rPr/>
        <w:t>att</w:t>
        <w:tab/>
        <w:t>de mindre och medelstora högskolorna har ett nationellt såväl som ett regionalt ansvar</w:t>
      </w:r>
    </w:p>
    <w:p>
      <w:pPr>
        <w:pStyle w:val="Paragraf"/>
        <w:rPr/>
      </w:pPr>
      <w:r>
        <w:rPr/>
        <w:t>att</w:t>
        <w:tab/>
        <w:t>forskning är en kvalitetshöjande faktor i grundutbildningen.</w:t>
      </w:r>
    </w:p>
    <w:p>
      <w:pPr>
        <w:pStyle w:val="Heading3"/>
        <w:suppressLineNumbers/>
        <w:rPr/>
      </w:pPr>
      <w:r>
        <w:rPr/>
        <w:t>3.2.1</w:t>
        <w:tab/>
        <w:t>Fasta forskningsresurser</w:t>
      </w:r>
    </w:p>
    <w:p>
      <w:pPr>
        <w:pStyle w:val="Normal"/>
        <w:rPr/>
      </w:pPr>
      <w:r>
        <w:rPr/>
        <w:t>I ett enhetligt högskolesystem är det viktigt att alla högskolor ges likvärdiga förutsättningar att utvecklas för att inte riskera ett A- och ett B-lag inom högskolesystemet. När utbildningsanordnarna skall konkurrera om studenterna är konkurrensneutralitet ett grundvillkor. Därför krävs att de mindre och medelstora högskolorna har fasta forskningsresurser.</w:t>
      </w:r>
    </w:p>
    <w:p>
      <w:pPr>
        <w:pStyle w:val="Normal"/>
        <w:rPr/>
      </w:pPr>
      <w:r>
        <w:rPr/>
      </w:r>
    </w:p>
    <w:p>
      <w:pPr>
        <w:pStyle w:val="Normal"/>
        <w:rPr/>
      </w:pPr>
      <w:r>
        <w:rPr/>
        <w:t>Magisterexamen om 160 poäng med fördjupning på 80 poängsnivå innebär en början på forskarutbildning eller ger forskarbehörighet. Kanslersämbetet har att utvärdera, granska och rekommendera vilka högskolor som kvalificerar sig för att utfärda magisterexamen. I det uppdraget ingår flera parametrar för att säkerställa en god kvalitet. Rätten att utfärda magisterexamen måste resultera i fasta forskningsresurser. Först då blir det relevant att tala om principen om forskningsanknytning och vetenskaplig grund.</w:t>
      </w:r>
    </w:p>
    <w:p>
      <w:pPr>
        <w:pStyle w:val="Normal"/>
        <w:rPr/>
      </w:pPr>
      <w:r>
        <w:rPr/>
      </w:r>
    </w:p>
    <w:p>
      <w:pPr>
        <w:pStyle w:val="Normal"/>
        <w:rPr/>
      </w:pPr>
      <w:r>
        <w:rPr/>
        <w:t>Med denna modell kommer fakultetsanslaget att fördelas till fler högskolor än idag. Fler institutioner och forskare kommer att få sin forskning finansierad via fakultetsanslag. Därför bör det även komma till stånd en resursöverföring till detta anslag. CHF förespråkar att nya resurser förs till fakultetsanslagen. Om detta inte är möjligt bör rådsmedel föras över till fakultetsanslagen.</w:t>
      </w:r>
    </w:p>
    <w:p>
      <w:pPr>
        <w:pStyle w:val="CHFanser"/>
        <w:rPr/>
      </w:pPr>
      <w:r>
        <w:rPr/>
        <w:t>CHF anser</w:t>
      </w:r>
    </w:p>
    <w:p>
      <w:pPr>
        <w:pStyle w:val="Paragraf"/>
        <w:rPr/>
      </w:pPr>
      <w:r>
        <w:rPr/>
        <w:t xml:space="preserve">att </w:t>
        <w:tab/>
        <w:t>alla högskolor skall ges likvärdiga förutsättningar att utvecklas</w:t>
      </w:r>
    </w:p>
    <w:p>
      <w:pPr>
        <w:pStyle w:val="Paragraf"/>
        <w:rPr/>
      </w:pPr>
      <w:r>
        <w:rPr/>
        <w:t>att</w:t>
        <w:tab/>
        <w:t>de högskolor som godkänts av kanslerämbetet att utfärda magisterexamen skall tilldelas fasta forskningsresurser</w:t>
      </w:r>
    </w:p>
    <w:p>
      <w:pPr>
        <w:pStyle w:val="Paragraf"/>
        <w:rPr/>
      </w:pPr>
      <w:r>
        <w:rPr/>
        <w:t>att</w:t>
        <w:tab/>
        <w:t>nya resurser, alternativt rådsmedel, förs över till fakultetsanslagen.</w:t>
      </w:r>
      <w:r>
        <w:br w:type="page"/>
      </w:r>
    </w:p>
    <w:p>
      <w:pPr>
        <w:pStyle w:val="Heading1"/>
        <w:suppressLineNumbers/>
        <w:rPr/>
      </w:pPr>
      <w:r>
        <w:rPr/>
        <w:t>4</w:t>
        <w:tab/>
        <w:t>Kvalitet</w:t>
      </w:r>
    </w:p>
    <w:p>
      <w:pPr>
        <w:pStyle w:val="Heading2"/>
        <w:suppressLineNumbers/>
        <w:rPr/>
      </w:pPr>
      <w:r>
        <w:rPr/>
        <w:t>4.1</w:t>
        <w:tab/>
        <w:t>Kvalitetssäkring</w:t>
      </w:r>
    </w:p>
    <w:p>
      <w:pPr>
        <w:pStyle w:val="Normal"/>
        <w:rPr/>
      </w:pPr>
      <w:r>
        <w:rPr/>
        <w:t>Grundläggande för utbildningen i högskolan är att den skall vila på vetenskaplig eller konstnärlig grund, genomsyras av jämställdhet, internationell förståelse samt förmedla en demokratisk grundsyn och medvetenhet om ekologiska samband. Även studier som innefattar tvärvetenskapligt perspektiv och stoff från alternativa betraktelsesätt främjar kvaliteten. Alla de ovanstående faktorerna påverkar kvaliteten och förutsättningarna för ett gott kvalitetsarbete i den högre utbildningen.</w:t>
      </w:r>
    </w:p>
    <w:p>
      <w:pPr>
        <w:pStyle w:val="Normal"/>
        <w:rPr/>
      </w:pPr>
      <w:r>
        <w:rPr/>
      </w:r>
    </w:p>
    <w:p>
      <w:pPr>
        <w:pStyle w:val="Normal"/>
        <w:rPr/>
      </w:pPr>
      <w:r>
        <w:rPr/>
        <w:t xml:space="preserve">Kvalitet är inget absolut och klart mätbart begrepp. CHF avvisar därför alla försök att mäta kvaliteten i högskolans utbildning med ett begränsat antal mått, sk kvalitetsindikatorer. För CHF är en högkvalitativ utbildning den utbildning som ger en god vetenskaplig grund och uppfattas som meningsfull både för den enskilde studenten och för samhället. Hur meningsfull denna utbildning blir påverkas sedan av t ex lärarens kunskapsnivå, kontakten med aktuell forskning inom området, internationella kontakter, tillgången till lokaler och utrustning, antalet lärare, vilka studenter som läser utbildningen osv. CHF avvisar vidare eventuella förslag att gradera de olika högskolorna kvalitetsmässigt, t ex genom att upprätta "rankinglistor". Istället måste det fastställas en grundnivå, ett "golv", vilken är den lägsta nivån för </w:t>
      </w:r>
      <w:r>
        <w:rPr>
          <w:b/>
          <w:bCs/>
        </w:rPr>
        <w:t>all</w:t>
      </w:r>
      <w:r>
        <w:rPr/>
        <w:t xml:space="preserve"> högskoleutbildning i Sverige. Dessa grundkrav kopplas till den enskilda högskolans rätt att utfärda examen och rätten att erhålla statsbidrag.</w:t>
      </w:r>
    </w:p>
    <w:p>
      <w:pPr>
        <w:pStyle w:val="Normal"/>
        <w:rPr/>
      </w:pPr>
      <w:r>
        <w:rPr/>
        <w:t>De olika högskolorna måste av staten stimuleras att bedriva kvalitetsutveckling där målet hela tiden är att förbättra och utveckla utbildningen vid högskolan. Ansvaret för detta arbete skall ligga på högskolestyrelsen/rektor och  skallinte delegeras. Statens ansvar för kvalitetsutveckling och kvalitetssäkring ligger i att tillföra ekonomiska resurser som gör det möjligt för högskolorna att uppnå målen. Staten har också ansvar för att högskolornas verksamhet granskas. Vidare har staten ett ansvar när det gäller att tillföra resurser till nya högskolor. Högskolornas kvalitetsutvecklingsarbete skall självklart redovisas och följas upp.</w:t>
      </w:r>
    </w:p>
    <w:p>
      <w:pPr>
        <w:pStyle w:val="Normal"/>
        <w:rPr/>
      </w:pPr>
      <w:r>
        <w:rPr/>
        <w:t xml:space="preserve">Studenterna har en självklar del i arbetet med att säkra och utveckla kvaliteten i högskolan. De skall därför kunna delta i allt utvärderings- och uppföljningsarbete inom högskolan, på såväl lokal som statlig nivå. Studenternas del i kvalitetsarbetet får inte inskränkas till att enbart omfatta ifyllande och sammanställning av diverse kursutvärderingsformulär, även om detta givetvis är en mycket viktig del i kvalitetsarbetet. Vidare </w:t>
      </w:r>
      <w:r>
        <w:rPr>
          <w:u w:val="single"/>
        </w:rPr>
        <w:t>skall</w:t>
      </w:r>
      <w:r>
        <w:rPr/>
        <w:t xml:space="preserve"> studenternas synpunkter och åsikter dokumenteras och beaktas. Det är också självklart att studenten skall delta i planeringen av verksamheten i högskolan, t ex är det viktigt att de studerande inte bara lämnar synpunkter efter en genomgången kurs utan att de också deltar vid planeringen av densamma.</w:t>
      </w:r>
    </w:p>
    <w:p>
      <w:pPr>
        <w:pStyle w:val="CHFanser"/>
        <w:rPr/>
      </w:pPr>
      <w:r>
        <w:rPr/>
        <w:t>CHF anser</w:t>
      </w:r>
    </w:p>
    <w:p>
      <w:pPr>
        <w:pStyle w:val="Paragraf"/>
        <w:rPr/>
      </w:pPr>
      <w:r>
        <w:rPr/>
        <w:t xml:space="preserve">att </w:t>
        <w:tab/>
        <w:t>kvalitet inte kan mätas med s k kvalitetsindikatorer och att gradering av högskolorna utifrån kvalitet är förkastligt</w:t>
      </w:r>
    </w:p>
    <w:p>
      <w:pPr>
        <w:pStyle w:val="Paragraf"/>
        <w:rPr/>
      </w:pPr>
      <w:r>
        <w:rPr/>
        <w:t>att</w:t>
        <w:tab/>
        <w:t>en grundnivå lika för alla skall fastställas kopplat till examensrätt och statsbidrag</w:t>
      </w:r>
    </w:p>
    <w:p>
      <w:pPr>
        <w:pStyle w:val="Paragraf"/>
        <w:rPr/>
      </w:pPr>
      <w:r>
        <w:rPr/>
        <w:t>att</w:t>
        <w:tab/>
        <w:t>högskolan skall bedriva ett kvalitetsutvecklingsarbete i syfte att hela tiden förbättra och utveckla utbildningen</w:t>
      </w:r>
    </w:p>
    <w:p>
      <w:pPr>
        <w:pStyle w:val="Paragraf"/>
        <w:rPr/>
      </w:pPr>
      <w:r>
        <w:rPr/>
        <w:t>att</w:t>
        <w:tab/>
        <w:t>staten har ett ekonomiskt ansvar och ansvar för verksamhetsgranskning vid högskolan.</w:t>
      </w:r>
    </w:p>
    <w:p>
      <w:pPr>
        <w:pStyle w:val="Heading2"/>
        <w:suppressLineNumbers/>
        <w:rPr/>
      </w:pPr>
      <w:r>
        <w:rPr/>
        <w:t>4.2</w:t>
        <w:tab/>
        <w:t>Studentinflytande</w:t>
      </w:r>
    </w:p>
    <w:p>
      <w:pPr>
        <w:pStyle w:val="Heading3"/>
        <w:suppressLineNumbers/>
        <w:rPr/>
      </w:pPr>
      <w:r>
        <w:rPr/>
        <w:t>4.2.1</w:t>
        <w:tab/>
        <w:t>Deltagande i beslut</w:t>
      </w:r>
    </w:p>
    <w:p>
      <w:pPr>
        <w:pStyle w:val="Normal"/>
        <w:rPr/>
      </w:pPr>
      <w:r>
        <w:rPr/>
        <w:t>Studenterna skall ha ett avgörande inflytande över verksamheten inom högskolan. Ett starkt studentinflytande är enligt CHFs uppfattning en viktig kvalitetsfaktor för den utbildning och övriga verksamhet som bedrivs vid högskolor och universitet. Studenterna är de som är närmast berörda av de beslut som fattas rörande utbildningen. De besitter också en stor kunskap om sin egen utbildning och är därmed en form av experter inom området. Detta är en viktig kompetens som måste tillvaratas. Studenten skall i högskolan ses som en medproducent och inte som en kund. Det är genom studentens och lärarens gemensamma ansträngningar som en god utbildning skapas.</w:t>
      </w:r>
    </w:p>
    <w:p>
      <w:pPr>
        <w:pStyle w:val="Normal"/>
        <w:rPr/>
      </w:pPr>
      <w:r>
        <w:rPr/>
      </w:r>
    </w:p>
    <w:p>
      <w:pPr>
        <w:pStyle w:val="Normal"/>
        <w:rPr/>
      </w:pPr>
      <w:r>
        <w:rPr/>
        <w:t>Studenterna skall ha rätt att som fullvärdiga ledamöter delta i alla styrelser och nämnder inom högskolan. Andelen studenter i styrelser som högskolestyrelsen samt fakultetsnämnd skall vara minst en tredjedel  ochrepresentationen i institutionsstyrelse och motsvarande skall vara minst 50%. Det är också viktigt att den som vill engagera sig studentfackligt har möjlighet att göra detta utan att utbildningen påverkas alltför negativt. Det måste vara möjligt för de studerande att vara frånvarande från undervisning för att delta i sammanträden mm utan att behöva läsa om stora kursavsnitt osv. CHF anser också att det är rimligt att den student som engagerar sig studentfackligt ej drabbas ekonomiskt av sitt engagemang. Detta kan ske genom lägre krav på studieprestation för fortsatta studiemedel.</w:t>
      </w:r>
      <w:r>
        <w:br w:type="page"/>
      </w:r>
    </w:p>
    <w:p>
      <w:pPr>
        <w:pStyle w:val="CHFanser"/>
        <w:rPr/>
      </w:pPr>
      <w:r>
        <w:rPr/>
        <w:t>CHF anser</w:t>
      </w:r>
    </w:p>
    <w:p>
      <w:pPr>
        <w:pStyle w:val="Paragraf"/>
        <w:rPr/>
      </w:pPr>
      <w:r>
        <w:rPr/>
        <w:t>att</w:t>
        <w:tab/>
        <w:t>studenterna skall ha ett avgörande inflytande över verksamheten inom högskolan</w:t>
      </w:r>
    </w:p>
    <w:p>
      <w:pPr>
        <w:pStyle w:val="Paragraf"/>
        <w:rPr/>
      </w:pPr>
      <w:r>
        <w:rPr/>
        <w:t>att</w:t>
        <w:tab/>
        <w:t>antalet studenter i styrelser och nämnder inom högskolan skall vara minst 1/3</w:t>
      </w:r>
    </w:p>
    <w:p>
      <w:pPr>
        <w:pStyle w:val="Paragraf"/>
        <w:rPr/>
      </w:pPr>
      <w:r>
        <w:rPr/>
        <w:t>att</w:t>
        <w:tab/>
        <w:t>studenter som engagerar sig studentfackligt ej drabbas ekonomiskt av detta</w:t>
      </w:r>
    </w:p>
    <w:p>
      <w:pPr>
        <w:pStyle w:val="Heading3"/>
        <w:suppressLineNumbers/>
        <w:rPr/>
      </w:pPr>
      <w:r>
        <w:rPr/>
        <w:t>4.2.2</w:t>
        <w:tab/>
        <w:t>Kårobligatoriet</w:t>
      </w:r>
    </w:p>
    <w:p>
      <w:pPr>
        <w:pStyle w:val="Normal"/>
        <w:rPr/>
      </w:pPr>
      <w:r>
        <w:rPr/>
        <w:t>Studentkåren har idag som sin huvudsakliga uppgift att vara studenternas språkrör i utbildningsfrågor och frågor som rör den studiesociala miljön. Alla studenter på statliga högskolor är enligt lag skyldiga att ansluta sig till en studentkår. CHF har länge påtalat det principiellt felaktiga i att tvångsansluta studenter till en kår, då det i grunden är odemokratiskt och strider mot föreningsfriheten. CHF vill därför avveckla kårobligatoriet. Idag är det genom studentkåren som studenternas representanter i olika styrelser och nämnder utses. Även om kårobligatoriet avskaffas måste studentrepresentanter kunna utses på ett demokratiskt sätt. Studenterna skall utse sina representanter på det sätt som nuvarande studentkårer och högskolan beslutar lokalt. Högskolan skall ansvara för att det genomförs allmänna val bland studenterna och staten ha det ekonomiska ansvaret för detta. Det är också viktigt att det studiesociala arbete som studenterna idag sköter kan säkras.</w:t>
      </w:r>
    </w:p>
    <w:p>
      <w:pPr>
        <w:pStyle w:val="CHFanser"/>
        <w:rPr/>
      </w:pPr>
      <w:r>
        <w:rPr/>
        <w:t>CHF anser</w:t>
      </w:r>
    </w:p>
    <w:p>
      <w:pPr>
        <w:pStyle w:val="Paragraf"/>
        <w:rPr/>
      </w:pPr>
      <w:r>
        <w:rPr/>
        <w:t>att</w:t>
        <w:tab/>
        <w:t>kårobligatoriet är principiellt fel och bör avskaffas</w:t>
      </w:r>
    </w:p>
    <w:p>
      <w:pPr>
        <w:pStyle w:val="Paragraf"/>
        <w:rPr/>
      </w:pPr>
      <w:r>
        <w:rPr/>
        <w:t>att</w:t>
        <w:tab/>
        <w:t>staten skall garantera att studentinflytandet kan bibehållas vid ett kårobligatorieavvecklande</w:t>
      </w:r>
    </w:p>
    <w:p>
      <w:pPr>
        <w:pStyle w:val="Paragraf"/>
        <w:rPr/>
      </w:pPr>
      <w:r>
        <w:rPr/>
        <w:t>att</w:t>
        <w:tab/>
        <w:t>dagens studiesociala arbetet skall säkras.</w:t>
      </w:r>
    </w:p>
    <w:p>
      <w:pPr>
        <w:pStyle w:val="Heading3"/>
        <w:suppressLineNumbers/>
        <w:rPr/>
      </w:pPr>
      <w:r>
        <w:rPr/>
        <w:t>4.2.3</w:t>
        <w:tab/>
        <w:t>Rättssäkerhet för studenten</w:t>
      </w:r>
    </w:p>
    <w:p>
      <w:pPr>
        <w:pStyle w:val="Normal"/>
        <w:rPr/>
      </w:pPr>
      <w:r>
        <w:rPr/>
        <w:t>Högskolereformen från 1993 har varit positiv i många avseenden. Den har dock inneburit att studentens rättsliga ställning i flera avseenden har försvagats. CHF anser att Högskolelagen/förordningen bör kompletteras i detta hänseende. Det handlar i detta fall bland annat om studentens rättighet vad beträffar antagning, rätt att fullfölja utbildning, rätt att tentera om och byta examinator, frågor rörande handledning osv. Det bör vidare övervägas att tillsätta en "studentombudsman" med särskilt ansvar att bevaka studentens ställning i högskolan. Denne skulle fungera som en form av studentkansler eller JämO och samordna bevakningen av studenters rättigheter på landets alla högskolor, ge tips och råd till lokala studentföreträdare och stödja påtryckningar  i olika pilotfall som dyker upp.</w:t>
      </w:r>
    </w:p>
    <w:p>
      <w:pPr>
        <w:pStyle w:val="CHFanser"/>
        <w:rPr/>
      </w:pPr>
      <w:r>
        <w:rPr/>
        <w:t>CHF anser</w:t>
      </w:r>
    </w:p>
    <w:p>
      <w:pPr>
        <w:pStyle w:val="Paragraf"/>
        <w:rPr/>
      </w:pPr>
      <w:r>
        <w:rPr/>
        <w:t>att</w:t>
        <w:tab/>
        <w:t>studentens rättsliga ställning skall införas i högskoleförordningen</w:t>
      </w:r>
    </w:p>
    <w:p>
      <w:pPr>
        <w:pStyle w:val="Paragraf"/>
        <w:rPr/>
      </w:pPr>
      <w:r>
        <w:rPr/>
        <w:t>att</w:t>
        <w:tab/>
        <w:t>en “studentombudsman“ bör tillsättas med ansvar att bevaka studenternas ställning i högskolan.</w:t>
      </w:r>
      <w:r>
        <w:br w:type="page"/>
      </w:r>
    </w:p>
    <w:p>
      <w:pPr>
        <w:pStyle w:val="Heading1"/>
        <w:suppressLineNumbers/>
        <w:rPr/>
      </w:pPr>
      <w:r>
        <w:rPr/>
        <w:t>5</w:t>
        <w:tab/>
        <w:t>Livslångt lärande och kompetensutveckling</w:t>
      </w:r>
    </w:p>
    <w:p>
      <w:pPr>
        <w:pStyle w:val="Normal"/>
        <w:rPr/>
      </w:pPr>
      <w:r>
        <w:rPr/>
        <w:t>I takt med att varje människas individuella resurser blir allt viktigare, måste utbildningssystemet anpassas för denna förändring. Varje generation tillbringar allt längre tid med att studera, men det har hittills mest handlat om att det är de nya generationerna som får ta del av kunskapsutvecklingen. Studierna fortgår till dess att man går ut i arbetslivet och sedan slutar de stora flertalet att överhuvudtaget studera någonting. Detta har i och för sig varit en naturlig utveckling i det industrisamhälle vi levt i och där nya stigar trampas upp i ett relativt jämt tempo. Idag förändras emellertid omvärlden i en oförståeligt snabb takt och få kan klara av att arbeta heltid och dessutom hålla sig a`jour med vad förändringarna leder till.</w:t>
      </w:r>
    </w:p>
    <w:p>
      <w:pPr>
        <w:pStyle w:val="Normal"/>
        <w:rPr/>
      </w:pPr>
      <w:r>
        <w:rPr/>
      </w:r>
    </w:p>
    <w:p>
      <w:pPr>
        <w:pStyle w:val="Normal"/>
        <w:rPr/>
      </w:pPr>
      <w:r>
        <w:rPr/>
        <w:t>Det är näst intill omöjligt att åstadkomma ett kompetensutvecklingsprogram som täcker in alla behov som finns idag. Arbetstagarna på dagens arbetsmarknaden har allt från 6-årig folkskola till professorsgrad. 90-talets utbildningssystem har en oändlig mix av möjligheter. Det man måste ta fasta på är att alla utbildningsinstitut bör komplettera varandra på ett effektivt sätt. Det finns redan idag obegränsade möjligheter till påbyggnad av studier, om man har tillgång till de ekonomiska resurserna som krävs. Det är önskvärt att även de som vill, men inte har samma möjligheter skall få fortsätta sin utbildning.</w:t>
      </w:r>
    </w:p>
    <w:p>
      <w:pPr>
        <w:pStyle w:val="Heading2"/>
        <w:suppressLineNumbers/>
        <w:rPr/>
      </w:pPr>
      <w:r>
        <w:rPr/>
        <w:t xml:space="preserve">5.1 </w:t>
        <w:tab/>
        <w:t>Högskolans olika funktioner</w:t>
      </w:r>
    </w:p>
    <w:p>
      <w:pPr>
        <w:pStyle w:val="Normal"/>
        <w:rPr/>
      </w:pPr>
      <w:r>
        <w:rPr/>
        <w:t xml:space="preserve">Högskolorna kommer att få två urskiljbara roller i ett framtida utbildningssystem, vilket kommer att kräva grundläggande förändringar av dagens struktur. Man kan tala om två olika funktioner för högskolan. </w:t>
      </w:r>
    </w:p>
    <w:p>
      <w:pPr>
        <w:pStyle w:val="Paragraf"/>
        <w:rPr/>
      </w:pPr>
      <w:r>
        <w:rPr/>
      </w:r>
    </w:p>
    <w:p>
      <w:pPr>
        <w:pStyle w:val="Paragraf"/>
        <w:rPr/>
      </w:pPr>
      <w:r>
        <w:rPr/>
        <w:t>1</w:t>
        <w:tab/>
        <w:t xml:space="preserve">Den högskola vi har idag, där studenterna kommer direkt från gymnasium eller har varit ute i arbetslivet under en period. </w:t>
      </w:r>
    </w:p>
    <w:p>
      <w:pPr>
        <w:pStyle w:val="Paragraf"/>
        <w:rPr/>
      </w:pPr>
      <w:r>
        <w:rPr/>
        <w:t>2</w:t>
        <w:tab/>
        <w:t>En högskola som kan vidareutbilda individer som redan har högskoleexamen, men som vill bygga på denna med angränsande eller kompletterande ämnen.</w:t>
      </w:r>
    </w:p>
    <w:p>
      <w:pPr>
        <w:pStyle w:val="Normal"/>
        <w:rPr/>
      </w:pPr>
      <w:r>
        <w:rPr/>
      </w:r>
    </w:p>
    <w:p>
      <w:pPr>
        <w:pStyle w:val="Normal"/>
        <w:rPr/>
      </w:pPr>
      <w:r>
        <w:rPr/>
        <w:t>Det är viktigt att se till så att dessa två grupper inte konkurrerar ut varandra. CHF anser att det är av stor vikt att ha skilda system för de olika grupperna. Den första gruppen skall liksom idag vara kostnadsfri, medan finansieringsformen för den andra gruppen måste diskuteras. Skilda system är viktigt dels för att förhindra möjligheten att köpa sig platser på grundutbildningen och dels för att högskolorna inte skall kunna använda statliga anslag till grundutbildningen för att täcka eventuella förluster i uppdragsutbildningen.</w:t>
      </w:r>
    </w:p>
    <w:p>
      <w:pPr>
        <w:pStyle w:val="Heading2"/>
        <w:suppressLineNumbers/>
        <w:rPr/>
      </w:pPr>
      <w:r>
        <w:rPr/>
        <w:t xml:space="preserve">5.2 </w:t>
        <w:tab/>
        <w:t>Utbildningsmöjligheter utanför högskolan</w:t>
      </w:r>
    </w:p>
    <w:p>
      <w:pPr>
        <w:pStyle w:val="Normal"/>
        <w:rPr/>
      </w:pPr>
      <w:r>
        <w:rPr/>
        <w:t>Den mera grundläggande och allmängiltiga kompetensutvecklingen kan ske inom KOMVUX, Statens skola för vuxna, bildningsförbund och folkhögskola. För att kunna klara ett ökat behov av allmänkompetens är det mycket viktigt att inte minska de ekonomiska anslagen för dessa utbildningar. Att först lägga ner ett system som efter några år åter visar sig vara användbart är inte ekonomiskt försvarbart. Det kan dock vara nödvändigt att se över verksamheten hos de olika utbildningarna utanför högskolan, då dessa har utvecklats under lång tid och i viss mån kommit att få parallella verksamheter. Det är angeläget att dessa utbildningar inriktar sig på olika behov och målgrupper.</w:t>
      </w:r>
    </w:p>
    <w:p>
      <w:pPr>
        <w:pStyle w:val="Heading3"/>
        <w:suppressLineNumbers/>
        <w:rPr/>
      </w:pPr>
      <w:r>
        <w:rPr/>
        <w:t xml:space="preserve">5.2.1 </w:t>
        <w:tab/>
        <w:t>Företagsutbildning</w:t>
      </w:r>
    </w:p>
    <w:p>
      <w:pPr>
        <w:pStyle w:val="Normal"/>
        <w:rPr/>
      </w:pPr>
      <w:r>
        <w:rPr/>
        <w:t xml:space="preserve">Företag ger sina anställda specifik utbildning för att kunna uppnå effektivitet och därigenom hävda sig på en konkurrensutsatt marknad. Denna utbildning är av varierande omfattning, beroende på vilken befattning som den anställde har inom företaget. Utbildning kostar på kort sikt väldigt mycket för företaget både ifråga om produktionsbortfall och kurskostnader. Att ge en mera allmän utbildning i t ex svenska, matematik och språk ligger visserligen i företagets intresse, men det finns alltid en viss risk att de nedlagda pengarna försvinner om den anställde byter jobb. Därför måste det finnas incitament som gör att företagen vågar satsa på denna typ av grundläggande kompetenshöjning som gynnar hela samhällsekonomin. Detta kan ske i form av fonderingar där företaget kan sätta av vinstmedel som inte beskattas och dessa skall sedan endast få användas till kompetensutveckling. Det skall också finnas möjlighet att göra avskrivningar på kompetensutvecklings-investeringar. Särskild hänsyn måste tas till de små företagens bohov och problem inom detta område. </w:t>
      </w:r>
    </w:p>
    <w:p>
      <w:pPr>
        <w:pStyle w:val="Normal"/>
        <w:rPr/>
      </w:pPr>
      <w:r>
        <w:rPr/>
        <w:t>Kompetensutveckling måste bygga på frivillighet och en vilja att lära. Det livslånga lärandet måste vidare präglas av framtidens behov. Det går inte att läsa en kurs i hur man blir flexibel i en föränderlig miljö. Det hela handlar om att ha en god bas att stå på och att aldrig glömma hur man inhämtar och tillägnar sig ny kunskap.</w:t>
      </w:r>
      <w:r>
        <w:br w:type="page"/>
      </w:r>
    </w:p>
    <w:p>
      <w:pPr>
        <w:pStyle w:val="CHFanser"/>
        <w:rPr/>
      </w:pPr>
      <w:r>
        <w:rPr/>
        <w:t xml:space="preserve">CHF anser </w:t>
      </w:r>
    </w:p>
    <w:p>
      <w:pPr>
        <w:pStyle w:val="Paragraf"/>
        <w:rPr/>
      </w:pPr>
      <w:r>
        <w:rPr/>
        <w:t>att</w:t>
        <w:tab/>
        <w:t>alla som så önskar skall ha möjlighet till kompetensutveckling</w:t>
      </w:r>
    </w:p>
    <w:p>
      <w:pPr>
        <w:pStyle w:val="Paragraf"/>
        <w:rPr/>
      </w:pPr>
      <w:r>
        <w:rPr/>
        <w:t>att</w:t>
        <w:tab/>
        <w:t>högskolan skall ha skilda system för grundutbildning och vidareutbildning</w:t>
      </w:r>
    </w:p>
    <w:p>
      <w:pPr>
        <w:pStyle w:val="Paragraf"/>
        <w:rPr/>
      </w:pPr>
      <w:r>
        <w:rPr/>
        <w:t>att</w:t>
        <w:tab/>
        <w:t>särskild hänsyn tas till de små och medelstora företagen för att dessa skall kunna ge sin personal grundläggande kompetensutveckling.</w:t>
      </w:r>
    </w:p>
    <w:p>
      <w:pPr>
        <w:pStyle w:val="Heading2"/>
        <w:suppressLineNumbers/>
        <w:rPr/>
      </w:pPr>
      <w:r>
        <w:rPr/>
        <w:t>5.3</w:t>
        <w:tab/>
        <w:t>Uppdragsutbildning</w:t>
      </w:r>
    </w:p>
    <w:p>
      <w:pPr>
        <w:pStyle w:val="Normal"/>
        <w:rPr/>
      </w:pPr>
      <w:r>
        <w:rPr/>
        <w:t>Uppdragsutbildning är sådan utbildning som ligger utanför det ordinarie utbudet av högskolans kurser och utbildningsprogram och som är externfinansierad.</w:t>
      </w:r>
    </w:p>
    <w:p>
      <w:pPr>
        <w:pStyle w:val="Normal"/>
        <w:rPr/>
      </w:pPr>
      <w:r>
        <w:rPr/>
      </w:r>
    </w:p>
    <w:p>
      <w:pPr>
        <w:pStyle w:val="Normal"/>
        <w:rPr/>
      </w:pPr>
      <w:r>
        <w:rPr/>
        <w:t>CHF ser uppdragsutbildning som en möjlighet för företagen att satsa på kompetensutveckling för sina anställda, eller för arbetsförmedlingar att köpa utbildning till arbetslösa. Uppdragsutbildning kan ge många människor möjlighet att komma tillbaka till arbetslivet eller utveckla sig i sitt arbete.</w:t>
      </w:r>
    </w:p>
    <w:p>
      <w:pPr>
        <w:pStyle w:val="Normal"/>
        <w:rPr/>
      </w:pPr>
      <w:r>
        <w:rPr/>
        <w:t>Det finns dock uppenbara risker att lokaler, teknisk utrustning och populära lärare tas från ordinarie högskoleutbildning till kurser som externfinansieras. En fördel kan vara att lärare som undervisar på beställda kurser får inspiration och utvecklad kompetens som i gengäld kommer ordinarie kurser tillgodo.</w:t>
      </w:r>
    </w:p>
    <w:p>
      <w:pPr>
        <w:pStyle w:val="Normal"/>
        <w:rPr/>
      </w:pPr>
      <w:r>
        <w:rPr/>
        <w:t>Högskolan måste vara medveten om risken att bli för beroende av externa finansiärer. Det kan medföra att högskolan vid eventuella förluster tvingas täcka dessa med hjälp av de statliga anslagen avsedda för ordinarie kursutbud. Sned fördelning kan också bli fallet då mindre attraktiva institutioner/fakulteter efterfrågas i lägre grad.</w:t>
      </w:r>
    </w:p>
    <w:p>
      <w:pPr>
        <w:pStyle w:val="Normal"/>
        <w:rPr/>
      </w:pPr>
      <w:r>
        <w:rPr/>
      </w:r>
    </w:p>
    <w:p>
      <w:pPr>
        <w:pStyle w:val="Normal"/>
        <w:rPr/>
      </w:pPr>
      <w:r>
        <w:rPr/>
        <w:t>CHF menar att det är studenten som skall stå i centrum. Om högskolan ger uppdragsutbildningar får dessa inte konkurrera med ordinarie kurser där studenter kommer in på sina meriter. Det ska inte vara möjligt att köpa sig utbildningspoäng eller komma in på andra tvivelaktiga sätt. Grundkravet är att uppdragsutbildning ej skall kunna leda till en examen. Det får inte finnas två parallella system att ta en högskoleexamen. Uppdragsutbildningen skall endast kunna utnyttjas i fort- och vidareutbildningssyfte och får ej förekomma i så stor omfattning att den hotar kvaliteten i det reguljära kursutbudet.</w:t>
      </w:r>
    </w:p>
    <w:p>
      <w:pPr>
        <w:pStyle w:val="CHFanser"/>
        <w:rPr/>
      </w:pPr>
      <w:r>
        <w:rPr/>
        <w:t>CHF anser</w:t>
      </w:r>
    </w:p>
    <w:p>
      <w:pPr>
        <w:pStyle w:val="Paragraf"/>
        <w:rPr/>
      </w:pPr>
      <w:r>
        <w:rPr/>
        <w:t>att</w:t>
        <w:tab/>
        <w:t>uppdragsutbildning inte får drabba kvaliteten på ordinarie utbildning</w:t>
      </w:r>
    </w:p>
    <w:p>
      <w:pPr>
        <w:pStyle w:val="Paragraf"/>
        <w:rPr/>
      </w:pPr>
      <w:r>
        <w:rPr/>
        <w:t>att</w:t>
        <w:tab/>
        <w:t>studier på externfinansierade kurser aldrig får leda till en högskoleexamen</w:t>
      </w:r>
    </w:p>
    <w:p>
      <w:pPr>
        <w:pStyle w:val="Paragraf"/>
        <w:rPr/>
      </w:pPr>
      <w:r>
        <w:rPr/>
        <w:t>att</w:t>
        <w:tab/>
        <w:t>uppdragsutbildning endast skall kunna utnyttjas i fort- och vidareutbildningssyfte.</w:t>
      </w:r>
      <w:r>
        <w:br w:type="page"/>
      </w:r>
    </w:p>
    <w:p>
      <w:pPr>
        <w:pStyle w:val="Heading1"/>
        <w:suppressLineNumbers/>
        <w:rPr/>
      </w:pPr>
      <w:r>
        <w:rPr/>
        <w:t>6</w:t>
        <w:tab/>
        <w:t>Internationalisering</w:t>
      </w:r>
    </w:p>
    <w:p>
      <w:pPr>
        <w:pStyle w:val="Normal"/>
        <w:rPr/>
      </w:pPr>
      <w:r>
        <w:rPr/>
        <w:t>CHF ser positivt på högskolans internationalisering som kraftigt ökat de senaste åren. Inte minst beror ökningen på EU:ss utbytesprogram. Internationaliseringen har tagit sig i uttryck genom ett ökat utbyte mellan studenter och lärare samt ett ökat samspel mellan länders högskolor Men högskolans internationalisering får inte begränsa sig till Europa och EU. En ökad globalisering av det internationella utbytet inverkar positivt på utbildningens kvalitet. Nya aspekter kommer den svenska högskoleutbildningen tillgodo samtidigt som svenska studenter och lärare kan bidra med något när de åker ut för att studera eller undervisa. Gästande studenter och lärare skall ses som en resurs för att vidga kunskapsstoffet och bidra till en mångkulturell värdebas i undervisningen.</w:t>
      </w:r>
    </w:p>
    <w:p>
      <w:pPr>
        <w:pStyle w:val="Normal"/>
        <w:rPr/>
      </w:pPr>
      <w:r>
        <w:rPr/>
      </w:r>
    </w:p>
    <w:p>
      <w:pPr>
        <w:pStyle w:val="Normal"/>
        <w:rPr/>
      </w:pPr>
      <w:r>
        <w:rPr/>
        <w:t>Målet måste vara att öka antalet utbytesplatser vid alla högskolor och inom alla områden. Det är lika viktigt att studenter ges möjlighet att byta plats med utländska studenter under en kortare eller längre period som att lärare kan göra det.</w:t>
      </w:r>
    </w:p>
    <w:p>
      <w:pPr>
        <w:pStyle w:val="Normal"/>
        <w:rPr/>
      </w:pPr>
      <w:r>
        <w:rPr/>
        <w:t xml:space="preserve"> </w:t>
      </w:r>
    </w:p>
    <w:p>
      <w:pPr>
        <w:pStyle w:val="Normal"/>
        <w:rPr/>
      </w:pPr>
      <w:r>
        <w:rPr/>
        <w:t>Ett väl fungerande tillgodoräknande, ekvivaleringssystem, av utländsk utbildning måste  finnas för att kvalitetspröva det utländska kursutbudet. Detta är lika viktigt för svenska studenter som åker ut för att studera som för invandrare med akademisk utbildning i hemlandet. Tillgodoräknandet måste vara generöst och ta hänsyn till särarten i respektive lands utbildningssystem.</w:t>
      </w:r>
    </w:p>
    <w:p>
      <w:pPr>
        <w:pStyle w:val="Normal"/>
        <w:rPr/>
      </w:pPr>
      <w:r>
        <w:rPr/>
      </w:r>
    </w:p>
    <w:p>
      <w:pPr>
        <w:pStyle w:val="Normal"/>
        <w:rPr/>
      </w:pPr>
      <w:r>
        <w:rPr/>
        <w:t>För att öka inslaget av internationalisering i den svenska utbildningen måste antalet ordinarie kurser på engelska eller andra språk utökas. Ett ökat utbud av kurser på andra språk än svenska ökar också möjligheterna för utländska studenter att komma till Sverige och studera.  Samtidigt kan svenska och utländska studenter i större utsträckning vid själva undervisningstillfället få utbyte av varandras bakgrund.</w:t>
      </w:r>
    </w:p>
    <w:p>
      <w:pPr>
        <w:pStyle w:val="Normal"/>
        <w:rPr/>
      </w:pPr>
      <w:r>
        <w:rPr/>
      </w:r>
    </w:p>
    <w:p>
      <w:pPr>
        <w:pStyle w:val="Normal"/>
        <w:rPr/>
      </w:pPr>
      <w:r>
        <w:rPr/>
        <w:t>Utländska studenter som kommer till Sverige för att studera och som erhåller uppehållstillstånd för studier skall också erhålla arbetstillstånd för samma period med krav på studieresultat.</w:t>
      </w:r>
    </w:p>
    <w:p>
      <w:pPr>
        <w:pStyle w:val="Normal"/>
        <w:rPr/>
      </w:pPr>
      <w:r>
        <w:rPr/>
      </w:r>
    </w:p>
    <w:p>
      <w:pPr>
        <w:pStyle w:val="Normal"/>
        <w:rPr/>
      </w:pPr>
      <w:r>
        <w:rPr/>
        <w:t>CHF har länge drivit kravet om en avgiftsfri högskola då högskoleavgifter leder till en ökad snedrekrytering till högskolan. Kravet om en avgiftsfri högskola måste också gälla i det internationella utbytet. Svenska högskolor måste i sina utbytesavtal försöka avtala bort eventuella avgifter.</w:t>
      </w:r>
    </w:p>
    <w:p>
      <w:pPr>
        <w:pStyle w:val="Normal"/>
        <w:rPr/>
      </w:pPr>
      <w:r>
        <w:rPr/>
      </w:r>
    </w:p>
    <w:p>
      <w:pPr>
        <w:pStyle w:val="Normal"/>
        <w:rPr/>
      </w:pPr>
      <w:r>
        <w:rPr/>
        <w:t xml:space="preserve">För de allra flesta studenter leder utlandsstudier till ökad skuldsättning jämfört med om studierna bedrivits i Sverige. För att underlätta för studier utomlands bör ökade levnadskostnader kunna leda till ett ökat totalbelopp. Förhållandet mellan bidragsdelen och lånedelen i studiemedlen måste dock vara oförändrat. Sverige bör vidare verka för internationella överenskommelser om studiefinansiering vid studier utanför hemlandet </w:t>
      </w:r>
    </w:p>
    <w:p>
      <w:pPr>
        <w:pStyle w:val="Normal"/>
        <w:rPr/>
      </w:pPr>
      <w:r>
        <w:rPr/>
      </w:r>
    </w:p>
    <w:p>
      <w:pPr>
        <w:pStyle w:val="Normal"/>
        <w:rPr/>
      </w:pPr>
      <w:r>
        <w:rPr/>
        <w:t>CHF anser att en del av Sveriges bistånd till andra länder skall riktas mot utbildningsinsatser. Frågan om ett speciellt utbildningsbistånd måste bli föremål för närmare prövning. Utbildningsbiståndet skulle i första hand gå till mottagarlandet för att bygga upp landets utbildningssystem. Men utbildningsbiståndet skall också vara möjligt att ge för utbildning i Sverige.</w:t>
      </w:r>
    </w:p>
    <w:p>
      <w:pPr>
        <w:pStyle w:val="CHFanser"/>
        <w:rPr/>
      </w:pPr>
      <w:r>
        <w:rPr/>
        <w:t>CHF anser</w:t>
      </w:r>
    </w:p>
    <w:p>
      <w:pPr>
        <w:pStyle w:val="Paragraf"/>
        <w:rPr/>
      </w:pPr>
      <w:r>
        <w:rPr/>
        <w:t>att</w:t>
        <w:tab/>
        <w:t>högskolans internationalisering inte får begränsa sig till Europa</w:t>
      </w:r>
    </w:p>
    <w:p>
      <w:pPr>
        <w:pStyle w:val="Paragraf"/>
        <w:rPr/>
      </w:pPr>
      <w:r>
        <w:rPr/>
        <w:t>att</w:t>
        <w:tab/>
        <w:t>ett väl fungerande system för tillgodoräknande av utländsk utbildning måste finnas</w:t>
      </w:r>
    </w:p>
    <w:p>
      <w:pPr>
        <w:pStyle w:val="Paragraf"/>
        <w:rPr/>
      </w:pPr>
      <w:r>
        <w:rPr/>
        <w:t>att</w:t>
        <w:tab/>
        <w:t>antalet kurser på engelska och andra språk måste öka i den svenska utbildningen för att öka inslaget av internationaliseringen</w:t>
      </w:r>
    </w:p>
    <w:p>
      <w:pPr>
        <w:pStyle w:val="Paragraf"/>
        <w:rPr/>
      </w:pPr>
      <w:r>
        <w:rPr/>
        <w:t>att</w:t>
        <w:tab/>
        <w:t>utländska studenter med uppehållstillstånd för studier också skall få arbetstillstånd för samma period</w:t>
      </w:r>
    </w:p>
    <w:p>
      <w:pPr>
        <w:pStyle w:val="Paragraf"/>
        <w:rPr/>
      </w:pPr>
      <w:r>
        <w:rPr/>
        <w:t>att</w:t>
        <w:tab/>
        <w:t>en avgiftsfri utbildning även måste gälla i det internationella utbytet</w:t>
      </w:r>
    </w:p>
    <w:p>
      <w:pPr>
        <w:pStyle w:val="Paragraf"/>
        <w:rPr/>
      </w:pPr>
      <w:r>
        <w:rPr/>
        <w:t>att</w:t>
        <w:tab/>
        <w:t>ökade levnadskostnader vid utlandsstudier måste berättiga till ett ökat totalbelopp utan att förhållandet mellan bidragsdel och lånedel i studiemedlen förändras</w:t>
      </w:r>
    </w:p>
    <w:p>
      <w:pPr>
        <w:pStyle w:val="Paragraf"/>
        <w:rPr/>
      </w:pPr>
      <w:r>
        <w:rPr/>
        <w:t>att</w:t>
        <w:tab/>
        <w:t>en del av Sveriges bistånd till andra länder skall vara i form av ett utbildningsbistånd.</w:t>
      </w:r>
      <w:r>
        <w:br w:type="page"/>
      </w:r>
    </w:p>
    <w:p>
      <w:pPr>
        <w:pStyle w:val="Heading1"/>
        <w:suppressLineNumbers/>
        <w:rPr/>
      </w:pPr>
      <w:r>
        <w:rPr/>
        <w:t>7</w:t>
        <w:tab/>
        <w:t>CHFs studiesociala grundsyn</w:t>
      </w:r>
    </w:p>
    <w:p>
      <w:pPr>
        <w:pStyle w:val="Normal"/>
        <w:rPr/>
      </w:pPr>
      <w:r>
        <w:rPr/>
        <w:t>Den enskilde skall inte behöva avstå från högre studier av ekonomiska eller sociala skäl. Studenter med funktionshinder har särskilda behov. För att täcka dessa behov krävs särskilda insatser så som att lokalerna är handikappanpassade och att hjälpmedel samt möjlighet till assistans finns tillgängliga för att klara studiesituationen och öka tillgänglighet till högre studier. Ett stort problem för handikappade studenter och studenter med funktionshinder är att de har svårt att få kontakt med såväl andra studenter som studenter i samma situation. Ett viktigt inslag i den studiesociala miljön är att de på ett bra och så okonstlat sätt som möjligt integreras i den studentikosa miljön. Det innebär t ex att även pubar och andra samlingsplatser bör handikappanpassas så långt det är möjligt.</w:t>
      </w:r>
    </w:p>
    <w:p>
      <w:pPr>
        <w:pStyle w:val="Normal"/>
        <w:rPr/>
      </w:pPr>
      <w:r>
        <w:rPr/>
        <w:t xml:space="preserve"> </w:t>
      </w:r>
    </w:p>
    <w:p>
      <w:pPr>
        <w:pStyle w:val="Normal"/>
        <w:rPr/>
      </w:pPr>
      <w:r>
        <w:rPr/>
        <w:t>Studier på högskola kan inte tillåtas ha en negativ effekt på studentens framtida sociala villkor utan studiesituationen måste vara av sådan art att den stimulerar den enskilde till att påbörja och slutföra studierna. En studiesituation som präglas av goda sociala och ekonomiska villkor i en kreativ miljö ger studenterna möjlighet att koncentrera sig på studierna och uppmuntrar till ett mer aktivt kunskapssökande. Därmed är också en god studiesocial miljö synonymt med utbildningskvalitet och i en förlängning kvalitetsdrivande och kompetenshöjande för högskolan och inte minst samhället som helhet.</w:t>
      </w:r>
    </w:p>
    <w:p>
      <w:pPr>
        <w:pStyle w:val="Normal"/>
        <w:rPr/>
      </w:pPr>
      <w:r>
        <w:rPr/>
      </w:r>
    </w:p>
    <w:p>
      <w:pPr>
        <w:pStyle w:val="Normal"/>
        <w:rPr/>
      </w:pPr>
      <w:r>
        <w:rPr/>
        <w:t xml:space="preserve">Utbildning är sålunda inte en bara statlig kostnad, utan även en samhällelig investering som ger avkastning i framtiden i form av ökad ekonomisk, social och kulturell utveckling. Samhället skall därför ta det övergripande ansvaret för att studenterna ges möjlighet till goda sociala och ekonomiska villkor under studietiden men med ett bibehållit ansvar hos den enskilde.  </w:t>
      </w:r>
    </w:p>
    <w:p>
      <w:pPr>
        <w:pStyle w:val="CHFanser"/>
        <w:rPr/>
      </w:pPr>
      <w:r>
        <w:rPr/>
        <w:t>CHF anser</w:t>
      </w:r>
    </w:p>
    <w:p>
      <w:pPr>
        <w:pStyle w:val="Paragraf"/>
        <w:rPr/>
      </w:pPr>
      <w:r>
        <w:rPr/>
        <w:t>att</w:t>
        <w:tab/>
        <w:t>alla människor skall ges lika rätt och möjlighet till högre studier</w:t>
      </w:r>
    </w:p>
    <w:p>
      <w:pPr>
        <w:pStyle w:val="Paragraf"/>
        <w:rPr/>
      </w:pPr>
      <w:r>
        <w:rPr/>
        <w:t>att</w:t>
        <w:tab/>
        <w:t>samhället skall ta det övergripande ansvaret för studenters sociala och ekonomiska situation med ett bibehållet ansvar hos den enskilde.</w:t>
      </w:r>
    </w:p>
    <w:p>
      <w:pPr>
        <w:pStyle w:val="Paragraf"/>
        <w:rPr/>
      </w:pPr>
      <w:r>
        <w:rPr/>
        <w:t>att</w:t>
        <w:tab/>
        <w:t>studenter med funktionshinder skall ges reella möjligheter att studera vid högskola och ta del av studiesocial verksamhet.</w:t>
      </w:r>
    </w:p>
    <w:p>
      <w:pPr>
        <w:pStyle w:val="Heading2"/>
        <w:suppressLineNumbers/>
        <w:rPr/>
      </w:pPr>
      <w:r>
        <w:rPr/>
        <w:t>7.1</w:t>
        <w:tab/>
        <w:t>Grundtrygghet</w:t>
      </w:r>
    </w:p>
    <w:p>
      <w:pPr>
        <w:pStyle w:val="Normal"/>
        <w:rPr/>
      </w:pPr>
      <w:r>
        <w:rPr/>
        <w:t>Studenter har alltid stått utanför de generella sociala skyddsnäten, och vid sjukdom eller arbetslöshet bryter många studenters ekonomi samman. Studenter måste därför omfattas av ett generellt grundtrygghetssystem.</w:t>
      </w:r>
    </w:p>
    <w:p>
      <w:pPr>
        <w:pStyle w:val="Normal"/>
        <w:rPr/>
      </w:pPr>
      <w:r>
        <w:rPr/>
        <w:t xml:space="preserve">Välfärden ska utformas efter grundtrygghetsprincipen som innebär att alla människor ska, oavsett inkomst, ha rätt till lika stor beskattad ersättning från staten vid sjukdom, arbetslöshet, utbildning och pensionering. Därutöver ska den enskilde själv kunna ta ett ansvar genom det egna sparandet eller fackliga och privata försäkringar. Genom att människor får ta ett större individuellt ansvar bryts den inlärda hjälplösheten som  finns i dagens samhälle och det blir allt mindre lönsamt att profitera på det allmännas bekostnad. </w:t>
      </w:r>
    </w:p>
    <w:p>
      <w:pPr>
        <w:pStyle w:val="Normal"/>
        <w:rPr/>
      </w:pPr>
      <w:r>
        <w:rPr/>
        <w:t xml:space="preserve">Även i fortsättningen bör nödvändig grundservice så som barnomsorg, sjukvård, äldreomsorg, rättstrygghet och inte minst utbildning finansieras offentligt. Men en grundpelare för denna verksamhet ska vara att den egna valfriheten blir så stor som möjligt med bibehållen kvalitet och kostnadseffektivitet. </w:t>
      </w:r>
    </w:p>
    <w:p>
      <w:pPr>
        <w:pStyle w:val="Normal"/>
        <w:rPr/>
      </w:pPr>
      <w:r>
        <w:rPr/>
      </w:r>
    </w:p>
    <w:p>
      <w:pPr>
        <w:pStyle w:val="Normal"/>
        <w:rPr/>
      </w:pPr>
      <w:r>
        <w:rPr/>
        <w:t xml:space="preserve">Grundtrygghetsprincipen innebär en ansvarsfördelning mellan den enskilde och staten. </w:t>
      </w:r>
    </w:p>
    <w:p>
      <w:pPr>
        <w:pStyle w:val="CHFanser"/>
        <w:rPr/>
      </w:pPr>
      <w:r>
        <w:rPr/>
        <w:t>CHF anser</w:t>
      </w:r>
    </w:p>
    <w:p>
      <w:pPr>
        <w:pStyle w:val="Paragraf"/>
        <w:rPr/>
      </w:pPr>
      <w:r>
        <w:rPr/>
        <w:t>att</w:t>
        <w:tab/>
        <w:t xml:space="preserve">studenter skall omfattas av ett generellt grundtrygghetssystem, som är lika för alla. </w:t>
      </w:r>
    </w:p>
    <w:p>
      <w:pPr>
        <w:pStyle w:val="Heading2"/>
        <w:suppressLineNumbers/>
        <w:rPr/>
      </w:pPr>
      <w:r>
        <w:rPr/>
        <w:t>7.2</w:t>
        <w:tab/>
        <w:t>Studielön</w:t>
      </w:r>
    </w:p>
    <w:p>
      <w:pPr>
        <w:pStyle w:val="Normal"/>
        <w:rPr/>
      </w:pPr>
      <w:r>
        <w:rPr/>
        <w:t>Studiemedelssystemets primära uppgifter måste vara att det ska syfta till att förverkliga samhällets intresse i att den enskilde medborgaren satsar på utbildning och att främja rekryteringen till den högre utbildningen genom att undanröja sociala samt ekonomiska hinder för studier.</w:t>
      </w:r>
    </w:p>
    <w:p>
      <w:pPr>
        <w:pStyle w:val="Normal"/>
        <w:rPr/>
      </w:pPr>
      <w:r>
        <w:rPr/>
      </w:r>
    </w:p>
    <w:p>
      <w:pPr>
        <w:pStyle w:val="Normal"/>
        <w:rPr/>
      </w:pPr>
      <w:r>
        <w:rPr/>
        <w:t>Under många år har studiemedelssystemet försämrats gradvis utan att någon egentligen har reagerat. Bidragsdelen är underdimensionerad, lånedelen kan knappast ses som särskilt förmånlig och lånet ska betalas tillbaka omedelbart efter studierna. Framförallt drabbas de som valt en lång utbildning med förhållandevis låg inkomst. Många tvekar därför och frågar sig om det överhuvudtaget är värt att studera till dessa höga kostnader. Detta system håller inte, utan det är dags att agera för en rättvis studiefinansiering.</w:t>
      </w:r>
    </w:p>
    <w:p>
      <w:pPr>
        <w:pStyle w:val="Normal"/>
        <w:rPr/>
      </w:pPr>
      <w:r>
        <w:rPr/>
        <w:t>Studiemedelssystemet ska vara uppbyggt utifrån principen om ett delat ansvar mellan samhället och den enskilde. Därför ska ett beskattat bidrag införas motsvarande 140 % av ett basbelopp. Detta bidrag ska kunna kompletteras med ett statsgaranterat lån upp till 100 % av ett basbelopp. Då ett beskattat bidrag räknas som inkomst så kallas detta studiefinansieringssystem för studielön. Naturligtvis skall  prestationskrav gälla i studielönsystemet.</w:t>
      </w:r>
    </w:p>
    <w:p>
      <w:pPr>
        <w:pStyle w:val="Normal"/>
        <w:rPr/>
      </w:pPr>
      <w:r>
        <w:rPr/>
      </w:r>
    </w:p>
    <w:p>
      <w:pPr>
        <w:pStyle w:val="Normal"/>
        <w:rPr/>
      </w:pPr>
      <w:r>
        <w:rPr/>
        <w:t>De stora förtjänsterna med studielönen blir att studenter drabbas inte så hårt av minskade bidrag till följd av inkomster under ferierna då lönen justeras automatiskt. Studielönen blir pensionsgrundande, vilket är nödvändigt då pensionssystemet grundas på hela livsinkomsten. Studenterna kommer att omfattas av de ordinarie försäkringssystemet. Utlägg för studielitteratur blir avdragsgillt i deklarationen.</w:t>
      </w:r>
    </w:p>
    <w:p>
      <w:pPr>
        <w:pStyle w:val="Normal"/>
        <w:rPr/>
      </w:pPr>
      <w:r>
        <w:rPr/>
      </w:r>
    </w:p>
    <w:p>
      <w:pPr>
        <w:pStyle w:val="Normal"/>
        <w:rPr/>
      </w:pPr>
      <w:r>
        <w:rPr/>
        <w:t>Till sist och inte minst så skapas incitament för egna initiativ och minskad skuldsättning i ett studiemedelssystem som skapar förutsättningar för fler att våga satsa på en högre utbildning.</w:t>
      </w:r>
    </w:p>
    <w:p>
      <w:pPr>
        <w:pStyle w:val="Normal"/>
        <w:rPr/>
      </w:pPr>
      <w:r>
        <w:rPr/>
        <w:t xml:space="preserve">  </w:t>
      </w:r>
    </w:p>
    <w:p>
      <w:pPr>
        <w:pStyle w:val="CHFanser"/>
        <w:rPr/>
      </w:pPr>
      <w:r>
        <w:rPr/>
        <w:t>CHF anser</w:t>
      </w:r>
    </w:p>
    <w:p>
      <w:pPr>
        <w:pStyle w:val="Paragraf"/>
        <w:rPr/>
      </w:pPr>
      <w:r>
        <w:rPr/>
        <w:t>att</w:t>
        <w:tab/>
        <w:t>studiemedelssystemet skall främja rekryteringen och syfta till att förverkliga samhällets intresse i att den enskilde satsar på utbildning</w:t>
      </w:r>
    </w:p>
    <w:p>
      <w:pPr>
        <w:pStyle w:val="Paragraf"/>
        <w:rPr/>
      </w:pPr>
      <w:r>
        <w:rPr/>
        <w:t>att</w:t>
        <w:tab/>
        <w:t>en beskattad studielön på 140 % av ett basbelopp skall införas</w:t>
      </w:r>
    </w:p>
    <w:p>
      <w:pPr>
        <w:pStyle w:val="Paragraf"/>
        <w:rPr/>
      </w:pPr>
      <w:r>
        <w:rPr/>
        <w:t xml:space="preserve">att  </w:t>
        <w:tab/>
        <w:t>studielönen skall kunna kompletteras med ett statsgaranterat lån upp till 100 % av ett basbelopp.</w:t>
      </w:r>
    </w:p>
    <w:p>
      <w:pPr>
        <w:pStyle w:val="Heading2"/>
        <w:suppressLineNumbers/>
        <w:rPr/>
      </w:pPr>
      <w:r>
        <w:rPr/>
        <w:t>7.3</w:t>
        <w:tab/>
        <w:t>Bostäder</w:t>
      </w:r>
    </w:p>
    <w:p>
      <w:pPr>
        <w:pStyle w:val="Normal"/>
        <w:rPr/>
      </w:pPr>
      <w:r>
        <w:rPr/>
        <w:t>För många studenter är bostaden inte bara ett hem utan även den huvudsakliga arbetsplatsen. Därför bör studenternas bostadssituation ses som en integrerad del av samhällets utbildningspolitik, då goda bostadsförhållanden sålunda är en förutsättning för god utbildningskvalitet. I alla nyproducerade studentlägenheter måste det därför finnas goda möjligheter till datorkommunikation med hjälp av exempelvis fiberkablar.</w:t>
      </w:r>
    </w:p>
    <w:p>
      <w:pPr>
        <w:pStyle w:val="Normal"/>
        <w:rPr/>
      </w:pPr>
      <w:r>
        <w:rPr/>
      </w:r>
    </w:p>
    <w:p>
      <w:pPr>
        <w:pStyle w:val="Normal"/>
        <w:rPr/>
      </w:pPr>
      <w:r>
        <w:rPr/>
        <w:t>Bostadssituationen för studenter skiljer sig markant från det normala boendet. Detta samtidigt som studenterna är en heterogen grupp med sinsemellan mycket olika behov och preferenser, därför måste studentboendet präglas av flexibilitet och mångfald.</w:t>
      </w:r>
    </w:p>
    <w:p>
      <w:pPr>
        <w:pStyle w:val="Normal"/>
        <w:rPr/>
      </w:pPr>
      <w:r>
        <w:rPr/>
      </w:r>
    </w:p>
    <w:p>
      <w:pPr>
        <w:pStyle w:val="Normal"/>
        <w:rPr/>
      </w:pPr>
      <w:r>
        <w:rPr/>
        <w:t>Studenter med olika former av funktionshinder skall, oavsett studieort, erbjudas handikapp anpassat studentboende utan att detta medför extra kostnader för den enskilde. Dessutom bör även detta boende erbjudas i ett flertal former och integreras med övrigt studentboende.</w:t>
      </w:r>
    </w:p>
    <w:p>
      <w:pPr>
        <w:pStyle w:val="Normal"/>
        <w:rPr/>
      </w:pPr>
      <w:r>
        <w:rPr/>
      </w:r>
    </w:p>
    <w:p>
      <w:pPr>
        <w:pStyle w:val="Normal"/>
        <w:rPr/>
      </w:pPr>
      <w:r>
        <w:rPr/>
        <w:t>Den decentraliserade högskolan med en hög rörlighet hos studenterna förutsätter en god tillgång på ändamålsenligt studentboende. Inte minst av den anledningen får aldrig bostadsproblem av något slag innebära att den enskilde måste avstå från studier. Detta innebär att såväl stat som kommun måste ha ett gemensamt ansvar för att behovet av studentbostäder tillgodoses. De måste i ett tidigt skede planera för det ökade bostadsbehov som kommer som en följd av att studenter flyttar till orten.</w:t>
      </w:r>
    </w:p>
    <w:p>
      <w:pPr>
        <w:pStyle w:val="Normal"/>
        <w:rPr/>
      </w:pPr>
      <w:r>
        <w:rPr/>
      </w:r>
    </w:p>
    <w:p>
      <w:pPr>
        <w:pStyle w:val="Normal"/>
        <w:rPr/>
      </w:pPr>
      <w:r>
        <w:rPr/>
        <w:t>Det är mycket väsentligt att bostadskostnaderna inte tillåts stiga till en för hög nivå. Vi anser att månadshyran som mest skall motsvara 1/3 av de totala studiemedel som en heltidsstudent maximalt kan erhålla inom ramen för dagens studiemedelssystem.</w:t>
      </w:r>
    </w:p>
    <w:p>
      <w:pPr>
        <w:pStyle w:val="Normal"/>
        <w:rPr/>
      </w:pPr>
      <w:r>
        <w:rPr/>
      </w:r>
    </w:p>
    <w:p>
      <w:pPr>
        <w:pStyle w:val="CHFanser"/>
        <w:rPr/>
      </w:pPr>
      <w:r>
        <w:rPr/>
        <w:t>CHF anser</w:t>
      </w:r>
    </w:p>
    <w:p>
      <w:pPr>
        <w:pStyle w:val="Paragraf"/>
        <w:rPr/>
      </w:pPr>
      <w:r>
        <w:rPr/>
        <w:t>att</w:t>
        <w:tab/>
        <w:t>goda bostadsförhållanden är en förutsättning för god utbildningskvalitet</w:t>
      </w:r>
    </w:p>
    <w:p>
      <w:pPr>
        <w:pStyle w:val="Normal"/>
        <w:ind w:left="1134" w:hanging="1134"/>
        <w:rPr/>
      </w:pPr>
      <w:r>
        <w:rPr/>
        <w:t>att</w:t>
        <w:tab/>
        <w:t>det i nyproducerat studentboende skall finnas fullgott stöd för datorkommunikation</w:t>
      </w:r>
    </w:p>
    <w:p>
      <w:pPr>
        <w:pStyle w:val="Paragraf"/>
        <w:rPr/>
      </w:pPr>
      <w:r>
        <w:rPr/>
        <w:t>att</w:t>
        <w:tab/>
        <w:t>studentboendet skall präglas av flexibilitet och mångfald</w:t>
      </w:r>
    </w:p>
    <w:p>
      <w:pPr>
        <w:pStyle w:val="Paragraf"/>
        <w:rPr/>
      </w:pPr>
      <w:r>
        <w:rPr/>
        <w:t>att</w:t>
        <w:tab/>
        <w:t>ingen skall behöva avstå från studier på grund av bostadsproblem</w:t>
      </w:r>
    </w:p>
    <w:p>
      <w:pPr>
        <w:pStyle w:val="Paragraf"/>
        <w:rPr/>
      </w:pPr>
      <w:r>
        <w:rPr/>
        <w:t>att</w:t>
        <w:tab/>
        <w:t>studenter med funktionshinder skall erbjudas handikappanpassat studentboende utan extra kostnad</w:t>
      </w:r>
    </w:p>
    <w:p>
      <w:pPr>
        <w:pStyle w:val="Paragraf"/>
        <w:rPr/>
      </w:pPr>
      <w:r>
        <w:rPr/>
        <w:t>att</w:t>
        <w:tab/>
        <w:t>stat och kommun har ett gemensamt ansvar för studentboendet</w:t>
      </w:r>
    </w:p>
    <w:p>
      <w:pPr>
        <w:pStyle w:val="Paragraf"/>
        <w:rPr/>
      </w:pPr>
      <w:r>
        <w:rPr/>
        <w:t>att</w:t>
        <w:tab/>
        <w:t>månadshyran som mest skall motsvara 1/3 av de totala studiemedel som en helhetsstudent erhåller</w:t>
      </w:r>
      <w:r>
        <w:br w:type="page"/>
      </w:r>
    </w:p>
    <w:p>
      <w:pPr>
        <w:pStyle w:val="Heading2"/>
        <w:suppressLineNumbers/>
        <w:rPr/>
      </w:pPr>
      <w:r>
        <w:rPr/>
        <w:t>7.4</w:t>
        <w:tab/>
        <w:t>Studie- och arbetsmiljö</w:t>
      </w:r>
    </w:p>
    <w:p>
      <w:pPr>
        <w:pStyle w:val="Normal"/>
        <w:rPr/>
      </w:pPr>
      <w:r>
        <w:rPr/>
        <w:t>Studentens studie- och arbetsmiljö betecknas av den fysiska arbetsmiljön, så som föreläsnings- och laboratoriesalar med all dess inredning och utrustning samt dess omgivning. Den rymmer också den psykosociala miljön bestående av ett flertal faktorer, där ibland relationer mellan individer och grupper samt själva undervisningssituationen.</w:t>
      </w:r>
    </w:p>
    <w:p>
      <w:pPr>
        <w:pStyle w:val="Normal"/>
        <w:rPr/>
      </w:pPr>
      <w:r>
        <w:rPr/>
      </w:r>
    </w:p>
    <w:p>
      <w:pPr>
        <w:pStyle w:val="Normal"/>
        <w:rPr/>
      </w:pPr>
      <w:r>
        <w:rPr/>
        <w:t xml:space="preserve">Det får aldrig vara så att arbetsmiljöproblem hindrar eller komplicerar för den enskilde att delta i den högre utbildningen. Alla ska ges samma möjligheter att studera utan att riskera vare sig den egna eller någon annans hälsa och trevnad. </w:t>
      </w:r>
    </w:p>
    <w:p>
      <w:pPr>
        <w:pStyle w:val="Normal"/>
        <w:rPr/>
      </w:pPr>
      <w:r>
        <w:rPr/>
      </w:r>
    </w:p>
    <w:p>
      <w:pPr>
        <w:pStyle w:val="Normal"/>
        <w:rPr/>
      </w:pPr>
      <w:r>
        <w:rPr/>
        <w:t xml:space="preserve">En god studie- och arbetsmiljö präglas av en ändamålsenlig omgivning som stimulerar till framåtsyftande studier, och är därför fundamentalt för goda studieresultat och hög kvalitet. Miljön skall därför vara utformad med naturliga samlingspunkter för lärare och studenter, även efter ordinarie föreläsningstid, då möjligheter till informella möten och diskussioner är en viktig del av den akademiska miljön. En ytterligare resurs för ett aktivt kunskapssökande är ett väl fungerande bibliotek, som är tillgängligt för alla. </w:t>
      </w:r>
    </w:p>
    <w:p>
      <w:pPr>
        <w:pStyle w:val="Normal"/>
        <w:rPr/>
      </w:pPr>
      <w:r>
        <w:rPr/>
      </w:r>
    </w:p>
    <w:p>
      <w:pPr>
        <w:pStyle w:val="Normal"/>
        <w:rPr/>
      </w:pPr>
      <w:r>
        <w:rPr/>
        <w:t>Arbetsmiljölagen är tillämplig även för studenterna vid högskolan, vilket bland annat innebär rätt att utse studentskyddsombud. Detta skall administreras av studentkårerna men alla studenter måste göras medvetna om att man har stora möjligheter att ställa krav på arbetsmiljön.</w:t>
      </w:r>
    </w:p>
    <w:p>
      <w:pPr>
        <w:pStyle w:val="Normal"/>
        <w:rPr/>
      </w:pPr>
      <w:r>
        <w:rPr/>
      </w:r>
    </w:p>
    <w:p>
      <w:pPr>
        <w:pStyle w:val="Normal"/>
        <w:rPr/>
      </w:pPr>
      <w:r>
        <w:rPr/>
        <w:t>En förutsättning för en acceptabel nivå på, och inte minst för en utveckling av arbetsmiljön är att samtliga verksamma engageras. Därför måste studenternas reella och formella inflytande över studie- och arbetsmiljön garanteras.</w:t>
      </w:r>
    </w:p>
    <w:p>
      <w:pPr>
        <w:pStyle w:val="CHFanser"/>
        <w:rPr/>
      </w:pPr>
      <w:r>
        <w:rPr/>
        <w:t>CHF anser</w:t>
      </w:r>
    </w:p>
    <w:p>
      <w:pPr>
        <w:pStyle w:val="Paragraf"/>
        <w:rPr/>
      </w:pPr>
      <w:r>
        <w:rPr/>
        <w:t>att</w:t>
        <w:tab/>
        <w:t>en god studie- och arbetsmiljö är en förutsättning för goda studieresultat och hög kvalitet</w:t>
      </w:r>
    </w:p>
    <w:p>
      <w:pPr>
        <w:pStyle w:val="Paragraf"/>
        <w:rPr/>
      </w:pPr>
      <w:r>
        <w:rPr/>
        <w:t>att</w:t>
        <w:tab/>
        <w:t>studenternas reella och formella inflytande över arbetsmiljön måste garanteras.</w:t>
      </w:r>
      <w:r>
        <w:br w:type="page"/>
      </w:r>
    </w:p>
    <w:p>
      <w:pPr>
        <w:pStyle w:val="Heading1"/>
        <w:suppressLineNumbers/>
        <w:rPr/>
      </w:pPr>
      <w:r>
        <w:rPr/>
        <w:t>8</w:t>
        <w:tab/>
        <w:t>Forskningens frihet</w:t>
      </w:r>
    </w:p>
    <w:p>
      <w:pPr>
        <w:pStyle w:val="Normal"/>
        <w:rPr/>
      </w:pPr>
      <w:r>
        <w:rPr/>
        <w:t xml:space="preserve">Fyra olika intressenter intresserar sig för hur forskningen i Sverige bedrivs. Forskarna på universitet och högskolor är de som bedriver forskning och de eftersträvar så stor frihet som möjligt. Staten är intresserad av att styra forskarna och forskningen mot vissa förutbestämda mål. Marknadskrafterna är den tredje intressenten, vilka vill att forskning skall bedrivas så att kommersiella produkter kan tas fram. Slutligen önskar det civila samhället med olika intressegrupper att det forskas inom olika områden t ex miljöforskning. </w:t>
      </w:r>
    </w:p>
    <w:p>
      <w:pPr>
        <w:pStyle w:val="Normal"/>
        <w:rPr/>
      </w:pPr>
      <w:r>
        <w:rPr/>
      </w:r>
    </w:p>
    <w:p>
      <w:pPr>
        <w:pStyle w:val="Normal"/>
        <w:rPr/>
      </w:pPr>
      <w:r>
        <w:rPr/>
        <w:t>Maktförhållandena mellan dessa intressenter är ojämn. Staten och företagen har stora ekonomiska resurser att satsa på forskning och kan inom vissa, för dem intressanta, områden styra forskningens innehåll. Det civila samhället är ekonomiskt heterogent; vissa organisationer har medel att satsa på forskning medan andra saknar medel. De senare riskerar därmed att utestängas från forskarvärlden med dess innehåll. Forskarna är i sin tur ekonomiskt beroende av staten, företagen och de resursstarka organisationerna.</w:t>
      </w:r>
    </w:p>
    <w:p>
      <w:pPr>
        <w:pStyle w:val="Normal"/>
        <w:rPr/>
      </w:pPr>
      <w:r>
        <w:rPr/>
      </w:r>
    </w:p>
    <w:p>
      <w:pPr>
        <w:pStyle w:val="Normal"/>
        <w:rPr/>
      </w:pPr>
      <w:r>
        <w:rPr/>
        <w:t>För att målet om en fri forskning skall uppfyllas krävs att forskningens integritet och autonomi kan hävdas gentemot finansiärerna. För att forskningen inte i stor utsträckning skall styras av politiska nycker krävs en stabil ekonomisk grund. Det är dock mycket viktigt att forskningen inte bara kommer resursstarka organisationer till gagn. Grupper som inte har stora finansiella resurser att tillgå måste också beredas möjligheter att få gehör för vad de klassar som intressanta forskningsområden.</w:t>
      </w:r>
    </w:p>
    <w:p>
      <w:pPr>
        <w:pStyle w:val="Normal"/>
        <w:rPr>
          <w:sz w:val="24"/>
          <w:szCs w:val="24"/>
        </w:rPr>
      </w:pPr>
      <w:r>
        <w:rPr>
          <w:sz w:val="24"/>
          <w:szCs w:val="24"/>
        </w:rPr>
      </w:r>
    </w:p>
    <w:p>
      <w:pPr>
        <w:pStyle w:val="Normal"/>
        <w:rPr/>
      </w:pPr>
      <w:r>
        <w:rPr/>
        <w:t>Forskare och forskargrupper måste ha ett stort mått av frihet i sitt arbete. Dock är det av största vikt att fullständig frihet inte ges från samhällets sida inom alla forskningsområden. Forskning som kan anses vara etiskt kontroversiell, som exempelvis genforskning, bör stå under insyn från det civila samhället.</w:t>
      </w:r>
    </w:p>
    <w:p>
      <w:pPr>
        <w:pStyle w:val="CHFanser"/>
        <w:rPr/>
      </w:pPr>
      <w:r>
        <w:rPr/>
        <w:t xml:space="preserve">CHF anser </w:t>
      </w:r>
    </w:p>
    <w:p>
      <w:pPr>
        <w:pStyle w:val="Paragraf"/>
        <w:rPr/>
      </w:pPr>
      <w:r>
        <w:rPr/>
        <w:t>att</w:t>
        <w:tab/>
        <w:t>forskningen skall granskas och hållas offentlig</w:t>
      </w:r>
    </w:p>
    <w:p>
      <w:pPr>
        <w:pStyle w:val="Paragraf"/>
        <w:rPr/>
      </w:pPr>
      <w:r>
        <w:rPr/>
        <w:t>att</w:t>
        <w:tab/>
        <w:t>staten skall garantera att även ekonomiskt resurssvaga organisationer bereds möjlighet att få gehör för vad de klassar som intressanta forskningsområden</w:t>
      </w:r>
    </w:p>
    <w:p>
      <w:pPr>
        <w:pStyle w:val="Paragraf"/>
        <w:rPr/>
      </w:pPr>
      <w:r>
        <w:rPr/>
        <w:t>att</w:t>
        <w:tab/>
        <w:t>marknaden inte ohämmat skall kunna köpa forskning och forskningsresultat.</w:t>
      </w:r>
    </w:p>
    <w:p>
      <w:pPr>
        <w:pStyle w:val="Heading2"/>
        <w:suppressLineNumbers/>
        <w:rPr/>
      </w:pPr>
      <w:r>
        <w:rPr/>
        <w:t>8.1</w:t>
        <w:tab/>
        <w:t>Forskningsanknuten utbildning</w:t>
      </w:r>
    </w:p>
    <w:p>
      <w:pPr>
        <w:pStyle w:val="Normal"/>
        <w:rPr/>
      </w:pPr>
      <w:r>
        <w:rPr/>
        <w:t>Undervisningen skall vara forskningsanknuten och skall grundas på kunskap framtagen från forskning i ämnet. För att trygga utbildningskvaliteten bör det vara ett mål att samtliga lärare vid universitet och högskolor skall ha disputerat i sina ämnen.</w:t>
      </w:r>
    </w:p>
    <w:p>
      <w:pPr>
        <w:pStyle w:val="Normal"/>
        <w:rPr/>
      </w:pPr>
      <w:r>
        <w:rPr/>
      </w:r>
    </w:p>
    <w:p>
      <w:pPr>
        <w:pStyle w:val="Normal"/>
        <w:rPr/>
      </w:pPr>
      <w:r>
        <w:rPr/>
        <w:t>Lärare inom all utbildning skall inneha pedagogisk kompetens. Den högskolepedagogiska utbildningen ska innehålla tillämpning av de pedagogiska och didaktiska teorierna.</w:t>
      </w:r>
    </w:p>
    <w:p>
      <w:pPr>
        <w:pStyle w:val="CHFanser"/>
        <w:rPr/>
      </w:pPr>
      <w:r>
        <w:rPr/>
        <w:t>CHF anser</w:t>
      </w:r>
    </w:p>
    <w:p>
      <w:pPr>
        <w:pStyle w:val="Paragraf"/>
        <w:rPr/>
      </w:pPr>
      <w:r>
        <w:rPr/>
        <w:t>att</w:t>
        <w:tab/>
        <w:t>samtliga lärare vid universitet och högskolor skall ha disputerat i sina ämnen</w:t>
      </w:r>
    </w:p>
    <w:p>
      <w:pPr>
        <w:pStyle w:val="Paragraf"/>
        <w:rPr/>
      </w:pPr>
      <w:r>
        <w:rPr/>
        <w:t>att</w:t>
        <w:tab/>
        <w:t>lärarna skall ha högskolepedagogisk utbildning.</w:t>
      </w:r>
    </w:p>
    <w:p>
      <w:pPr>
        <w:pStyle w:val="Heading2"/>
        <w:suppressLineNumbers/>
        <w:rPr/>
      </w:pPr>
      <w:r>
        <w:rPr/>
        <w:t>8.2</w:t>
        <w:tab/>
        <w:t>Decentralisering</w:t>
      </w:r>
    </w:p>
    <w:p>
      <w:pPr>
        <w:pStyle w:val="Normal"/>
        <w:rPr/>
      </w:pPr>
      <w:r>
        <w:rPr/>
        <w:t xml:space="preserve">Om Sverige skall kunna ta tillvara all begåvning i landet måste det finnas ett finmaskigt nät som gör det möjligt att fånga upp dessa.. Ur såväl demokratisk som ekonomiskt konkurrensmässig synpunkt är det viktigt att alla medborgare bereds möjlighet att studera. Från den enskildes perspektiv måste kunskapsinhämtande underlättas så mycket som möjligt så att var och en får möjlighet att förverkliga sig själv. Individen skall inte hindras från att förkovra sig vare sig i teoretiska eller praktiska ämnen. Tillgång till även kvalificerad undervisning och utbildning bör göras så bred och rik som möjligt. Universitet och högskolor måste av dessa anledningar finnas i hela landet och inneha ett brett utbud av utbildningsmöjligheter. </w:t>
      </w:r>
    </w:p>
    <w:p>
      <w:pPr>
        <w:pStyle w:val="CHFanser"/>
        <w:rPr/>
      </w:pPr>
      <w:r>
        <w:rPr/>
        <w:t>CHF anser</w:t>
      </w:r>
    </w:p>
    <w:p>
      <w:pPr>
        <w:pStyle w:val="Paragraf"/>
        <w:rPr/>
      </w:pPr>
      <w:r>
        <w:rPr/>
        <w:t>att</w:t>
        <w:tab/>
        <w:t>universitet och högskolor skall vara spridda över landet</w:t>
      </w:r>
    </w:p>
    <w:p>
      <w:pPr>
        <w:pStyle w:val="Paragraf"/>
        <w:rPr/>
      </w:pPr>
      <w:r>
        <w:rPr/>
        <w:t>att</w:t>
        <w:tab/>
        <w:t>de små och medelstora högskolorna skall ha ett brett kursutbud.</w:t>
      </w:r>
      <w:r>
        <w:br w:type="page"/>
      </w:r>
    </w:p>
    <w:p>
      <w:pPr>
        <w:pStyle w:val="Heading2"/>
        <w:suppressLineNumbers/>
        <w:rPr/>
      </w:pPr>
      <w:r>
        <w:rPr/>
        <w:t>8.3</w:t>
        <w:tab/>
        <w:t>Forskning vid mindre och medelstora högskolor</w:t>
      </w:r>
    </w:p>
    <w:p>
      <w:pPr>
        <w:pStyle w:val="Normal"/>
        <w:rPr/>
      </w:pPr>
      <w:r>
        <w:rPr/>
        <w:t xml:space="preserve">Varje institution utvecklar sin kultur och sina forskningstraditioner. Med starka professorer i ledningen sätter de ofta normen för vad som är att betrakta som riktig vetenskap, teori och metod. För att öka mångfalden av forskningskulturer är det rimligt att även de små och medelstora högskolorna erhåller fasta forskningsresurser. Alternativa och konkurrerande teoriskolor kan då utvecklas. Om forskning finns på de små och medelstora högskolorna kan rörligheten stimuleras - det finns fler alternativa forskningsmiljöer som en forskare kan söka sig till. Utbyte och kreativitet stimuleras. Studenterna får dessutom tillgång till fler lärare och lärare med olika synsätt vilket i sin tur stimulerar studentens kritiska tänkande. </w:t>
      </w:r>
    </w:p>
    <w:p>
      <w:pPr>
        <w:pStyle w:val="Normal"/>
        <w:rPr/>
      </w:pPr>
      <w:r>
        <w:rPr/>
      </w:r>
    </w:p>
    <w:p>
      <w:pPr>
        <w:pStyle w:val="Normal"/>
        <w:rPr/>
      </w:pPr>
      <w:r>
        <w:rPr/>
        <w:t>Statsmakten har beslutat att fortsatt utbyggnad av högre utbildning skall ske vid framför allt de mindre och medelstora högskolorna. För att inte icke önskvärda olikheter mellan studenternas utbildningar, skall uppstå, beroende på om studierna bedrivits på ett universitet eller en högskola, måste alla utbildningsanstalter med rätt att utfärda magisterexamina erhålla fasta forskningsresurser. Det får alltså inte uppstå skillnader i utbildningens kvalitet mellan universitet och högskolor på grund av bristande forskningsanknytning. Rekryteringen av forskarstudenter underlättas om kvaliteten i undervisningen är likvärdig.</w:t>
      </w:r>
    </w:p>
    <w:p>
      <w:pPr>
        <w:pStyle w:val="Heading2"/>
        <w:suppressLineNumbers/>
        <w:rPr/>
      </w:pPr>
      <w:r>
        <w:rPr/>
        <w:t>8.4</w:t>
        <w:tab/>
        <w:t>Doktoranders och forskares situation</w:t>
      </w:r>
    </w:p>
    <w:p>
      <w:pPr>
        <w:pStyle w:val="Normal"/>
        <w:rPr/>
      </w:pPr>
      <w:r>
        <w:rPr/>
        <w:t xml:space="preserve">CHF anser att antalet disputationerskall öka. Problemet är att det för närvarande inte finns tillräckligt många doktorandtjänster för att finansiera nuvarande forskarstudenter. Om målet skall nås måste därför fler doktorandtjänster inrättas och alla nuvarande utbildningsbidrag omvandlas till doktorandetjänster. </w:t>
      </w:r>
    </w:p>
    <w:p>
      <w:pPr>
        <w:pStyle w:val="Normal"/>
        <w:rPr/>
      </w:pPr>
      <w:r>
        <w:rPr/>
        <w:t>Många erhåller inte doktorandtjänster utan tvingas till alternativa sätt att försörja sig på. En vanlig konsekvens av detta är att forskarutbildningen kan ta dubbelt så lång tid som högskolelagen stipulerar. Förutom tjänsten måste också de forskarstuderande erbjudas villkor som skapar en god arbetsmiljö. Det idag nästan totala beroendet av en särskild handledare och bundenheten till lärosätet måste brytas. Därför bör vissa grundläggande rättigheter för doktorander fastslås.</w:t>
      </w:r>
    </w:p>
    <w:p>
      <w:pPr>
        <w:pStyle w:val="Normal"/>
        <w:rPr/>
      </w:pPr>
      <w:r>
        <w:rPr/>
      </w:r>
    </w:p>
    <w:p>
      <w:pPr>
        <w:pStyle w:val="Normal"/>
        <w:rPr/>
      </w:pPr>
      <w:r>
        <w:rPr/>
        <w:t>Inte heller de mer seniora forskarna, vilka kan vara docenter, kan vara säkra på att erhålla tjänster i form av lektorat. Den ekonomiska osäkerheten är stor bland alla som inte har fast tjänst. Fler postdoktorala tjänster, som t ex forskarassistent, måste inrättas.</w:t>
      </w:r>
    </w:p>
    <w:p>
      <w:pPr>
        <w:pStyle w:val="CHFanser"/>
        <w:rPr/>
      </w:pPr>
      <w:r>
        <w:rPr/>
        <w:t xml:space="preserve">CHF anser </w:t>
      </w:r>
    </w:p>
    <w:p>
      <w:pPr>
        <w:pStyle w:val="Paragraf"/>
        <w:rPr/>
      </w:pPr>
      <w:r>
        <w:rPr/>
        <w:t>att</w:t>
        <w:tab/>
        <w:t>antalet doktorandtjänster måste öka och stå i paritet med det antal doktorander som utbildas</w:t>
      </w:r>
    </w:p>
    <w:p>
      <w:pPr>
        <w:pStyle w:val="Paragraf"/>
        <w:rPr/>
      </w:pPr>
      <w:r>
        <w:rPr/>
        <w:t>att</w:t>
        <w:tab/>
        <w:t>grundläggande sociala rättigheter för doktorander bör fastslås</w:t>
      </w:r>
    </w:p>
    <w:p>
      <w:pPr>
        <w:pStyle w:val="Paragraf"/>
        <w:rPr/>
      </w:pPr>
      <w:r>
        <w:rPr/>
        <w:t>att</w:t>
        <w:tab/>
        <w:t>antalet postdoktorala tjänster, som t ex forskarassistent, måste utökas.</w:t>
      </w:r>
    </w:p>
    <w:p>
      <w:pPr>
        <w:pStyle w:val="Paragraf"/>
        <w:rPr/>
      </w:pPr>
      <w:r>
        <w:rPr/>
        <w:t>att</w:t>
        <w:tab/>
        <w:t>antalet lektorat måste öka.</w:t>
      </w:r>
    </w:p>
    <w:p>
      <w:pPr>
        <w:pStyle w:val="Heading2"/>
        <w:suppressLineNumbers/>
        <w:rPr/>
      </w:pPr>
      <w:r>
        <w:rPr/>
        <w:t>8.5</w:t>
        <w:tab/>
        <w:t>Professorskompetens</w:t>
      </w:r>
    </w:p>
    <w:p>
      <w:pPr>
        <w:pStyle w:val="Normal"/>
        <w:rPr/>
      </w:pPr>
      <w:r>
        <w:rPr/>
        <w:t>De professurer som utses idag kommer bara ett fåtal forskare till del och sker ofta i konkurrens med andra, lika meriterade forskare. CHF anser att ett förordnande utifrån professorskompetens bör införas</w:t>
      </w:r>
      <w:r>
        <w:rPr>
          <w:b/>
          <w:bCs/>
          <w:i/>
          <w:iCs/>
        </w:rPr>
        <w:t xml:space="preserve">. </w:t>
      </w:r>
      <w:r>
        <w:rPr/>
        <w:t xml:space="preserve"> </w:t>
      </w:r>
    </w:p>
    <w:p>
      <w:pPr>
        <w:pStyle w:val="Normal"/>
        <w:rPr/>
      </w:pPr>
      <w:r>
        <w:rPr/>
      </w:r>
    </w:p>
    <w:p>
      <w:pPr>
        <w:pStyle w:val="Normal"/>
        <w:rPr/>
      </w:pPr>
      <w:r>
        <w:rPr/>
        <w:t>Professorskompetens innebär att docenter som anses ha uppnått en viss nivå av kunnande inom sitt område, skall erhålla professors namn. När en tjänst utlyses skall alla de sökanden som anses vara behöriga erhålla rätten att kalla sig professor.  Förfarandet skulle ske i paritet med nuvarande docentutnämningar. En nämnd bedömer de personliga färdigheterna och utser professorer. Detta skulle ge en mer rättvisande bild av kompetensstrukturen inom högskolesystemet än nuvarande hierarkiska uppbyggnad.</w:t>
      </w:r>
    </w:p>
    <w:p>
      <w:pPr>
        <w:pStyle w:val="Normal"/>
        <w:rPr/>
      </w:pPr>
      <w:r>
        <w:rPr/>
      </w:r>
    </w:p>
    <w:p>
      <w:pPr>
        <w:pStyle w:val="Normal"/>
        <w:rPr/>
      </w:pPr>
      <w:r>
        <w:rPr/>
        <w:t>Professorskompetensen ger fördelar på flera plan:</w:t>
      </w:r>
    </w:p>
    <w:p>
      <w:pPr>
        <w:pStyle w:val="Normal"/>
        <w:rPr/>
      </w:pPr>
      <w:r>
        <w:rPr/>
        <w:t xml:space="preserve">* Individuellt ges ett kompetenserkännande, som annars bara ett fåtal får på relativt osäkra grunder (formuleringar som "person X har djup men saknar bredd" eller tvärt om undviks). Man konkurrerar dessutom bara med sig själv vilket borde ge ett vänligare forskarsamhälle och gynna </w:t>
      </w:r>
      <w:r>
        <w:rPr>
          <w:u w:val="single"/>
        </w:rPr>
        <w:t>både</w:t>
      </w:r>
      <w:r>
        <w:rPr/>
        <w:t xml:space="preserve"> kvinnor och män.</w:t>
      </w:r>
    </w:p>
    <w:p>
      <w:pPr>
        <w:pStyle w:val="Normal"/>
        <w:rPr/>
      </w:pPr>
      <w:r>
        <w:rPr/>
        <w:t>* På institutionell nivå (institutioner och högskolor) "avslöjas" den samlade kompetensen och vittnar om framgångsrika och starka högskolor.</w:t>
      </w:r>
    </w:p>
    <w:p>
      <w:pPr>
        <w:pStyle w:val="Normal"/>
        <w:rPr/>
      </w:pPr>
      <w:r>
        <w:rPr/>
        <w:t>* Geografiskt ger det också fördelar: de kunskapsmässiga resurser som de små och medelstora högskolorna besitter blir mer uppenbara och argumentationen för att ge dessa fasta forskningsanslag stärks.</w:t>
      </w:r>
    </w:p>
    <w:p>
      <w:pPr>
        <w:pStyle w:val="Normal"/>
        <w:rPr/>
      </w:pPr>
      <w:r>
        <w:rPr/>
        <w:t>* Uppdrag som kräver professors grad kan delas på flera och avlasta de nu ofta tungt arbetsbelastade professorerna. Kraven på administrativa meriter kan i de flesta fall sänkas och professorerna får mer tid över till forskningen.</w:t>
      </w:r>
    </w:p>
    <w:p>
      <w:pPr>
        <w:pStyle w:val="Normal"/>
        <w:rPr/>
      </w:pPr>
      <w:r>
        <w:rPr/>
      </w:r>
    </w:p>
    <w:p>
      <w:pPr>
        <w:pStyle w:val="Normal"/>
        <w:rPr/>
      </w:pPr>
      <w:r>
        <w:rPr/>
        <w:t>Professorstjänst är, förutom domare, det enda livstidsförordnandet som finns i Sverige. För att öka forskningens kvalitet bör högre krav ställas på att uppnå resultat. Detta kan ske på olika sätt, varav tidsbegränsning är ett. Möjligheten till detta finns redan men är inte ett generellt rådande system. Problemet med tidsbegränsade förordnanden är risken för att professorernas forskningsintegritet störs. Om tidsbegränsning är den bästa och enda åtgärden för att öka effektiviteten bör utredas.</w:t>
      </w:r>
    </w:p>
    <w:p>
      <w:pPr>
        <w:pStyle w:val="Normal"/>
        <w:rPr/>
      </w:pPr>
      <w:r>
        <w:rPr/>
      </w:r>
    </w:p>
    <w:p>
      <w:pPr>
        <w:pStyle w:val="Normal"/>
        <w:rPr/>
      </w:pPr>
      <w:r>
        <w:rPr/>
        <w:t>En professor har i dag stora administrativa uppgifter, till vilka han/hon inte är utbildad för. En professor skall arbeta med det denne har kompetens för det vill säga att vara forskningsledare och inte administratör. Om tjänsten till övervägande delen är av administratrativ art bör den tidsbegränsas. Därefter skall den utlysas igen.</w:t>
      </w:r>
    </w:p>
    <w:p>
      <w:pPr>
        <w:pStyle w:val="Normal"/>
        <w:rPr/>
      </w:pPr>
      <w:r>
        <w:rPr/>
        <w:t>Vid tillsättande av prefekt vid en institution ska inte det avgörande urvalsinstrumentet fokusera kring professorsgraden.. Här är det administrativa kunnandet av största vikt. Det vore önskvärt om man kunde dela upp administrativt ansvar och forskningsansvar tydligare, vilket skulle effektivisera institutionerna betydligt.</w:t>
      </w:r>
    </w:p>
    <w:p>
      <w:pPr>
        <w:pStyle w:val="Normal"/>
        <w:rPr/>
      </w:pPr>
      <w:r>
        <w:rPr/>
        <w:t>Detta finns redan på försök bland annat i Linköping där man kallar det för assisterande professor.</w:t>
      </w:r>
    </w:p>
    <w:p>
      <w:pPr>
        <w:pStyle w:val="CHFanser"/>
        <w:rPr/>
      </w:pPr>
      <w:r>
        <w:rPr/>
        <w:t>CHF anser</w:t>
      </w:r>
    </w:p>
    <w:p>
      <w:pPr>
        <w:pStyle w:val="Paragraf"/>
        <w:rPr/>
      </w:pPr>
      <w:r>
        <w:rPr/>
        <w:t>att</w:t>
        <w:tab/>
        <w:t>en professorskompetensreform snarast bör genomföras</w:t>
      </w:r>
    </w:p>
    <w:p>
      <w:pPr>
        <w:pStyle w:val="Paragraf"/>
        <w:rPr/>
      </w:pPr>
      <w:r>
        <w:rPr/>
        <w:t xml:space="preserve">att </w:t>
        <w:tab/>
        <w:t>effektivitetshöjande åtgärder i syfte att höja forskningens kvalitet och att tydliggöra uppdelningen av administrativt ansvar och forskningsansvar, bör utredas</w:t>
      </w:r>
    </w:p>
    <w:p>
      <w:pPr>
        <w:pStyle w:val="Heading2"/>
        <w:suppressLineNumbers/>
        <w:rPr/>
      </w:pPr>
      <w:r>
        <w:rPr/>
        <w:t>8.6</w:t>
        <w:tab/>
        <w:t>Jämställdhet i forskarvärlden</w:t>
      </w:r>
    </w:p>
    <w:p>
      <w:pPr>
        <w:pStyle w:val="Normal"/>
        <w:rPr/>
      </w:pPr>
      <w:r>
        <w:rPr/>
        <w:t>Arbetet med att utveckla och förbättra jämställdeheten inom högskoleväsendet har gjort vissa framsteg under senare delen av 1900-talet, men går fortfarande långsamt. CHF anser att forskarrekrytering måste ske efter varje individs enskilda kompetens och inte efter personens hudfärg, kön, religion etc. Dock är forskarvärlden idag allt för dominerad av män. Medan kvinnorepresentationen inom grundutbildningen är över 50 procent är exempelvis mindre än 10  procent av professorerna kvinnor.</w:t>
      </w:r>
    </w:p>
    <w:p>
      <w:pPr>
        <w:pStyle w:val="Normal"/>
        <w:rPr/>
      </w:pPr>
      <w:r>
        <w:rPr/>
      </w:r>
    </w:p>
    <w:p>
      <w:pPr>
        <w:pStyle w:val="Normal"/>
        <w:rPr/>
      </w:pPr>
      <w:r>
        <w:rPr/>
        <w:t>Högskoleväsendets nuvarande tjänstestruktur har existerat sedan de första universiteten grundades i Europa för ca. 900 år sedan. Dess aktualitet torde för länge sedan vara överspelad.</w:t>
      </w:r>
    </w:p>
    <w:p>
      <w:pPr>
        <w:pStyle w:val="Normal"/>
        <w:rPr/>
      </w:pPr>
      <w:r>
        <w:rPr/>
      </w:r>
    </w:p>
    <w:p>
      <w:pPr>
        <w:pStyle w:val="Normal"/>
        <w:rPr/>
      </w:pPr>
      <w:r>
        <w:rPr/>
        <w:t xml:space="preserve">Att införa en </w:t>
      </w:r>
      <w:r>
        <w:rPr>
          <w:u w:val="single"/>
        </w:rPr>
        <w:t>professorskompetens</w:t>
      </w:r>
      <w:r>
        <w:rPr/>
        <w:t xml:space="preserve"> skulle ge många fördelar på jämställdhetsområdet (se 8.5 ovan). Även om dessa åtgärder införs, kommer det sannolikt att ta en tid innan de ger fullt utslag. För att skynda på processen mot en  bättrejämställdhet, skulle därför ett tillfälligt förfarande med positiv särbehandling  till förmån för den i sammanhanget underrepresenterade gruppen vid likvärdiga meriter kunna införas vid tillsättandet av forskartjänster och professurer, samt vid antagningen till forskarutbildning.</w:t>
      </w:r>
    </w:p>
    <w:p>
      <w:pPr>
        <w:pStyle w:val="Normal"/>
        <w:rPr/>
      </w:pPr>
      <w:r>
        <w:rPr/>
      </w:r>
    </w:p>
    <w:p>
      <w:pPr>
        <w:pStyle w:val="Normal"/>
        <w:rPr/>
      </w:pPr>
      <w:r>
        <w:rPr/>
        <w:t>Införandet av fler doktorandtjänster är ett viktigt inslag för att uppnå ökad jämställdhet bland forskarstudenter. Doktorandtjänster skapar den sociala trygghet som krävs för att fler studenter skall våga satsa på en forskarutbildning. En mer flexibel doktorandtjänst som möjliggör tjänstgöring på deltid ger  exempelvis småbarnsföräldrar möjligheter att fortsätta sina forskarstudier.</w:t>
      </w:r>
    </w:p>
    <w:p>
      <w:pPr>
        <w:pStyle w:val="Normal"/>
        <w:rPr/>
      </w:pPr>
      <w:r>
        <w:rPr/>
      </w:r>
    </w:p>
    <w:p>
      <w:pPr>
        <w:pStyle w:val="Normal"/>
        <w:rPr/>
      </w:pPr>
      <w:r>
        <w:rPr/>
        <w:t>Det är viktigt att uppnå en jämn könsfördelning i tjänsteförslagsnämnderna och vid tillsättandet av lektorat. Speciellt viktigt är att tjänsteförslagsnämnder uppfyller dessa krav, då deras förslag är direkt avgörande för tjänstestrukturerna. Kan inte kraven på jämställdhet mellan könen uppfyllas kan kvotering till förmån för den i sammanhanget underrepresenterade gruppen komma att bli nödvändigt att tillämpa vid tillsättande av tjänsteförslagsnämnderna. Hur fördelningen i tjänsteförslagsnämnderna skall se ut regleras i högskoleförordningen, och därför måste ett tillägg i denna införas.</w:t>
      </w:r>
    </w:p>
    <w:p>
      <w:pPr>
        <w:pStyle w:val="CHFanser"/>
        <w:rPr/>
      </w:pPr>
      <w:r>
        <w:rPr/>
        <w:t xml:space="preserve">CHF anser </w:t>
      </w:r>
    </w:p>
    <w:p>
      <w:pPr>
        <w:pStyle w:val="Paragraf"/>
        <w:rPr/>
      </w:pPr>
      <w:r>
        <w:rPr/>
        <w:t>att</w:t>
        <w:tab/>
        <w:t>om det befinns vara nödvändigt, bör positiv särbehandling till förmån för den i sammanhanget underrepresenterade gruppen vid likvärdiga meriter införas vid tillsättandet av tjänster inom högskolan.</w:t>
      </w:r>
    </w:p>
    <w:p>
      <w:pPr>
        <w:pStyle w:val="Paragraf"/>
        <w:rPr/>
      </w:pPr>
      <w:r>
        <w:rPr/>
        <w:t>att</w:t>
        <w:tab/>
        <w:t>tjänsteförslagsnämnderna skall ha en jämn könsfördelning</w:t>
      </w:r>
      <w:r>
        <w:rPr>
          <w:b/>
          <w:bCs/>
          <w:i/>
          <w:iCs/>
        </w:rPr>
        <w:t>.</w:t>
      </w:r>
      <w:r>
        <w:br w:type="page"/>
      </w:r>
    </w:p>
    <w:p>
      <w:pPr>
        <w:pStyle w:val="Heading1"/>
        <w:suppressLineNumbers/>
        <w:rPr/>
      </w:pPr>
      <w:r>
        <w:rPr/>
        <w:t>9</w:t>
        <w:tab/>
        <w:t>SAMMANFATTNING</w:t>
      </w:r>
    </w:p>
    <w:p>
      <w:pPr>
        <w:pStyle w:val="Normal"/>
        <w:rPr/>
      </w:pPr>
      <w:r>
        <w:rPr/>
      </w:r>
    </w:p>
    <w:p>
      <w:pPr>
        <w:pStyle w:val="Normal"/>
        <w:rPr/>
      </w:pPr>
      <w:r>
        <w:rPr/>
        <w:t>Centerns Högskoleförbund ställer följande krav på framtidens högskola:</w:t>
      </w:r>
    </w:p>
    <w:p>
      <w:pPr>
        <w:pStyle w:val="Normal"/>
        <w:rPr>
          <w:b/>
          <w:b/>
          <w:bCs/>
          <w:i/>
          <w:i/>
          <w:iCs/>
        </w:rPr>
      </w:pPr>
      <w:r>
        <w:rPr>
          <w:b/>
          <w:bCs/>
          <w:i/>
          <w:iCs/>
        </w:rPr>
      </w:r>
    </w:p>
    <w:p>
      <w:pPr>
        <w:pStyle w:val="Normal"/>
        <w:rPr>
          <w:b/>
          <w:b/>
          <w:bCs/>
          <w:i/>
          <w:i/>
          <w:iCs/>
        </w:rPr>
      </w:pPr>
      <w:r>
        <w:rPr>
          <w:b/>
          <w:bCs/>
          <w:i/>
          <w:iCs/>
        </w:rPr>
        <w:t>Högskoleutbildningen skall ha samma tillgänglighet för alla medborgare.</w:t>
      </w:r>
    </w:p>
    <w:p>
      <w:pPr>
        <w:pStyle w:val="Paragraf"/>
        <w:rPr/>
      </w:pPr>
      <w:r>
        <w:rPr/>
        <w:t>*</w:t>
        <w:tab/>
        <w:t>Den högre utbildningen skall kännetecknas av ett samordnat system av grundutbildning och grundforskning.</w:t>
      </w:r>
    </w:p>
    <w:p>
      <w:pPr>
        <w:pStyle w:val="Paragraf"/>
        <w:rPr/>
      </w:pPr>
      <w:r>
        <w:rPr/>
        <w:t>*</w:t>
        <w:tab/>
        <w:t>All högre utbildning skall vila på vetenskaplig eller konstnärlig grund.</w:t>
      </w:r>
    </w:p>
    <w:p>
      <w:pPr>
        <w:pStyle w:val="Paragraf"/>
        <w:rPr/>
      </w:pPr>
      <w:r>
        <w:rPr/>
        <w:t>*</w:t>
        <w:tab/>
        <w:t>En form av eftergymnasial yrkesutbildning bör införas baseradpå beprövad erfarenhet.</w:t>
      </w:r>
    </w:p>
    <w:p>
      <w:pPr>
        <w:pStyle w:val="Paragraf"/>
        <w:rPr/>
      </w:pPr>
      <w:r>
        <w:rPr/>
        <w:t>*</w:t>
        <w:tab/>
        <w:t>Rekryteringskampanjer skall bedrivas på grundskola och gymnasium i syfte att minska de könsbundna valen till högskolan.</w:t>
      </w:r>
    </w:p>
    <w:p>
      <w:pPr>
        <w:pStyle w:val="Paragraf"/>
        <w:rPr/>
      </w:pPr>
      <w:r>
        <w:rPr/>
        <w:t>*</w:t>
        <w:tab/>
        <w:t>Organ som tillsätter tjänster och fördelar forskningsanslag skall ha en jämn könsfördelning.</w:t>
      </w:r>
    </w:p>
    <w:p>
      <w:pPr>
        <w:pStyle w:val="Paragraf"/>
        <w:rPr/>
      </w:pPr>
      <w:r>
        <w:rPr/>
        <w:t>*</w:t>
        <w:tab/>
        <w:t>Fler utbildningar i jämställdhetsfrågor skall genomföras.</w:t>
      </w:r>
    </w:p>
    <w:p>
      <w:pPr>
        <w:pStyle w:val="Paragraf"/>
        <w:rPr/>
      </w:pPr>
      <w:r>
        <w:rPr/>
        <w:t>*</w:t>
        <w:tab/>
        <w:t>En kraftfull satsning skall göras på de små och medelstora högskolorna.</w:t>
      </w:r>
    </w:p>
    <w:p>
      <w:pPr>
        <w:pStyle w:val="Paragraf"/>
        <w:rPr/>
      </w:pPr>
      <w:r>
        <w:rPr/>
        <w:t>*</w:t>
        <w:tab/>
        <w:t>Satsningar på vidareutveckling av utlokaliserad utbildning och utbildning på distans måste göras.</w:t>
      </w:r>
    </w:p>
    <w:p>
      <w:pPr>
        <w:pStyle w:val="Paragraf"/>
        <w:rPr/>
      </w:pPr>
      <w:r>
        <w:rPr/>
        <w:t>*</w:t>
        <w:tab/>
        <w:t xml:space="preserve"> Samlad information om kursutbud skall finnas tillgänglig.</w:t>
      </w:r>
    </w:p>
    <w:p>
      <w:pPr>
        <w:pStyle w:val="Paragraf"/>
        <w:rPr/>
      </w:pPr>
      <w:r>
        <w:rPr/>
        <w:t>*</w:t>
        <w:tab/>
        <w:t>Tydliga regler för de lokala antagningarnas utformning bör sättas upp.</w:t>
      </w:r>
    </w:p>
    <w:p>
      <w:pPr>
        <w:pStyle w:val="Paragraf"/>
        <w:rPr/>
      </w:pPr>
      <w:r>
        <w:rPr/>
        <w:t>*</w:t>
        <w:tab/>
        <w:t>Särskilda insatser bör göras riktade motinvandrarungdomar på grundskola och gymnasium för att inspirera dem att söka sig till högskolan.</w:t>
      </w:r>
    </w:p>
    <w:p>
      <w:pPr>
        <w:pStyle w:val="Paragraf"/>
        <w:rPr/>
      </w:pPr>
      <w:r>
        <w:rPr/>
        <w:t>*</w:t>
        <w:tab/>
        <w:t>Satsningar på utbildningar för invandrarakademiker skall göras i syfte att möjliggöra komplettering av deras utbildning, ge erforderliga språkkunskaper samt yrkespraktik</w:t>
      </w:r>
    </w:p>
    <w:p>
      <w:pPr>
        <w:pStyle w:val="Paragraf"/>
        <w:rPr/>
      </w:pPr>
      <w:r>
        <w:rPr/>
        <w:t>*</w:t>
        <w:tab/>
        <w:t>Satsningar skall göras på kvälls- och distansutbildningar samt sommarhögskolor.</w:t>
      </w:r>
    </w:p>
    <w:p>
      <w:pPr>
        <w:pStyle w:val="Paragraf"/>
        <w:rPr/>
      </w:pPr>
      <w:r>
        <w:rPr/>
        <w:t>*</w:t>
        <w:tab/>
        <w:t>Olika former av livserfarenhet måste prioriteras i större utsträckning vid antagning till högskolan.</w:t>
      </w:r>
    </w:p>
    <w:p>
      <w:pPr>
        <w:pStyle w:val="Normal"/>
        <w:rPr/>
      </w:pPr>
      <w:r>
        <w:rPr/>
        <w:br/>
      </w:r>
      <w:r>
        <w:rPr>
          <w:b/>
          <w:bCs/>
          <w:i/>
          <w:iCs/>
        </w:rPr>
        <w:t>De resurser som satsas på utbildning och forskning måste användas på ett så optimalt sätt som möjligt.</w:t>
      </w:r>
    </w:p>
    <w:p>
      <w:pPr>
        <w:pStyle w:val="Paragraf"/>
        <w:rPr/>
      </w:pPr>
      <w:r>
        <w:rPr/>
        <w:t>*</w:t>
        <w:tab/>
        <w:t>Ett fast basanslag i form av studentpeng som följer studenten skall vara den dominerande delen i högskolans statsanslag.</w:t>
      </w:r>
    </w:p>
    <w:p>
      <w:pPr>
        <w:pStyle w:val="Paragraf"/>
        <w:rPr>
          <w:b/>
          <w:b/>
          <w:bCs/>
        </w:rPr>
      </w:pPr>
      <w:r>
        <w:rPr/>
        <w:t>*</w:t>
        <w:tab/>
        <w:t>“Smala“ utbildningars fortlevnad måste säkerställas.</w:t>
      </w:r>
    </w:p>
    <w:p>
      <w:pPr>
        <w:pStyle w:val="Paragraf"/>
        <w:rPr/>
      </w:pPr>
      <w:r>
        <w:rPr/>
        <w:t>*</w:t>
        <w:tab/>
        <w:t>Alla som önskar och uppfyller kraven för allmän behörighet skall beredas plats inom högskolan.</w:t>
      </w:r>
    </w:p>
    <w:p>
      <w:pPr>
        <w:pStyle w:val="Paragraf"/>
        <w:rPr/>
      </w:pPr>
      <w:r>
        <w:rPr/>
        <w:t>*</w:t>
        <w:tab/>
        <w:t>Lokalkostnader bör ej läggas in i tilldelningssystemet utan skall lösas i särskild ordning.</w:t>
      </w:r>
    </w:p>
    <w:p>
      <w:pPr>
        <w:pStyle w:val="Paragraf"/>
        <w:rPr/>
      </w:pPr>
      <w:r>
        <w:rPr/>
        <w:t>*</w:t>
        <w:tab/>
        <w:t>De mindre och medelstora högskolorna har ett nationellt såväl som ett regionalt ansvar.</w:t>
      </w:r>
    </w:p>
    <w:p>
      <w:pPr>
        <w:pStyle w:val="Paragraf"/>
        <w:rPr/>
      </w:pPr>
      <w:r>
        <w:rPr/>
        <w:t>*</w:t>
        <w:tab/>
        <w:t>Forskning är en kvalitetshöjande faktor i grundutbildningen.</w:t>
      </w:r>
    </w:p>
    <w:p>
      <w:pPr>
        <w:pStyle w:val="Paragraf"/>
        <w:rPr/>
      </w:pPr>
      <w:r>
        <w:rPr/>
        <w:t>*</w:t>
        <w:tab/>
        <w:t>Alla högskolor skall ges likvärdiga förutsättningar att utvecklas.</w:t>
      </w:r>
    </w:p>
    <w:p>
      <w:pPr>
        <w:pStyle w:val="Paragraf"/>
        <w:rPr/>
      </w:pPr>
      <w:r>
        <w:rPr/>
        <w:t>*</w:t>
        <w:tab/>
        <w:t>De högskolor som godkänts av kanslerämbetet att utfärda magisterexamen skall tilldelas fasta forskningsresurser.</w:t>
      </w:r>
    </w:p>
    <w:p>
      <w:pPr>
        <w:pStyle w:val="Paragraf"/>
        <w:rPr/>
      </w:pPr>
      <w:r>
        <w:rPr/>
        <w:t>*</w:t>
        <w:tab/>
        <w:t>Nya resurser, alternativt rådsmedel, behöver föras över till fakultetsanslagen</w:t>
      </w:r>
    </w:p>
    <w:p>
      <w:pPr>
        <w:pStyle w:val="Normal"/>
        <w:rPr>
          <w:b/>
          <w:b/>
          <w:bCs/>
          <w:i/>
          <w:i/>
          <w:iCs/>
        </w:rPr>
      </w:pPr>
      <w:r>
        <w:rPr>
          <w:b/>
          <w:bCs/>
          <w:i/>
          <w:iCs/>
        </w:rPr>
      </w:r>
    </w:p>
    <w:p>
      <w:pPr>
        <w:pStyle w:val="Normal"/>
        <w:rPr>
          <w:b/>
          <w:b/>
          <w:bCs/>
          <w:i/>
          <w:i/>
          <w:iCs/>
        </w:rPr>
      </w:pPr>
      <w:r>
        <w:rPr>
          <w:b/>
          <w:bCs/>
          <w:i/>
          <w:iCs/>
        </w:rPr>
        <w:t>Utbildningen i högskolan skall vila på vetenskaplig eller konstnärlig grund och genomsyras av jämställdhet, internationell förståelse samt förmedla en demokratisk grundsyn och medvetenhet om ekologiska samband.</w:t>
      </w:r>
    </w:p>
    <w:p>
      <w:pPr>
        <w:pStyle w:val="Paragraf"/>
        <w:rPr/>
      </w:pPr>
      <w:r>
        <w:rPr/>
        <w:t>*</w:t>
        <w:tab/>
        <w:t>Kvalitet kan inte mätas med s k kvalitetsindikatorer. Gradering av högskolorna utifrån kvalitet är förkastligt.</w:t>
      </w:r>
    </w:p>
    <w:p>
      <w:pPr>
        <w:pStyle w:val="Paragraf"/>
        <w:rPr/>
      </w:pPr>
      <w:r>
        <w:rPr/>
        <w:t>*</w:t>
        <w:tab/>
        <w:t>En grundnivå lika för alla skall fastställas kopplat till examensrätt och statsbidrag.</w:t>
      </w:r>
    </w:p>
    <w:p>
      <w:pPr>
        <w:pStyle w:val="Paragraf"/>
        <w:rPr/>
      </w:pPr>
      <w:r>
        <w:rPr/>
        <w:t>*</w:t>
        <w:tab/>
        <w:t>Högskolan skall bedriva ett kvalitetsutvecklingsarbete i syfte att hela tiden förbättra och utveckla utbildningen.</w:t>
      </w:r>
    </w:p>
    <w:p>
      <w:pPr>
        <w:pStyle w:val="Paragraf"/>
        <w:rPr/>
      </w:pPr>
      <w:r>
        <w:rPr/>
        <w:t>*</w:t>
        <w:tab/>
        <w:t>Staten har ett ekonomiskt ansvar och ansvar för verksamhetsgranskning vid högskolan.</w:t>
      </w:r>
    </w:p>
    <w:p>
      <w:pPr>
        <w:pStyle w:val="Paragraf"/>
        <w:rPr/>
      </w:pPr>
      <w:r>
        <w:rPr/>
        <w:t>*</w:t>
        <w:tab/>
        <w:t>Studenterna skall ha ett avgörande inflytande över verksamheten inom högskolan.</w:t>
      </w:r>
    </w:p>
    <w:p>
      <w:pPr>
        <w:pStyle w:val="Paragraf"/>
        <w:rPr/>
      </w:pPr>
      <w:r>
        <w:rPr/>
        <w:t>*</w:t>
        <w:tab/>
        <w:t>Antalet studenter i styrelser och nämnder inom högskolan skall vara minst 1/3.</w:t>
      </w:r>
    </w:p>
    <w:p>
      <w:pPr>
        <w:pStyle w:val="Paragraf"/>
        <w:rPr/>
      </w:pPr>
      <w:r>
        <w:rPr/>
        <w:t>*</w:t>
        <w:tab/>
        <w:t>Studenter som engagerar sig studentfackligt skallej drabbas ekonomiskt av detta.</w:t>
      </w:r>
    </w:p>
    <w:p>
      <w:pPr>
        <w:pStyle w:val="Paragraf"/>
        <w:rPr/>
      </w:pPr>
      <w:r>
        <w:rPr/>
        <w:t>*</w:t>
        <w:tab/>
        <w:t>Kårobligatoriet är principiellt fel och bör avskaffas.</w:t>
      </w:r>
    </w:p>
    <w:p>
      <w:pPr>
        <w:pStyle w:val="Paragraf"/>
        <w:rPr/>
      </w:pPr>
      <w:r>
        <w:rPr/>
        <w:t>*</w:t>
        <w:tab/>
        <w:t>Staten skall garantera att studentinflytandet kan bibehållas vid ett kårobligatorieavvecklande.</w:t>
      </w:r>
    </w:p>
    <w:p>
      <w:pPr>
        <w:pStyle w:val="Paragraf"/>
        <w:rPr/>
      </w:pPr>
      <w:r>
        <w:rPr/>
        <w:t>*</w:t>
        <w:tab/>
        <w:t>Dagens studiesociala arbetet skall säkras.</w:t>
      </w:r>
    </w:p>
    <w:p>
      <w:pPr>
        <w:pStyle w:val="Paragraf"/>
        <w:rPr/>
      </w:pPr>
      <w:r>
        <w:rPr/>
        <w:t>*</w:t>
        <w:tab/>
        <w:t>Studentens rättsliga ställning skall införas i högskoleförordningen.</w:t>
      </w:r>
    </w:p>
    <w:p>
      <w:pPr>
        <w:pStyle w:val="Paragraf"/>
        <w:rPr/>
      </w:pPr>
      <w:r>
        <w:rPr/>
        <w:t>*</w:t>
        <w:tab/>
        <w:t>En “studentombudsman“ bör tillsättas med ansvar att bevaka studenternas ställning i högskolan.</w:t>
      </w:r>
    </w:p>
    <w:p>
      <w:pPr>
        <w:pStyle w:val="Normal"/>
        <w:rPr>
          <w:b/>
          <w:b/>
          <w:bCs/>
          <w:i/>
          <w:i/>
          <w:iCs/>
        </w:rPr>
      </w:pPr>
      <w:r>
        <w:rPr>
          <w:b/>
          <w:bCs/>
          <w:i/>
          <w:iCs/>
        </w:rPr>
      </w:r>
      <w:r>
        <w:br w:type="page"/>
      </w:r>
    </w:p>
    <w:p>
      <w:pPr>
        <w:pStyle w:val="Normal"/>
        <w:rPr>
          <w:b/>
          <w:b/>
          <w:bCs/>
          <w:i/>
          <w:i/>
          <w:iCs/>
        </w:rPr>
      </w:pPr>
      <w:r>
        <w:rPr>
          <w:b/>
          <w:bCs/>
          <w:i/>
          <w:iCs/>
        </w:rPr>
        <w:t>Utbildningssystemet måste anpassas efter människors individuella behov.</w:t>
      </w:r>
    </w:p>
    <w:p>
      <w:pPr>
        <w:pStyle w:val="Paragraf"/>
        <w:rPr/>
      </w:pPr>
      <w:r>
        <w:rPr/>
        <w:t>*</w:t>
        <w:tab/>
        <w:t>Alla som så önskar skall ha möjlighet till kompetensutveckling.</w:t>
      </w:r>
    </w:p>
    <w:p>
      <w:pPr>
        <w:pStyle w:val="Paragraf"/>
        <w:rPr/>
      </w:pPr>
      <w:r>
        <w:rPr/>
        <w:t>*</w:t>
        <w:tab/>
        <w:t>Högskolan skall ha skilda system för grundutbildning och vidareutbildning.</w:t>
      </w:r>
    </w:p>
    <w:p>
      <w:pPr>
        <w:pStyle w:val="Paragraf"/>
        <w:rPr/>
      </w:pPr>
      <w:r>
        <w:rPr/>
        <w:t>*</w:t>
        <w:tab/>
        <w:t>Särskild hänsyn bör tas till de små och medelstora företagen för att dessa skall kunna ge sin personal grundläggande kompetensutveckling.</w:t>
      </w:r>
    </w:p>
    <w:p>
      <w:pPr>
        <w:pStyle w:val="Paragraf"/>
        <w:rPr/>
      </w:pPr>
      <w:r>
        <w:rPr/>
        <w:t>*</w:t>
        <w:tab/>
        <w:t>Uppdragsutbildning får inte drabba kvaliteten på ordinarie utbildning.</w:t>
      </w:r>
    </w:p>
    <w:p>
      <w:pPr>
        <w:pStyle w:val="Paragraf"/>
        <w:rPr/>
      </w:pPr>
      <w:r>
        <w:rPr/>
        <w:t>*</w:t>
        <w:tab/>
        <w:t>Studier på externfinansierade kurser får inte leda till en högskoleexamen.</w:t>
      </w:r>
    </w:p>
    <w:p>
      <w:pPr>
        <w:pStyle w:val="Paragraf"/>
        <w:rPr/>
      </w:pPr>
      <w:r>
        <w:rPr/>
        <w:t>*</w:t>
        <w:tab/>
        <w:t>Uppdragsutbildning skall endast kunna utnyttjas i fort- och vidareutbildningssyfte.</w:t>
      </w:r>
    </w:p>
    <w:p>
      <w:pPr>
        <w:pStyle w:val="Normal"/>
        <w:rPr>
          <w:b/>
          <w:b/>
          <w:bCs/>
          <w:i/>
          <w:i/>
          <w:iCs/>
        </w:rPr>
      </w:pPr>
      <w:r>
        <w:rPr>
          <w:b/>
          <w:bCs/>
          <w:i/>
          <w:iCs/>
        </w:rPr>
      </w:r>
    </w:p>
    <w:p>
      <w:pPr>
        <w:pStyle w:val="Normal"/>
        <w:rPr>
          <w:b/>
          <w:b/>
          <w:bCs/>
          <w:i/>
          <w:i/>
          <w:iCs/>
        </w:rPr>
      </w:pPr>
      <w:r>
        <w:rPr>
          <w:b/>
          <w:bCs/>
          <w:i/>
          <w:iCs/>
        </w:rPr>
        <w:t>Den ökade internationaliseringen inverkar positivt på utbildningens kvalitet.</w:t>
      </w:r>
    </w:p>
    <w:p>
      <w:pPr>
        <w:pStyle w:val="Paragraf"/>
        <w:rPr/>
      </w:pPr>
      <w:r>
        <w:rPr/>
        <w:t>*</w:t>
        <w:tab/>
        <w:t>Högskolans internationalisering får inte begränsa sig till Europa.</w:t>
      </w:r>
    </w:p>
    <w:p>
      <w:pPr>
        <w:pStyle w:val="Paragraf"/>
        <w:rPr/>
      </w:pPr>
      <w:r>
        <w:rPr/>
        <w:t>*</w:t>
        <w:tab/>
        <w:t>Ett väl fungerande system för tillgodoräknande av utländsk utbildning måste finnas.</w:t>
      </w:r>
    </w:p>
    <w:p>
      <w:pPr>
        <w:pStyle w:val="Paragraf"/>
        <w:rPr/>
      </w:pPr>
      <w:r>
        <w:rPr/>
        <w:t>*</w:t>
        <w:tab/>
        <w:t>Antalet kurser på engelska och andra språk måste öka i den svenska utbildningen för att öka inslaget av internationaliseringen.</w:t>
      </w:r>
    </w:p>
    <w:p>
      <w:pPr>
        <w:pStyle w:val="Paragraf"/>
        <w:rPr/>
      </w:pPr>
      <w:r>
        <w:rPr/>
        <w:t>*</w:t>
        <w:tab/>
        <w:t>Utländska studenter med uppehållstillstånd för studier skall också få arbetstillstånd för samma period</w:t>
      </w:r>
    </w:p>
    <w:p>
      <w:pPr>
        <w:pStyle w:val="Paragraf"/>
        <w:rPr/>
      </w:pPr>
      <w:r>
        <w:rPr/>
        <w:t>*</w:t>
        <w:tab/>
        <w:t>En avgiftsfri utbildning måste gälla även i det internationella utbytet</w:t>
      </w:r>
    </w:p>
    <w:p>
      <w:pPr>
        <w:pStyle w:val="Paragraf"/>
        <w:rPr/>
      </w:pPr>
      <w:r>
        <w:rPr/>
        <w:t xml:space="preserve">* </w:t>
        <w:tab/>
        <w:t>Ökade levnadskostnader vid utlandsstudier måste berättiga till ett ökat totalbelopp utan att förhållandet mellan bidragsdel och lånedel i studiemedlen förändras</w:t>
      </w:r>
    </w:p>
    <w:p>
      <w:pPr>
        <w:pStyle w:val="Paragraf"/>
        <w:rPr/>
      </w:pPr>
      <w:r>
        <w:rPr/>
        <w:t>*</w:t>
        <w:tab/>
        <w:t>En del av Sveriges bistånd till andra länder skall vara i form av ett utbildningsbistånd</w:t>
      </w:r>
    </w:p>
    <w:p>
      <w:pPr>
        <w:pStyle w:val="Normal"/>
        <w:rPr>
          <w:b/>
          <w:b/>
          <w:bCs/>
          <w:i/>
          <w:i/>
          <w:iCs/>
        </w:rPr>
      </w:pPr>
      <w:r>
        <w:rPr>
          <w:b/>
          <w:bCs/>
          <w:i/>
          <w:iCs/>
        </w:rPr>
      </w:r>
    </w:p>
    <w:p>
      <w:pPr>
        <w:pStyle w:val="Normal"/>
        <w:rPr>
          <w:b/>
          <w:b/>
          <w:bCs/>
          <w:i/>
          <w:i/>
          <w:iCs/>
        </w:rPr>
      </w:pPr>
      <w:r>
        <w:rPr>
          <w:b/>
          <w:bCs/>
          <w:i/>
          <w:iCs/>
        </w:rPr>
        <w:t>Den enskilde skall inte behöva avstå från högre studier av ekonomiska eller sociala skäl.</w:t>
      </w:r>
    </w:p>
    <w:p>
      <w:pPr>
        <w:pStyle w:val="Paragraf"/>
        <w:rPr/>
      </w:pPr>
      <w:r>
        <w:rPr/>
        <w:t>*</w:t>
        <w:tab/>
        <w:t>Alla människor skall ges lika rätt och möjlighet till högre studier</w:t>
      </w:r>
    </w:p>
    <w:p>
      <w:pPr>
        <w:pStyle w:val="Paragraf"/>
        <w:rPr/>
      </w:pPr>
      <w:r>
        <w:rPr/>
        <w:t>*</w:t>
        <w:tab/>
        <w:t>Samhället skall ta det övergripande ansvaret för studenters sociala och ekonomiska situation med bibehållet ansvar hos den enskilde.</w:t>
      </w:r>
    </w:p>
    <w:p>
      <w:pPr>
        <w:pStyle w:val="Paragraf"/>
        <w:rPr/>
      </w:pPr>
      <w:r>
        <w:rPr/>
        <w:t>*</w:t>
        <w:tab/>
        <w:t>Studenter med handikapp och funktionshinder skall ges reella möjligheter att studera vid högskola och ta del av studiasocial verksamhet.</w:t>
      </w:r>
    </w:p>
    <w:p>
      <w:pPr>
        <w:pStyle w:val="Paragraf"/>
        <w:rPr/>
      </w:pPr>
      <w:r>
        <w:rPr/>
        <w:t>*</w:t>
        <w:tab/>
        <w:t>Studenter skall omfattas av ett generellt grundtrygghetssystem som är lika för alla.</w:t>
      </w:r>
    </w:p>
    <w:p>
      <w:pPr>
        <w:pStyle w:val="Paragraf"/>
        <w:rPr/>
      </w:pPr>
      <w:r>
        <w:rPr/>
        <w:t>*</w:t>
        <w:tab/>
        <w:t>Studiemedelssystemet skall främja rekryteringen och syfta till att förverkliga samhällets intresse i att den enskilde satsar på utbildning.</w:t>
      </w:r>
    </w:p>
    <w:p>
      <w:pPr>
        <w:pStyle w:val="Paragraf"/>
        <w:rPr/>
      </w:pPr>
      <w:r>
        <w:rPr/>
        <w:t>*</w:t>
        <w:tab/>
        <w:t>En beskattad studielön på 140 % av ett basbelopp skall införs.</w:t>
      </w:r>
    </w:p>
    <w:p>
      <w:pPr>
        <w:pStyle w:val="Paragraf"/>
        <w:rPr/>
      </w:pPr>
      <w:r>
        <w:rPr/>
        <w:t>*</w:t>
        <w:tab/>
        <w:t>Studielönen skall kunna kompletteras med ett statsgaranterat lån upp till 100 % av ett basbelopp.</w:t>
      </w:r>
    </w:p>
    <w:p>
      <w:pPr>
        <w:pStyle w:val="Paragraf"/>
        <w:rPr/>
      </w:pPr>
      <w:r>
        <w:rPr/>
        <w:t>*</w:t>
        <w:tab/>
        <w:t>Goda bostadsförhållanden är en förutsättning för god utbildningskvalitet.</w:t>
      </w:r>
    </w:p>
    <w:p>
      <w:pPr>
        <w:pStyle w:val="Paragraf"/>
        <w:rPr/>
      </w:pPr>
      <w:r>
        <w:rPr/>
        <w:t>*</w:t>
        <w:tab/>
        <w:t>Studentboendet skall präglas av flexibilitet och mångfald.</w:t>
      </w:r>
    </w:p>
    <w:p>
      <w:pPr>
        <w:pStyle w:val="Normal"/>
        <w:ind w:left="1134" w:hanging="1134"/>
        <w:rPr/>
      </w:pPr>
      <w:r>
        <w:rPr/>
        <w:t>*</w:t>
        <w:tab/>
        <w:t>det i nyproducerat studentboende skall finnas fullgott stöd för datorkommunikation</w:t>
      </w:r>
    </w:p>
    <w:p>
      <w:pPr>
        <w:pStyle w:val="Paragraf"/>
        <w:rPr/>
      </w:pPr>
      <w:r>
        <w:rPr/>
        <w:t>*</w:t>
        <w:tab/>
        <w:t>Ingen skall behöva avstå från studier på grund av bostadsproblem.</w:t>
      </w:r>
    </w:p>
    <w:p>
      <w:pPr>
        <w:pStyle w:val="Paragraf"/>
        <w:rPr/>
      </w:pPr>
      <w:r>
        <w:rPr/>
        <w:t>*</w:t>
        <w:tab/>
        <w:t>Studenter med handikapp skall erbjudas handikappanpassat studentboende utan extra kostnad.</w:t>
      </w:r>
    </w:p>
    <w:p>
      <w:pPr>
        <w:pStyle w:val="Paragraf"/>
        <w:rPr/>
      </w:pPr>
      <w:r>
        <w:rPr/>
        <w:t>*</w:t>
        <w:tab/>
        <w:t>Stat och kommun har ett gemensamt ansvar för studentboendet.</w:t>
      </w:r>
    </w:p>
    <w:p>
      <w:pPr>
        <w:pStyle w:val="Paragraf"/>
        <w:rPr/>
      </w:pPr>
      <w:r>
        <w:rPr/>
        <w:t>*</w:t>
        <w:tab/>
        <w:t>månadshyran som mest skall motsvara 1/3 av de totala studiemedel som en helhetsstudent erhåller</w:t>
      </w:r>
    </w:p>
    <w:p>
      <w:pPr>
        <w:pStyle w:val="Paragraf"/>
        <w:rPr/>
      </w:pPr>
      <w:r>
        <w:rPr/>
        <w:t>*</w:t>
        <w:tab/>
        <w:t>En god studie- och arbetsmiljö är en förutsättning för goda studieresultat och hög kvalitet.</w:t>
      </w:r>
    </w:p>
    <w:p>
      <w:pPr>
        <w:pStyle w:val="Paragraf"/>
        <w:rPr/>
      </w:pPr>
      <w:r>
        <w:rPr/>
        <w:t>*</w:t>
        <w:tab/>
        <w:t>Studenternas reella och formella inflytande över arbetsmiljön garanteras.</w:t>
      </w:r>
    </w:p>
    <w:p>
      <w:pPr>
        <w:pStyle w:val="Normal"/>
        <w:rPr>
          <w:b/>
          <w:b/>
          <w:bCs/>
          <w:i/>
          <w:i/>
          <w:iCs/>
        </w:rPr>
      </w:pPr>
      <w:r>
        <w:rPr>
          <w:b/>
          <w:bCs/>
          <w:i/>
          <w:iCs/>
        </w:rPr>
      </w:r>
    </w:p>
    <w:p>
      <w:pPr>
        <w:pStyle w:val="Normal"/>
        <w:rPr>
          <w:b/>
          <w:b/>
          <w:bCs/>
          <w:i/>
          <w:i/>
          <w:iCs/>
        </w:rPr>
      </w:pPr>
      <w:r>
        <w:rPr>
          <w:b/>
          <w:bCs/>
          <w:i/>
          <w:iCs/>
        </w:rPr>
        <w:t>För att den fria forskningen skall existera måste forskningens integritet och autonomi hävdas gentemot finansiärerna.</w:t>
      </w:r>
    </w:p>
    <w:p>
      <w:pPr>
        <w:pStyle w:val="Paragraf"/>
        <w:rPr/>
      </w:pPr>
      <w:r>
        <w:rPr/>
        <w:t>*</w:t>
        <w:tab/>
        <w:t>Forskningen skall granskas och hållas offentlig</w:t>
      </w:r>
    </w:p>
    <w:p>
      <w:pPr>
        <w:pStyle w:val="Paragraf"/>
        <w:rPr/>
      </w:pPr>
      <w:r>
        <w:rPr/>
        <w:t>*</w:t>
        <w:tab/>
        <w:t>Staten skall garantera att även resurssvaga intresseorganisationer kan få gehör för vad som, för dem, är forskningsrelevanta områden</w:t>
      </w:r>
    </w:p>
    <w:p>
      <w:pPr>
        <w:pStyle w:val="Paragraf"/>
        <w:rPr/>
      </w:pPr>
      <w:r>
        <w:rPr/>
        <w:t>*</w:t>
        <w:tab/>
        <w:t>Marknaden skall inte ohämmat kunna köpa forskning och forskningsresultat.</w:t>
      </w:r>
    </w:p>
    <w:p>
      <w:pPr>
        <w:pStyle w:val="Paragraf"/>
        <w:rPr/>
      </w:pPr>
      <w:r>
        <w:rPr/>
        <w:t>*</w:t>
        <w:tab/>
        <w:t>Lärarna skallha disuputerat i de ämne de undervisar i.</w:t>
      </w:r>
    </w:p>
    <w:p>
      <w:pPr>
        <w:pStyle w:val="Paragraf"/>
        <w:rPr/>
      </w:pPr>
      <w:r>
        <w:rPr/>
        <w:t>*</w:t>
        <w:tab/>
        <w:t>Lärarna skall ha högskolepedagogisk utbildning.</w:t>
      </w:r>
    </w:p>
    <w:p>
      <w:pPr>
        <w:pStyle w:val="Paragraf"/>
        <w:rPr/>
      </w:pPr>
      <w:r>
        <w:rPr/>
        <w:t>*</w:t>
        <w:tab/>
        <w:t>Universitet och högskolor skall vara spridda över landet.</w:t>
      </w:r>
    </w:p>
    <w:p>
      <w:pPr>
        <w:pStyle w:val="Paragraf"/>
        <w:rPr/>
      </w:pPr>
      <w:r>
        <w:rPr/>
        <w:t>*</w:t>
        <w:tab/>
        <w:t>De små och medelstora högskolorna skall ha ett brett kursutbud.</w:t>
      </w:r>
    </w:p>
    <w:p>
      <w:pPr>
        <w:pStyle w:val="Paragraf"/>
        <w:rPr/>
      </w:pPr>
      <w:r>
        <w:rPr/>
        <w:t>*</w:t>
        <w:tab/>
        <w:t>Antalet doktorandtjänster måste öka och stå i paritet med det antal doktorander som utbildas.</w:t>
      </w:r>
    </w:p>
    <w:p>
      <w:pPr>
        <w:pStyle w:val="Paragraf"/>
        <w:rPr/>
      </w:pPr>
      <w:r>
        <w:rPr/>
        <w:t>*</w:t>
        <w:tab/>
        <w:t>Antalet postdoktorala tjänster, som t ex forskarassistent, måste utökas.</w:t>
      </w:r>
    </w:p>
    <w:p>
      <w:pPr>
        <w:pStyle w:val="Paragraf"/>
        <w:rPr/>
      </w:pPr>
      <w:r>
        <w:rPr/>
        <w:t>*</w:t>
        <w:tab/>
        <w:t>Antalet lektorat måste öka.</w:t>
      </w:r>
    </w:p>
    <w:p>
      <w:pPr>
        <w:pStyle w:val="Normal"/>
        <w:rPr/>
      </w:pPr>
      <w:r>
        <w:rPr/>
      </w:r>
    </w:p>
    <w:p>
      <w:pPr>
        <w:pStyle w:val="Normal"/>
        <w:rPr>
          <w:b/>
          <w:b/>
          <w:bCs/>
          <w:i/>
          <w:i/>
          <w:iCs/>
        </w:rPr>
      </w:pPr>
      <w:r>
        <w:rPr>
          <w:b/>
          <w:bCs/>
          <w:i/>
          <w:iCs/>
        </w:rPr>
        <w:t>Det är dags att avbryta den gamla tjäntestrukturen med livtidsförordnade professurer och erkänna befintlig professorskompetens.</w:t>
      </w:r>
    </w:p>
    <w:p>
      <w:pPr>
        <w:pStyle w:val="Paragraf"/>
        <w:rPr/>
      </w:pPr>
      <w:r>
        <w:rPr/>
        <w:t>*</w:t>
        <w:tab/>
        <w:t xml:space="preserve"> En professorskompetensreform bör snarast genomföras.</w:t>
      </w:r>
    </w:p>
    <w:p>
      <w:pPr>
        <w:pStyle w:val="Paragraf"/>
        <w:rPr/>
      </w:pPr>
      <w:r>
        <w:rPr/>
        <w:t>*</w:t>
        <w:tab/>
        <w:t xml:space="preserve"> Effektivitetshöjande åtgärder skall utredas.</w:t>
      </w:r>
    </w:p>
    <w:p>
      <w:pPr>
        <w:pStyle w:val="Normal"/>
        <w:rPr>
          <w:b/>
          <w:b/>
          <w:bCs/>
          <w:i/>
          <w:i/>
          <w:iCs/>
        </w:rPr>
      </w:pPr>
      <w:r>
        <w:rPr>
          <w:b/>
          <w:bCs/>
          <w:i/>
          <w:iCs/>
        </w:rPr>
        <w:t>Det är nödvändigt att komma tillrätta med de missförhållanden som råder mellan kvinnor och män inom högskolesystemet .</w:t>
      </w:r>
    </w:p>
    <w:p>
      <w:pPr>
        <w:pStyle w:val="Paragraf"/>
        <w:rPr/>
      </w:pPr>
      <w:r>
        <w:rPr/>
        <w:t>*</w:t>
        <w:tab/>
        <w:t>Om det befinns vara nödvändigt, bör positiv särbehandling vid likvärdiga meriter införas , vid tillsättandet av tjänster inom högskolan:</w:t>
      </w:r>
    </w:p>
    <w:p>
      <w:pPr>
        <w:pStyle w:val="Paragraf"/>
        <w:rPr>
          <w:b/>
          <w:b/>
          <w:bCs/>
        </w:rPr>
      </w:pPr>
      <w:r>
        <w:rPr/>
        <w:t>*</w:t>
        <w:tab/>
        <w:t>Tjänsteförslagsnämnden skall ha en jämn könsfördelning.</w:t>
      </w:r>
    </w:p>
    <w:p>
      <w:pPr>
        <w:pStyle w:val="Normal"/>
        <w:rPr>
          <w:b/>
          <w:b/>
          <w:bCs/>
        </w:rPr>
      </w:pPr>
      <w:r>
        <w:rPr>
          <w:b/>
          <w:bCs/>
        </w:rPr>
      </w:r>
    </w:p>
    <w:p>
      <w:pPr>
        <w:pStyle w:val="Normal"/>
        <w:rPr/>
      </w:pPr>
      <w:r>
        <w:rPr/>
      </w:r>
    </w:p>
    <w:p>
      <w:pPr>
        <w:pStyle w:val="Normal"/>
        <w:rPr/>
      </w:pPr>
      <w:r>
        <w:rPr/>
      </w:r>
    </w:p>
    <w:p>
      <w:pPr>
        <w:pStyle w:val="Normal"/>
        <w:rPr/>
      </w:pPr>
      <w:r>
        <w:rPr/>
        <w:t xml:space="preserve">För ytterligare information om vårt ställningstagande vad gäller grundtrygghet, decentralisering, studiemedel, forskningsresurser och kårobligatoriet se speciella broschyrer och uttalanden inom respektive område. </w:t>
      </w:r>
    </w:p>
    <w:p>
      <w:pPr>
        <w:pStyle w:val="Normal"/>
        <w:rPr/>
      </w:pPr>
      <w:r>
        <w:rPr/>
        <w:t>För frågor eller information kontakta vår förbundssekreterare tel 08-617 38 55.</w:t>
      </w:r>
    </w:p>
    <w:p>
      <w:pPr>
        <w:pStyle w:val="Normal"/>
        <w:suppressLineNumbers/>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20" w:bottom="1418"/>
      <w:lnNumType w:countBy="5" w:restart="newPage" w:distance="35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1304"/>
        <w:tab w:val="right" w:pos="9046" w:leader="none"/>
      </w:tabs>
      <w:ind w:left="1400" w:hanging="0"/>
    </w:pPr>
    <w:rPr/>
  </w:style>
  <w:style w:type="paragraph" w:styleId="Contents7">
    <w:name w:val="TOC 7"/>
    <w:basedOn w:val="Normal"/>
    <w:next w:val="Normal"/>
    <w:pPr>
      <w:tabs>
        <w:tab w:val="clear" w:pos="1304"/>
        <w:tab w:val="right" w:pos="9046" w:leader="none"/>
      </w:tabs>
      <w:ind w:left="1200" w:hanging="0"/>
    </w:pPr>
    <w:rPr/>
  </w:style>
  <w:style w:type="paragraph" w:styleId="Contents6">
    <w:name w:val="TOC 6"/>
    <w:basedOn w:val="Normal"/>
    <w:next w:val="Normal"/>
    <w:pPr>
      <w:tabs>
        <w:tab w:val="clear" w:pos="1304"/>
        <w:tab w:val="right" w:pos="9046" w:leader="none"/>
      </w:tabs>
      <w:ind w:left="1000" w:hanging="0"/>
    </w:pPr>
    <w:rPr/>
  </w:style>
  <w:style w:type="paragraph" w:styleId="Contents5">
    <w:name w:val="TOC 5"/>
    <w:basedOn w:val="Normal"/>
    <w:next w:val="Normal"/>
    <w:pPr>
      <w:tabs>
        <w:tab w:val="clear" w:pos="1304"/>
        <w:tab w:val="right" w:pos="9046" w:leader="none"/>
      </w:tabs>
      <w:ind w:left="800" w:hanging="0"/>
    </w:pPr>
    <w:rPr/>
  </w:style>
  <w:style w:type="paragraph" w:styleId="Contents4">
    <w:name w:val="TOC 4"/>
    <w:basedOn w:val="Normal"/>
    <w:next w:val="Normal"/>
    <w:pPr>
      <w:tabs>
        <w:tab w:val="clear" w:pos="1304"/>
        <w:tab w:val="right" w:pos="9046" w:leader="none"/>
      </w:tabs>
      <w:ind w:left="600" w:hanging="0"/>
    </w:pPr>
    <w:rPr/>
  </w:style>
  <w:style w:type="paragraph" w:styleId="Contents3">
    <w:name w:val="TOC 3"/>
    <w:basedOn w:val="Normal"/>
    <w:next w:val="Normal"/>
    <w:pPr>
      <w:tabs>
        <w:tab w:val="clear" w:pos="1304"/>
        <w:tab w:val="right" w:pos="9046" w:leader="none"/>
      </w:tabs>
      <w:ind w:left="400" w:hanging="0"/>
    </w:pPr>
    <w:rPr/>
  </w:style>
  <w:style w:type="paragraph" w:styleId="Contents2">
    <w:name w:val="TOC 2"/>
    <w:basedOn w:val="Normal"/>
    <w:next w:val="Normal"/>
    <w:pPr>
      <w:tabs>
        <w:tab w:val="clear" w:pos="1304"/>
        <w:tab w:val="right" w:pos="9046" w:leader="none"/>
      </w:tabs>
      <w:spacing w:before="240" w:after="0"/>
      <w:ind w:left="200" w:hanging="0"/>
    </w:pPr>
    <w:rPr>
      <w:b/>
      <w:bCs/>
    </w:rPr>
  </w:style>
  <w:style w:type="paragraph" w:styleId="Contents1">
    <w:name w:val="TOC 1"/>
    <w:basedOn w:val="Normal"/>
    <w:next w:val="Normal"/>
    <w:pPr>
      <w:tabs>
        <w:tab w:val="clear" w:pos="1304"/>
        <w:tab w:val="right" w:pos="9046"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Innehll9">
    <w:name w:val="innehåll 9"/>
    <w:basedOn w:val="Normal"/>
    <w:next w:val="Normal"/>
    <w:qFormat/>
    <w:pPr>
      <w:tabs>
        <w:tab w:val="clear" w:pos="1304"/>
        <w:tab w:val="right" w:pos="9046" w:leader="none"/>
      </w:tabs>
      <w:ind w:left="1600" w:hanging="0"/>
    </w:pPr>
    <w:rPr/>
  </w:style>
  <w:style w:type="paragraph" w:styleId="RcszT3StyleNormalInden">
    <w:name w:val="[[rcszT3StyleNormalInden"/>
    <w:basedOn w:val="Normal"/>
    <w:qFormat/>
    <w:pPr>
      <w:ind w:left="1304" w:hanging="0"/>
    </w:pPr>
    <w:rPr/>
  </w:style>
  <w:style w:type="paragraph" w:styleId="Brdtext">
    <w:name w:val="Brˆdtext"/>
    <w:basedOn w:val="Normal"/>
    <w:qFormat/>
    <w:pPr>
      <w:spacing w:before="0" w:after="120"/>
    </w:pPr>
    <w:rPr>
      <w:sz w:val="24"/>
      <w:szCs w:val="24"/>
    </w:rPr>
  </w:style>
  <w:style w:type="paragraph" w:styleId="Rubrik10">
    <w:name w:val="Rubrik 10"/>
    <w:basedOn w:val="Heading3"/>
    <w:qFormat/>
    <w:pPr>
      <w:numPr>
        <w:ilvl w:val="0"/>
        <w:numId w:val="0"/>
      </w:numPr>
      <w:outlineLvl w:val="9"/>
    </w:pPr>
    <w:rPr>
      <w:sz w:val="28"/>
      <w:szCs w:val="28"/>
    </w:rPr>
  </w:style>
  <w:style w:type="paragraph" w:styleId="Innehll91">
    <w:name w:val="innehåll 91"/>
    <w:basedOn w:val="Normal"/>
    <w:next w:val="Normal"/>
    <w:qFormat/>
    <w:pPr>
      <w:tabs>
        <w:tab w:val="clear" w:pos="1304"/>
        <w:tab w:val="right" w:pos="9072" w:leader="none"/>
      </w:tabs>
      <w:ind w:left="1600" w:hanging="0"/>
    </w:pPr>
    <w:rPr/>
  </w:style>
  <w:style w:type="paragraph" w:styleId="CHFanser">
    <w:name w:val="CHF anser"/>
    <w:basedOn w:val="Normal"/>
    <w:qFormat/>
    <w:pPr>
      <w:spacing w:before="120" w:after="0"/>
    </w:pPr>
    <w:rPr>
      <w:b/>
      <w:bCs/>
      <w:i/>
      <w:iCs/>
    </w:rPr>
  </w:style>
  <w:style w:type="paragraph" w:styleId="Paragraf">
    <w:name w:val="paragraf"/>
    <w:basedOn w:val="Normal"/>
    <w:qFormat/>
    <w:pPr>
      <w:ind w:left="1134" w:hanging="113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1:25:00Z</dcterms:created>
  <dc:creator>elisabeth olsson</dc:creator>
  <dc:description/>
  <dc:language>en-US</dc:language>
  <cp:lastModifiedBy>Peter Nyströn</cp:lastModifiedBy>
  <cp:lastPrinted>1997-04-03T14:41:00Z</cp:lastPrinted>
  <dcterms:modified xsi:type="dcterms:W3CDTF">1997-06-19T08:48:00Z</dcterms:modified>
  <cp:revision>5</cp:revision>
  <dc:subject/>
  <dc:title>upp</dc:title>
</cp:coreProperties>
</file>