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TIONSBLAD FÖR VOLVO VERKSTADSKLUBB ´ FÖRSÄKRINGSFÖRENING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  <w:t>KORTFATTAD INFORMATION AV DE FÖRMÅNER OCH AVGIFTER SOM GÄLLER FÖR VVK.s FÖRSÄKRINGS</w:t>
      </w:r>
    </w:p>
    <w:p>
      <w:pPr>
        <w:pStyle w:val="Normal"/>
        <w:jc w:val="center"/>
        <w:rPr/>
      </w:pPr>
      <w:r>
        <w:rPr/>
        <w:t>FÖRENING UTFÖRLIGARE INFORMATION FINNS I VVK.FF,s STADGAR</w:t>
      </w:r>
      <w:r>
        <w:rPr>
          <w:b/>
          <w:bCs/>
        </w:rPr>
        <w:t xml:space="preserve"> ,OM NÅGOT ÄR OKLART GÄLL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TID STADGAN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jc w:val="center"/>
        <w:rPr>
          <w:rFonts w:ascii="Lucida Handwriting" w:hAnsi="Lucida Handwriting" w:eastAsia="Lucida Handwriting" w:cs="Lucida Handwriting"/>
          <w:b/>
          <w:b/>
          <w:bCs/>
          <w:sz w:val="24"/>
          <w:szCs w:val="24"/>
        </w:rPr>
      </w:pPr>
      <w:r>
        <w:rPr>
          <w:rFonts w:eastAsia="Lucida Handwriting" w:cs="Lucida Handwriting" w:ascii="Lucida Handwriting" w:hAnsi="Lucida Handwriting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RSÄTTNINGSREGLER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ind w:left="1304" w:hanging="0"/>
        <w:rPr/>
      </w:pPr>
      <w:r>
        <w:rPr/>
        <w:t>För att få ersättning skall man skriftligen inkomma med ansökan till föreningen. All ersättning beräknas kalenderårsvis</w:t>
      </w:r>
    </w:p>
    <w:p>
      <w:pPr>
        <w:pStyle w:val="Normal"/>
        <w:ind w:left="1304" w:hanging="0"/>
        <w:rPr/>
      </w:pPr>
      <w:r>
        <w:rPr/>
        <w:t xml:space="preserve">och detta innebär att om man har fåttfull ersättning för ett år kan man </w:t>
      </w:r>
      <w:r>
        <w:rPr>
          <w:b/>
          <w:bCs/>
          <w:i/>
          <w:iCs/>
        </w:rPr>
        <w:t>inte</w:t>
      </w:r>
      <w:r>
        <w:rPr/>
        <w:t xml:space="preserve">komma med resterande påföljande år. Kvittona </w:t>
      </w:r>
    </w:p>
    <w:p>
      <w:pPr>
        <w:pStyle w:val="Normal"/>
        <w:ind w:left="1304" w:hanging="0"/>
        <w:rPr/>
      </w:pPr>
      <w:r>
        <w:rPr/>
        <w:t xml:space="preserve">får inte vara mer än 6 månader gamla om ersättning skall utges. Lämna dina kvitton i tid till föreningen. Kopior ersätts </w:t>
      </w:r>
    </w:p>
    <w:p>
      <w:pPr>
        <w:pStyle w:val="Normal"/>
        <w:ind w:left="1304" w:hanging="0"/>
        <w:rPr/>
      </w:pPr>
      <w:r>
        <w:rPr/>
        <w:t>inte, lämna alltid originalkvitton, gäller även lönespec ( t.ex. vid återbet. av medlemsavgifter )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jc w:val="center"/>
        <w:rPr>
          <w:rFonts w:ascii="Lucida Handwriting" w:hAnsi="Lucida Handwriting" w:eastAsia="Lucida Handwriting" w:cs="Lucida Handwriting"/>
          <w:b/>
          <w:b/>
          <w:bCs/>
          <w:sz w:val="24"/>
          <w:szCs w:val="24"/>
        </w:rPr>
      </w:pPr>
      <w:r>
        <w:rPr>
          <w:rFonts w:eastAsia="Lucida Handwriting" w:cs="Lucida Handwriting" w:ascii="Lucida Handwriting" w:hAnsi="Lucida Handwriting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ÖRSÄKRINGEN GÄLLER FÖR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ind w:firstLine="1304"/>
        <w:rPr/>
      </w:pPr>
      <w:r>
        <w:rPr/>
        <w:t xml:space="preserve">Medlem och maka/ make samt sambo och barn under 18 år. För medförsäkrad person skall ett </w:t>
      </w:r>
      <w:r>
        <w:rPr>
          <w:u w:val="single"/>
        </w:rPr>
        <w:t xml:space="preserve">personbevis lämnas in </w:t>
      </w:r>
    </w:p>
    <w:p>
      <w:pPr>
        <w:pStyle w:val="Normal"/>
        <w:ind w:left="1304" w:hanging="0"/>
        <w:rPr/>
      </w:pPr>
      <w:r>
        <w:rPr>
          <w:u w:val="single"/>
        </w:rPr>
        <w:t xml:space="preserve">första gången man söker ersättning </w:t>
      </w:r>
      <w:r>
        <w:rPr/>
        <w:t>från föreningen. OBS!! Samtliga siffror skall vara med på barn, vuxen person, för att föreningen skall kunna registrera dom som medförsäkrad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VGIFTER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ind w:firstLine="1304"/>
        <w:rPr/>
      </w:pPr>
      <w:r>
        <w:rPr/>
        <w:t>Avgiften är för närvarande 91 kronor per månad. Avgiften betalas via löneavdrag. Av avgiften skall 5% gå till kapital-f</w:t>
        <w:tab/>
        <w:t xml:space="preserve">örsäkringsverksamheten  Ersättning utges för glasögon eller kontaktlinser som medlem inköpt i Sverige hos valfri optiker. </w:t>
      </w:r>
    </w:p>
    <w:p>
      <w:pPr>
        <w:pStyle w:val="Normal"/>
        <w:ind w:firstLine="1304"/>
        <w:rPr/>
      </w:pPr>
      <w:r>
        <w:rPr/>
        <w:t xml:space="preserve">För att ersättning skall utges fordras ett skrivet kvitto med personuppgifter på. samt styrkan på glasen / linserna. </w:t>
      </w:r>
    </w:p>
    <w:p>
      <w:pPr>
        <w:pStyle w:val="Normal"/>
        <w:ind w:firstLine="1304"/>
        <w:rPr/>
      </w:pPr>
      <w:r>
        <w:rPr/>
        <w:t>Ersättningen är 400 per år eller 800 på två på varandra följande år. OBS. 400 kr under första medlems år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ÄKARVÅRD OCH MEDICIN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ind w:firstLine="1304"/>
        <w:rPr/>
      </w:pPr>
      <w:r>
        <w:rPr/>
        <w:t xml:space="preserve">Ersättning utges med 80% till medlem=( 960 kronor per karlenderår) och med 50% till medförsäkrad  person=(600 </w:t>
      </w:r>
    </w:p>
    <w:p>
      <w:pPr>
        <w:pStyle w:val="Normal"/>
        <w:ind w:firstLine="1304"/>
        <w:rPr/>
      </w:pPr>
      <w:r>
        <w:rPr/>
        <w:t xml:space="preserve">kronor per karlenderår) , av erlagt belopp hos läkare som äransluten till försäk-ringskassan eller landstinget, samt </w:t>
      </w:r>
    </w:p>
    <w:p>
      <w:pPr>
        <w:pStyle w:val="Normal"/>
        <w:ind w:firstLine="1304"/>
        <w:rPr/>
      </w:pPr>
      <w:r>
        <w:rPr/>
        <w:t xml:space="preserve">för medicin som är rabatterat och receptbelagd (=egenavgift ). Privatläkare som inte är ansluten till FK, ersätts ej. </w:t>
      </w:r>
    </w:p>
    <w:p>
      <w:pPr>
        <w:pStyle w:val="Normal"/>
        <w:ind w:firstLine="1304"/>
        <w:rPr/>
      </w:pPr>
      <w:r>
        <w:rPr/>
        <w:t xml:space="preserve">Vid räkningssjukvård skall kvitto på inbetalt belopp medfölja räkningen ( Räkningen skall innehålla personuppgifter </w:t>
      </w:r>
    </w:p>
    <w:p>
      <w:pPr>
        <w:pStyle w:val="Normal"/>
        <w:ind w:firstLine="1304"/>
        <w:rPr/>
      </w:pPr>
      <w:r>
        <w:rPr/>
        <w:t>samt besöksdatum)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jc w:val="center"/>
        <w:rPr>
          <w:rFonts w:ascii="Lucida Handwriting" w:hAnsi="Lucida Handwriting" w:eastAsia="Lucida Handwriting" w:cs="Lucida Handwriting"/>
          <w:b/>
          <w:b/>
          <w:bCs/>
          <w:sz w:val="24"/>
          <w:szCs w:val="24"/>
        </w:rPr>
      </w:pPr>
      <w:r>
        <w:rPr>
          <w:rFonts w:eastAsia="Lucida Handwriting" w:cs="Lucida Handwriting" w:ascii="Lucida Handwriting" w:hAnsi="Lucida Handwriting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NDVÅRD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ind w:firstLine="1304"/>
        <w:rPr/>
      </w:pPr>
      <w:r>
        <w:rPr/>
        <w:t xml:space="preserve">Tandvård gäller endast medlem och utges med 75% av egenkostnaden dock max 1250 kronor per kalenderår.  Både </w:t>
      </w:r>
    </w:p>
    <w:p>
      <w:pPr>
        <w:pStyle w:val="Normal"/>
        <w:ind w:firstLine="1304"/>
        <w:rPr/>
      </w:pPr>
      <w:r>
        <w:rPr/>
        <w:t xml:space="preserve">kvitto och räkning skall lämnas till föreningen för att få ersättning. Om kvittot inte finns skall räkningen vara kvitterad </w:t>
      </w:r>
    </w:p>
    <w:p>
      <w:pPr>
        <w:pStyle w:val="Normal"/>
        <w:ind w:firstLine="1304"/>
        <w:rPr/>
      </w:pPr>
      <w:r>
        <w:rPr/>
        <w:t>av tandläkaren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b/>
          <w:bCs/>
        </w:rPr>
        <w:t>GLASÖGON/ LINSER</w:t>
      </w:r>
    </w:p>
    <w:p>
      <w:pPr>
        <w:pStyle w:val="Normal"/>
        <w:ind w:firstLine="1304"/>
        <w:rPr/>
      </w:pPr>
      <w:r>
        <w:rPr/>
        <w:t>Ersättning utges för glasögon eller kontaktlinser som medlem inköpt i Sverige hos valfri optiker. För att ersättning skall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>utges fordras ett skrivet kvitto med personuppgifter på. samt styrkan på glasen/ linserna. Ersättningen är 400 per år eller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>800 på två på varandra följande år. OBS. 400 kr under första medlemsår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NSION</w:t>
      </w:r>
    </w:p>
    <w:p>
      <w:pPr>
        <w:pStyle w:val="Normal"/>
        <w:ind w:firstLine="1304"/>
        <w:rPr/>
      </w:pPr>
      <w:r>
        <w:rPr/>
        <w:t>När medlem går i pension och varit medlem i föreningen i 15 år sammanhängande utges ett en-gångsbelopp på 1500</w:t>
      </w:r>
    </w:p>
    <w:p>
      <w:pPr>
        <w:pStyle w:val="Normal"/>
        <w:ind w:left="1304" w:firstLine="45"/>
        <w:rPr/>
      </w:pPr>
      <w:r>
        <w:rPr/>
        <w:t>kronor. Avtalspensionärer samt sjukpensionärer skall inkomma med kopia på beslutet till föreningen för att få ersättning, ålderspensionärer skall det .ungera automatisk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b/>
          <w:bCs/>
        </w:rPr>
        <w:t>UNDANTAGSFALLSBIDRAG</w:t>
      </w:r>
    </w:p>
    <w:p>
      <w:pPr>
        <w:pStyle w:val="Normal"/>
        <w:ind w:left="1304" w:hanging="0"/>
        <w:rPr/>
      </w:pPr>
      <w:r>
        <w:rPr/>
        <w:t>Enligt § 33 kan man få ersättning ur den så kallade U-fallsfonden. För att få ersättning skall medlem inkomma med ett läkarutlåtande samt en skrivelse om vad det är man söker för. OBS!! Ersättning utges för kostnader utöver det vanliga. SE VIDARE § 33 /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GRAVNINGSHJÄLP</w:t>
      </w:r>
    </w:p>
    <w:p>
      <w:pPr>
        <w:pStyle w:val="Normal"/>
        <w:ind w:firstLine="1304"/>
        <w:rPr/>
      </w:pPr>
      <w:r>
        <w:rPr/>
        <w:t xml:space="preserve">Om medlems barn avlider innan 18 år ålder vänder man sig Verkstadsklubben med dödsfallsintyg så sköter klubben om </w:t>
      </w:r>
    </w:p>
    <w:p>
      <w:pPr>
        <w:pStyle w:val="Normal"/>
        <w:ind w:firstLine="1304"/>
        <w:rPr/>
      </w:pPr>
      <w:r>
        <w:rPr/>
        <w:t xml:space="preserve">så att det även kommer till föreningens kännedom. Begravningshjälpen är 1000 kronor och sätts in på medlemmens </w:t>
      </w:r>
    </w:p>
    <w:p>
      <w:pPr>
        <w:pStyle w:val="Normal"/>
        <w:ind w:firstLine="1304"/>
        <w:rPr/>
      </w:pPr>
      <w:r>
        <w:rPr/>
        <w:t>bankko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GÅNGSSÄTTNINGSBIDRAG</w:t>
      </w:r>
      <w:r>
        <w:rPr/>
        <w:t xml:space="preserve"> </w:t>
      </w:r>
    </w:p>
    <w:p>
      <w:pPr>
        <w:pStyle w:val="Normal"/>
        <w:ind w:firstLine="1304"/>
        <w:rPr/>
      </w:pPr>
      <w:r>
        <w:rPr/>
        <w:t xml:space="preserve">Den medlem som har varit frånvarande på grund av sjukdom i 6 månader eller mer kan söka ett igångsättningsbidrag om </w:t>
      </w:r>
    </w:p>
    <w:p>
      <w:pPr>
        <w:pStyle w:val="Normal"/>
        <w:ind w:firstLine="1304"/>
        <w:rPr/>
      </w:pPr>
      <w:r>
        <w:rPr/>
        <w:t xml:space="preserve">1000 kronor vi återgång till arbete. Bidraget sökes skriftligen via styrelsen. För att få bidraget skall man inkomma med </w:t>
      </w:r>
    </w:p>
    <w:p>
      <w:pPr>
        <w:pStyle w:val="Normal"/>
        <w:ind w:firstLine="1304"/>
        <w:rPr/>
      </w:pPr>
      <w:r>
        <w:rPr/>
        <w:t>intyg från läkare eller allmänna försäkringskassan, samt vara fullt arbetsfö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RSÄTTNING UTGÅR INTE FÖR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 xml:space="preserve">RESOR, SJUKHUSVÅRD, PRIVATLÄKARE, SJUKGYMNASTIK FÖR VUXEN PERSON, KIROPRAKTOR,  AKUPUNKTUR SOM EJ ÄR GODKÄDA AV FK,  ARBETSTERAPI, FÖREBYGGANDE VÅRD, KVITTON 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 xml:space="preserve">ÄLDRE ÄN 6 MÅNADER RÄKNAT FRÅN KVITTODATUM, LÄKARVÅRD SAMT INKÖP AV MEDICIN 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I UTLANDET, VIDARE ERSÄTTS INTE GLASÖGON SOM MAN KÖPT I UTLANDET EJ HELLER TANDVÅRD,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OM DU BESÖKER LÄKARE UNDER DIN UTLANDSSEMESTER SKALL DU KONTAKTA DIN HEMFÖRSÄK-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RING FÖR ATT FÅ ERSÄTTNIN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ÅTERBETALNING</w:t>
      </w:r>
    </w:p>
    <w:p>
      <w:pPr>
        <w:pStyle w:val="Normal"/>
        <w:ind w:firstLine="1304"/>
        <w:rPr/>
      </w:pPr>
      <w:r>
        <w:rPr/>
        <w:t xml:space="preserve">Återbetalning av inbetald avgift skall sökas inom 6 månader från det datum som man fick löne-specen. Avgift som dras </w:t>
      </w:r>
    </w:p>
    <w:p>
      <w:pPr>
        <w:pStyle w:val="Normal"/>
        <w:ind w:left="1304" w:hanging="0"/>
        <w:rPr/>
      </w:pPr>
      <w:r>
        <w:rPr/>
        <w:t>vid uppsägning av medlemsskap återbetalas ej. Det åligger medlem att själv bevaka att avdrag ej sker.I ÖVRIGT SE § 8 I STADG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JUKSKRIVEN/HAVANDESKAP SAMT FÖRÄLDRALEDIG OCH VÅRD AV SJUKT BARN</w:t>
      </w:r>
    </w:p>
    <w:p>
      <w:pPr>
        <w:pStyle w:val="Normal"/>
        <w:rPr/>
      </w:pPr>
      <w:r>
        <w:rPr/>
        <w:t xml:space="preserve"> </w:t>
      </w:r>
      <w:r>
        <w:rPr/>
        <w:tab/>
        <w:t>Vid frånvaro på grund av någon av dessa orsaker sker en halvering av ersättningen när man varit borta 2 månader eller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mer sammanhängande. Vid frånvaro som är 6 månader eller mer samman-hängande utgår ingen ersättning efter dessa </w:t>
      </w:r>
    </w:p>
    <w:p>
      <w:pPr>
        <w:pStyle w:val="Normal"/>
        <w:ind w:firstLine="1304"/>
        <w:rPr/>
      </w:pPr>
      <w:r>
        <w:rPr/>
        <w:t xml:space="preserve">6 månader. </w:t>
      </w:r>
      <w:r>
        <w:rPr>
          <w:b/>
          <w:bCs/>
        </w:rPr>
        <w:t>Vid återgång till arbete skall kvitton vara daterade tidigast den månad som man har erlagt medlems-</w:t>
      </w:r>
    </w:p>
    <w:p>
      <w:pPr>
        <w:pStyle w:val="Normal"/>
        <w:ind w:firstLine="1304"/>
        <w:rPr/>
      </w:pPr>
      <w:r>
        <w:rPr>
          <w:b/>
          <w:bCs/>
        </w:rPr>
        <w:t>avgift för.</w:t>
      </w:r>
      <w:r>
        <w:rPr/>
        <w:t xml:space="preserve">  I dessa fall finns ingen karenstid, utan man har full ersättning enligt § 11 - 16 dock skall beräkning av </w:t>
      </w:r>
    </w:p>
    <w:p>
      <w:pPr>
        <w:pStyle w:val="Normal"/>
        <w:ind w:firstLine="1304"/>
        <w:rPr/>
      </w:pPr>
      <w:r>
        <w:rPr/>
        <w:t>ersättning för och glasögon beaktas frånvaron för föregående år med en halvering om frånvaronvarat i mer än 6 månad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IELEDIGA- TJÄNSTLEDIGA- MILITÄRTJÄNST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>När medlem är ledig på grund av studier / militärtjänst eller tillfällig tjänstman och företaget inte drar medlemsavgift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får man heller ingen ersättning från föreningen.I dessa fall gäller inte de regler som när man är sjuk,mm. om man är </w:t>
      </w:r>
    </w:p>
    <w:p>
      <w:pPr>
        <w:pStyle w:val="Normal"/>
        <w:ind w:firstLine="1304"/>
        <w:rPr/>
      </w:pPr>
      <w:r>
        <w:rPr/>
        <w:t>borta mer än 90 dagar sammanhängande så har man 60 dagars karenstid vid återgång till arbete.</w:t>
      </w:r>
      <w:r>
        <w:rPr>
          <w:b/>
          <w:bCs/>
        </w:rPr>
        <w:t xml:space="preserve">Kvitton skall vara </w:t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  <w:t>daterade efter dessa 60 dag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ÄDE SAMT UTTRÄ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304"/>
        <w:rPr/>
      </w:pPr>
      <w:r>
        <w:rPr/>
        <w:t xml:space="preserve">Inträde till föreningen sökes skriftligen på blanketten INTRÄDESANSÖKAN som sedan skall lämnas till PLA-kontoret </w:t>
      </w:r>
    </w:p>
    <w:p>
      <w:pPr>
        <w:pStyle w:val="Normal"/>
        <w:ind w:firstLine="1304"/>
        <w:rPr/>
      </w:pPr>
      <w:r>
        <w:rPr/>
        <w:t>för underskrift. Medlemsskap föreligger först när första draget är gjort. Som ny medlem har man 90 (180 vid återinträdet)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dagars karenstid och kvitton skall vara daterade efter det datumet. </w:t>
      </w:r>
    </w:p>
    <w:p>
      <w:pPr>
        <w:pStyle w:val="Normal"/>
        <w:ind w:firstLine="1304"/>
        <w:rPr>
          <w:b/>
          <w:b/>
          <w:bCs/>
        </w:rPr>
      </w:pPr>
      <w:r>
        <w:rPr>
          <w:b/>
          <w:bCs/>
        </w:rPr>
        <w:t>Utan underskrift från PLA-kontoret inget medlemsskap</w:t>
      </w:r>
    </w:p>
    <w:p>
      <w:pPr>
        <w:pStyle w:val="Normal"/>
        <w:ind w:firstLine="1304"/>
        <w:rPr/>
      </w:pPr>
      <w:r>
        <w:rPr/>
        <w:t xml:space="preserve">Utträde ur föreningen sker skriftligen på blanketten UPPSÄGNING AV MEDLEMSSKAP som även den skall lämnas </w:t>
      </w:r>
    </w:p>
    <w:p>
      <w:pPr>
        <w:pStyle w:val="Normal"/>
        <w:ind w:firstLine="1304"/>
        <w:rPr/>
      </w:pPr>
      <w:r>
        <w:rPr/>
        <w:t xml:space="preserve">in till PLA- kontoret. </w:t>
      </w:r>
      <w:r>
        <w:rPr>
          <w:b/>
          <w:bCs/>
        </w:rPr>
        <w:t>Utan underskrift från PLA; ingen uppsägning.</w:t>
      </w:r>
    </w:p>
    <w:p>
      <w:pPr>
        <w:pStyle w:val="Normal"/>
        <w:rPr>
          <w:rFonts w:ascii="Lucida Handwriting" w:hAnsi="Lucida Handwriting" w:eastAsia="Lucida Handwriting" w:cs="Lucida Handwriting"/>
          <w:b/>
          <w:b/>
          <w:bCs/>
          <w:sz w:val="24"/>
          <w:szCs w:val="24"/>
        </w:rPr>
      </w:pPr>
      <w:r>
        <w:rPr>
          <w:rFonts w:eastAsia="Lucida Handwriting" w:cs="Lucida Handwriting" w:ascii="Lucida Handwriting" w:hAnsi="Lucida Handwriting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tbetalningsdagar under 19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Januari  29</w:t>
        <w:tab/>
        <w:t>Februari</w:t>
        <w:tab/>
        <w:t>26</w:t>
        <w:tab/>
        <w:t>Mars  26</w:t>
        <w:tab/>
        <w:tab/>
        <w:t>April  3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</w:t>
      </w:r>
    </w:p>
    <w:p>
      <w:pPr>
        <w:pStyle w:val="Normal"/>
        <w:ind w:firstLine="130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j  28</w:t>
        <w:tab/>
        <w:tab/>
        <w:t>Juni  25</w:t>
        <w:tab/>
        <w:tab/>
        <w:t>Juli  -----</w:t>
        <w:tab/>
        <w:tab/>
        <w:t>Augusti 2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September  24</w:t>
        <w:tab/>
        <w:t>Oktober  29</w:t>
        <w:tab/>
        <w:t>November  26</w:t>
        <w:tab/>
        <w:t>December 17</w:t>
      </w:r>
    </w:p>
    <w:p>
      <w:pPr>
        <w:pStyle w:val="Normal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 xml:space="preserve">Besöksdatum styr när utbetalning kan  ske. EX: om man har ett kvitto dateratmånad 7 sker utbetalning 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tidigast månad 8, eftersom föreningen måste ha upp-gifterna från lönekotoret innan ut-betalning kan s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ÖRENINGENS ÖPPETTIDER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MÅNDAG TILL TORSDAG </w:t>
      </w:r>
      <w:r>
        <w:rPr>
          <w:b/>
          <w:bCs/>
          <w:sz w:val="24"/>
          <w:szCs w:val="24"/>
        </w:rPr>
        <w:t>06.30 TILL 15.0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FREDAGAR  </w:t>
      </w:r>
      <w:r>
        <w:rPr>
          <w:b/>
          <w:bCs/>
          <w:sz w:val="24"/>
          <w:szCs w:val="24"/>
        </w:rPr>
        <w:t xml:space="preserve"> STÄNGT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LUNCH: </w:t>
      </w:r>
      <w:r>
        <w:rPr>
          <w:b/>
          <w:bCs/>
          <w:sz w:val="24"/>
          <w:szCs w:val="24"/>
        </w:rPr>
        <w:t>12.00 - 13.0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TEL: 031/ </w:t>
      </w:r>
      <w:r>
        <w:rPr>
          <w:b/>
          <w:bCs/>
          <w:sz w:val="24"/>
          <w:szCs w:val="24"/>
        </w:rPr>
        <w:t xml:space="preserve">593598 </w:t>
      </w:r>
      <w:r>
        <w:rPr>
          <w:sz w:val="24"/>
          <w:szCs w:val="24"/>
        </w:rPr>
        <w:t xml:space="preserve">  FAX: 031/5938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DRESS: BOX: 48096 41823 GÖTEBORG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INTERN ADRESS:  </w:t>
      </w:r>
      <w:r>
        <w:rPr>
          <w:b/>
          <w:bCs/>
          <w:sz w:val="24"/>
          <w:szCs w:val="24"/>
        </w:rPr>
        <w:t>SÖG</w:t>
      </w:r>
    </w:p>
    <w:p>
      <w:pPr>
        <w:pStyle w:val="Normal"/>
        <w:ind w:left="391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-mail: vvkff@swipnet.se</w:t>
      </w:r>
    </w:p>
    <w:p>
      <w:pPr>
        <w:pStyle w:val="Normal"/>
        <w:ind w:left="2608" w:firstLine="1304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Hemsida: http//home7.swipnet.se/¨w-70399     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brdtext">
    <w:name w:val="[web-brödtext]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0"/>
      <w:szCs w:val="20"/>
      <w:lang w:val="sv-S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8:46:00Z</dcterms:created>
  <dc:creator>Veikko Timberg</dc:creator>
  <dc:description/>
  <dc:language>en-US</dc:language>
  <cp:lastModifiedBy>Veikko Timberg</cp:lastModifiedBy>
  <cp:lastPrinted>1998-01-12T09:43:00Z</cp:lastPrinted>
  <dcterms:modified xsi:type="dcterms:W3CDTF">1998-01-12T08:48:00Z</dcterms:modified>
  <cp:revision>3</cp:revision>
  <dc:subject/>
  <dc:title>INFORMATIONSBLAD FÖR VOLVO VERKSTADSKLUBB ´ FÖRSÄKRINGSFÖRENING</dc:title>
</cp:coreProperties>
</file>